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Wykonawca:</w:t>
      </w:r>
      <w:r>
        <w:rPr>
          <w:b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OSÓB, KTÓRE BĘDĄ UCZESTNICZYĆ </w:t>
        <w:br/>
        <w:t>W WYKONYWANIU ZAMÓWIENI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 xml:space="preserve">Składając ofertę w postępowaniu o udzielenie zamówienia publicznego prowadzonym </w:t>
        <w:br/>
        <w:t xml:space="preserve">w trybie przetargu nieograniczonego, którego przedmiotem jest </w:t>
      </w:r>
      <w:r>
        <w:rPr>
          <w:b/>
          <w:bCs/>
        </w:rPr>
        <w:t xml:space="preserve">„Wykonanie projektu Planu Zadań Ochronnych wraz z projektem zarządzenia oraz przeprowadzeniem udziału społecznego dla 4 obszarów Natura 2000: PLH180045 Sanisko w Bykowcach, PLH180033 Józefów – Wola Dębowiecka, PLH18026 Moczary, PLH180024 Łukawiec” </w:t>
      </w:r>
      <w:r>
        <w:rPr>
          <w:szCs w:val="20"/>
        </w:rPr>
        <w:t>oświadczam/-y, że niżej przedstawione osoby będą uczestniczyć w wykonywaniu zamówienia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418"/>
        <w:gridCol w:w="2977"/>
        <w:gridCol w:w="1984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10"/>
              </w:rPr>
            </w:pPr>
            <w:r>
              <w:rPr>
                <w:b/>
                <w:bCs/>
                <w:color w:val="000000"/>
                <w:sz w:val="20"/>
                <w:szCs w:val="10"/>
              </w:rPr>
              <w:t>L.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la</w:t>
              <w:br/>
              <w:t>w realizacji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Doświadczenie </w:t>
              <w:br/>
              <w:t>(odpowiednio do warunków Zamawiającego w tym zakres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blikacje naukowe/posiadany tytuł naukowy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daną osobą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16"/>
          <w:szCs w:val="16"/>
        </w:rPr>
        <w:t xml:space="preserve">podpis osoby/osób upoważnionej do występowania </w:t>
        <w:br/>
        <w:t xml:space="preserve"> w imieniu Wykonawcy (pożądany czytelny podpis albo podpis</w:t>
        <w:br/>
        <w:t>i pieczątka imieniem i nazwiskiem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iejscowość ................................ , data ..........................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</w:tabs>
      <w:autoSpaceDE w:val="false"/>
      <w:jc w:val="right"/>
      <w:rPr/>
    </w:pPr>
    <w:r>
      <w:rPr>
        <w:bCs/>
        <w:sz w:val="20"/>
      </w:rPr>
      <w:drawing>
        <wp:inline distT="0" distB="0" distL="0" distR="0">
          <wp:extent cx="5934710" cy="1111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0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2:00Z</dcterms:created>
  <dc:creator>mduchnowicz</dc:creator>
  <dc:description/>
  <cp:keywords/>
  <dc:language>en-US</dc:language>
  <cp:lastModifiedBy>knutel.beata</cp:lastModifiedBy>
  <cp:lastPrinted>2014-12-29T12:25:00Z</cp:lastPrinted>
  <dcterms:modified xsi:type="dcterms:W3CDTF">2015-01-05T06:49:00Z</dcterms:modified>
  <cp:revision>14</cp:revision>
  <dc:subject/>
  <dc:title>Załącznik nr 3 do SIWZ</dc:title>
</cp:coreProperties>
</file>