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6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feruję wykonanie przedmiotu zamówienia (Dostawa i montaż drzwi wewnętrznych                 w budynku RDOŚ w Rzeszowie) z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ę netto: ....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iż na przedmiot zamówienia udzielam gwarancji na okres ............ miesię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minimalny okres gwarancji wynosi 24 miesiące od dnia podpisania protokołu odbioru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Heading6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t>4</w:t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0:00Z</dcterms:created>
  <dc:creator>Joanna Orłowska-Pączek</dc:creator>
  <dc:description/>
  <cp:keywords/>
  <dc:language>en-US</dc:language>
  <cp:lastModifiedBy>Ewelina Owsiany</cp:lastModifiedBy>
  <cp:lastPrinted>2017-11-14T13:01:00Z</cp:lastPrinted>
  <dcterms:modified xsi:type="dcterms:W3CDTF">2017-11-14T13:42:00Z</dcterms:modified>
  <cp:revision>3</cp:revision>
  <dc:subject/>
  <dc:title/>
</cp:coreProperties>
</file>