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hd w:fill="BFBFBF" w:val="clear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IV.** Nazwa i adres WYKONAWCY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  <w:t>Nazwa: 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  <w:t>Adres: 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  <w:t>Nr telefonu: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-mail: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P: 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  <w:t>Nr Rachunku Bankowego: 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Oferuję wykonanie przedmiotu zamówienia (zakup odzieży i obuwia roboczego dla pracowników RDOŚ w Rzeszowie) za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enę netto: ....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datek VAT: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enę brutto: ...................................................zł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Słownie brutto: .........................................................................................................................zł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cena zawiera prawidłowo naliczony podatek VAT zgodnie </w:t>
        <w:br/>
        <w:t>z obowiązującymi przepisami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Arial" w:ascii="Arial" w:hAnsi="Arial"/>
        </w:rPr>
        <w:t>Oświadczam, że zapoznałem/am się z opisem przedmiotu zamówienia i nie wnoszę do niego zastrzeżeń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Oświadczam, że w przypadku wyboru oferty podpiszę umowę i zrealizuję zamówienie.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Oświadczam, że zapoznałem/am się z Polityką środowiskową RDOŚ Rzeszów (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http://rzeszow.rdos.gov.pl/system-ekozarzadzania-i-audytu-emas</w:t>
        </w:r>
      </w:hyperlink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) i zobowiązuje się postępować zgodnie z wymaganiami prawnymi w zakresie ochrony środowiska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Załącznikami do niniejszego formularza oferty stanowiącymi integralną część oferty są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40" w:before="0" w:after="0"/>
        <w:ind w:left="720" w:hanging="436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720" w:hanging="436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720" w:hanging="436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, dnia .......................</w:t>
        <w:tab/>
        <w:tab/>
        <w:tab/>
        <w:t>.............................................</w:t>
      </w:r>
    </w:p>
    <w:p>
      <w:pPr>
        <w:pStyle w:val="Normal"/>
        <w:ind w:left="6375" w:hanging="0"/>
        <w:rPr>
          <w:rFonts w:ascii="Arial" w:hAnsi="Arial" w:cs="Arial"/>
        </w:rPr>
      </w:pPr>
      <w:r>
        <w:rPr>
          <w:rFonts w:cs="Arial" w:ascii="Arial" w:hAnsi="Arial"/>
        </w:rPr>
        <w:t>(pieczęć i podpis Wykonawcy lub osoby uprawnionej)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* wypełnia Zamawiający ** wypełnia Wykonawca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Heading6"/>
        <w:spacing w:lineRule="auto" w:line="24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 w:before="0" w:after="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340" w:top="1417" w:footer="39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WOA.261.27.2017.EO/JO-P.2                                                                                                            Strona </w:t>
    </w:r>
    <w:r>
      <w:rPr>
        <w:b/>
        <w:bCs/>
        <w:sz w:val="24"/>
        <w:szCs w:val="24"/>
      </w:rPr>
      <w:t>4</w:t>
    </w:r>
    <w:r>
      <w:rPr/>
      <w:t xml:space="preserve"> z </w:t>
    </w:r>
    <w:r>
      <w:rPr>
        <w:b/>
        <w:bCs/>
        <w:sz w:val="24"/>
        <w:szCs w:val="24"/>
      </w:rPr>
      <w:t>4</w:t>
    </w:r>
  </w:p>
  <w:p>
    <w:pPr>
      <w:pStyle w:val="Footer"/>
      <w:tabs>
        <w:tab w:val="clear" w:pos="708"/>
      </w:tabs>
      <w:ind w:hanging="426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1134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hanging="85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2z1">
    <w:name w:val="WW8Num2z1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6z0">
    <w:name w:val="WW8Num1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Luchili">
    <w:name w:val="luc_hili"/>
    <w:qFormat/>
    <w:rPr/>
  </w:style>
  <w:style w:type="character" w:styleId="StrongEmphasis">
    <w:name w:val="Strong"/>
    <w:qFormat/>
    <w:rPr>
      <w:b/>
      <w:bCs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zeszow.rdos.gov.pl/system-ekozarzadzania-i-audytu-emas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DOS_Rzeszów_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9:55:00Z</dcterms:created>
  <dc:creator>Joanna Orłowska-Pączek</dc:creator>
  <dc:description/>
  <cp:keywords/>
  <dc:language>en-US</dc:language>
  <cp:lastModifiedBy>Ewelina Owsiany</cp:lastModifiedBy>
  <cp:lastPrinted>2017-11-09T11:15:00Z</cp:lastPrinted>
  <dcterms:modified xsi:type="dcterms:W3CDTF">2017-11-13T12:20:00Z</dcterms:modified>
  <cp:revision>4</cp:revision>
  <dc:subject/>
  <dc:title/>
</cp:coreProperties>
</file>