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 xml:space="preserve">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 2017 r. w Rzeszowie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al. Józefa Piłsudskiego 38, reprezentowaną przez Pana Wojciecha Wdowika –</w:t>
        <w:br/>
        <w:t>Regionalnego Dyrektora Ochrony Środowiska w Rzeszowie, zwanego dalej</w:t>
      </w:r>
      <w:r>
        <w:rPr>
          <w:rFonts w:cs="Arial" w:ascii="Arial" w:hAnsi="Arial"/>
          <w:b/>
          <w:sz w:val="22"/>
          <w:szCs w:val="22"/>
        </w:rPr>
        <w:t xml:space="preserve"> „Zleceniodawcą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  <w:r>
        <w:rPr>
          <w:rFonts w:cs="Arial" w:ascii="Arial" w:hAnsi="Arial"/>
          <w:bCs/>
          <w:sz w:val="22"/>
          <w:szCs w:val="22"/>
        </w:rPr>
        <w:t xml:space="preserve">, zwanym dalej </w:t>
      </w:r>
      <w:r>
        <w:rPr>
          <w:rFonts w:cs="Arial" w:ascii="Arial" w:hAnsi="Arial"/>
          <w:b/>
          <w:bCs/>
          <w:sz w:val="22"/>
          <w:szCs w:val="22"/>
        </w:rPr>
        <w:t>„Wykonawcą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3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 powierza, a Wykonawca przyjmuje do wykonania prace pielęgnacyjno-ochronne na działkach o nr ew. gruntów: 420, 421, 422, 423, 424, 425/1, 425/2, 428, 429/1, 429/2, 430, 432 i 433, o łącznej powierzchni 11,01 ha, położonych we wsi Krówniki w granicach rezerwatu przyrody „Szachownica w Krównikach”.</w:t>
      </w:r>
      <w:r>
        <w:rPr/>
        <w:t xml:space="preserve"> 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prac pielęgnacyjno-ochronnych będących przedmiotem umowy Wykonawca zobowiązuje się do mechanicznego wykoszenia roślinności zielnej i wywozu uzyskanej biomasy z działek wymienionych w ust. 1 z należytą starannością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wykonanie koszenia z zachowaniem zasady koszenia od środka na zewnątrz działki, w celu wypłaszania bytujących tam ptaków chronionych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niezbędny do wykonania prac pielęgnacyjno-ochronnych będących przedmiotem umowy zostanie zabezpieczony przez Wykonawcę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użyty do koszenia, zgrabiania i wywozu biomasy nie może swoim ciężarem spowodować znacznego naruszania wierzchniej warstwy gleby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prac Wykonawca powinien stwierdzić stopień nasiąknięcia gleby wodą i zastosować sprzęt o masie, która nie spowoduje powstania kolein i innych znacznych zniszczeń w wierzchniej strukturze gleby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right="0" w:hanging="284"/>
        <w:rPr>
          <w:rFonts w:ascii="Arial" w:hAnsi="Arial" w:eastAsia="Tahom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zienie i składowanie, bądź zutylizowanie roślinności zielnej poza obszar rezerwatu zostanie przeprowadzone przez Wykonawcę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eastAsia="Tahoma" w:cs="Arial"/>
          <w:b/>
          <w:b/>
          <w:bCs/>
          <w:sz w:val="22"/>
          <w:szCs w:val="22"/>
        </w:rPr>
      </w:pPr>
      <w:r>
        <w:rPr>
          <w:rFonts w:eastAsia="Tahoma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e terminy wykonania przedmiotu umowy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rozpoczęcia prac - od dnia 1 września 2017 r.,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a całości prac - do dnia 31 października 2017 r.</w:t>
      </w:r>
    </w:p>
    <w:p>
      <w:pPr>
        <w:pStyle w:val="BodyText2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3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wynagrodzenie z tytułu wykonania przedmiotu umowy, o którym mowa w § 1 w wysokości:  </w:t>
      </w:r>
    </w:p>
    <w:p>
      <w:pPr>
        <w:pStyle w:val="BodyText2"/>
        <w:tabs>
          <w:tab w:val="clear" w:pos="720"/>
          <w:tab w:val="left" w:pos="284" w:leader="none"/>
        </w:tabs>
        <w:spacing w:lineRule="auto" w:line="360"/>
        <w:ind w:left="360" w:right="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tabs>
          <w:tab w:val="clear" w:pos="720"/>
          <w:tab w:val="left" w:pos="284" w:leader="none"/>
        </w:tabs>
        <w:spacing w:lineRule="auto" w:line="360"/>
        <w:ind w:left="360" w:right="0" w:hanging="76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.. zł brutto (słownie złotych brutto: ………….  …../100).……..</w:t>
      </w:r>
      <w:r>
        <w:rPr>
          <w:rFonts w:cs="Arial" w:ascii="Arial" w:hAnsi="Arial"/>
          <w:color w:val="000000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ł.</w:t>
      </w:r>
    </w:p>
    <w:p>
      <w:pPr>
        <w:pStyle w:val="BodyText2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3" w:right="0" w:hanging="283"/>
        <w:rPr/>
      </w:pPr>
      <w:r>
        <w:rPr>
          <w:rFonts w:cs="Arial" w:ascii="Arial" w:hAnsi="Arial"/>
          <w:sz w:val="22"/>
          <w:szCs w:val="22"/>
        </w:rPr>
        <w:t>Wynagrodzenie o którym mowa w ust. 1 zostanie pomniejszone o ewentualne kary umowne, o których mowa w § 10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 za wykonanie przedmiotu umowy odbędzie się w oparciu</w:t>
        <w:br/>
        <w:t>o fakturę/rachunek wystawioną/wystawiony przez Wykonawcę, po zakończeniu prac pielęgnacyjnych, o których mowa w § 1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faktury/rachunku przez Wykonawcę będzie stosowny protokół odbioru przedmiotu umowy sporządzony w obecności przedstawicieli obu str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/rachunek, o której/którym mowa w ust. 1, będzie podstawą do uregulowania należności w terminie do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wykonania prac pielęgnacyjnych będących przedmiotem umowy,</w:t>
        <w:br/>
        <w:t>w ramach kontroli poprawności ich wykonania, przeprowadzona zostanie wizja terenowa rezerwatu przyrody „Szachownica w Krównikach” z udziałem przedstawicieli Zleceniodawcy i Wykonawcy. Wizja będzie jedną z podstaw spisania protokołu odbioru, o którym mowa w § 4 ust.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przez Zleceniodawcę nieprawidłowości przy odbiorze zleconych prac usuwa Wykonawca na swój koszt, w terminie 20 dni od daty powiadomienia Wykonawcy</w:t>
        <w:br/>
        <w:t>o tym fakcie przez Zleceniodawcę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isany pomiędzy Zleceniodawcą, a Wykonawcą protokół odbioru przedmiotu umowy,</w:t>
        <w:br/>
        <w:t>o którym mowa w § 4 ust. 2 umowy, nie ogranicza praw Zleceniodawcy wynikających</w:t>
        <w:br/>
        <w:t>z ust. 2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ko miejsce odbioru przedmiotu umowy ustala się teren rezerwatu „Szachownica</w:t>
        <w:br/>
        <w:t xml:space="preserve">w Krównikach”. 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isemny lub ustny wniosek Zleceniodawcy ma obowiązek udzielenia mu pisemnych lub ustnych informacji na temat postępu prac związanych z realizacją zamówienia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 może odstąpić od umowy ze skutkiem natychmiastowy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dawca może odstąpić od umowy również w razie istotnych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takiego faktu Zleceniodawca powiadamia o nim pisemnie Wykonawcę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ą formę odszkodowania stanowią kary umowne. Wykonawca zapłaci Zleceniodawcy kary umowne w następujących przypadkac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zwłokę w wykonaniu całości prac w wysokości 0,50 % umownego wynagrodzenia brutto od całości prac za każdy dzień zwłoki, a jeśli zwłoka trwa dłużej niż 20 dni</w:t>
        <w:br/>
        <w:t>w wysokości 0,60% umownego wynagrodzenia brutto od całości prac za każdy następny dzień zwłoki licząc od 21 d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zwłokę w usunięciu nieprawidłowości stwierdzonych przy odbiorze w wysokości 0,50% wynagrodzenia umownego brutto od całości prac za każdy dzień zwłoki liczony po terminie ustalonym w umowie na usunięcie nieprawidłowości. Jeśli zwłoka trwa dłużej niż 27 dni kara ulega podwyższeniu o 50% za każdy następny dzień licząc od 28 dni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, w wysokości 10% wynagrodzenia umownego brutto od całości prac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niniejszej umowy wymagają formy pisemnej pod rygorem jej nieważności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leceniodawcy sądy powszechne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leceniodawcy i jeden dla Wykonawcy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Zleceniodawca:</w:t>
        <w:tab/>
        <w:tab/>
        <w:tab/>
        <w:tab/>
        <w:tab/>
        <w:tab/>
        <w:tab/>
        <w:t>Wykonawca:</w:t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9013" w:leader="none"/>
      </w:tabs>
      <w:rPr/>
    </w:pPr>
    <w:r>
      <w:rPr>
        <w:rFonts w:cs="Arial" w:ascii="Arial" w:hAnsi="Arial"/>
        <w:sz w:val="18"/>
        <w:szCs w:val="18"/>
      </w:rPr>
      <w:t>………………………</w:t>
    </w:r>
    <w:r>
      <w:rPr>
        <w:rFonts w:cs="Arial" w:ascii="Arial" w:hAnsi="Arial"/>
        <w:sz w:val="18"/>
        <w:szCs w:val="18"/>
      </w:rPr>
      <w:t>.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2">
    <w:name w:val="WW8Num12z2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sz w:val="24"/>
      <w:szCs w:val="24"/>
      <w:lang w:val="pl-PL" w:eastAsia="pl-PL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7:00Z</dcterms:created>
  <dc:creator>Knutel.Beata</dc:creator>
  <dc:description/>
  <cp:keywords/>
  <dc:language>en-US</dc:language>
  <cp:lastModifiedBy>Knutel.Beata</cp:lastModifiedBy>
  <cp:lastPrinted>2017-06-14T11:37:00Z</cp:lastPrinted>
  <dcterms:modified xsi:type="dcterms:W3CDTF">2017-06-19T10:18:00Z</dcterms:modified>
  <cp:revision>4</cp:revision>
  <dc:subject/>
  <dc:title/>
</cp:coreProperties>
</file>