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mowa Nr </w:t>
      </w:r>
      <w:r>
        <w:rPr>
          <w:rFonts w:cs="Arial" w:ascii="Arial" w:hAnsi="Arial"/>
          <w:b/>
          <w:sz w:val="22"/>
          <w:szCs w:val="22"/>
        </w:rPr>
        <w:t xml:space="preserve">……………………………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warta w dniu ………………… 2017 r. w Rzeszowie pomiędz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Regionalną Dyrekcją Ochrony Środowiska w Rzeszowie</w:t>
      </w:r>
      <w:r>
        <w:rPr>
          <w:rFonts w:cs="Arial" w:ascii="Arial" w:hAnsi="Arial"/>
          <w:sz w:val="22"/>
          <w:szCs w:val="22"/>
        </w:rPr>
        <w:t xml:space="preserve"> z siedzibą w Rzeszowie przy</w:t>
      </w: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al. Józefa Piłsudskiego 38, reprezentowaną przez Pana Wojciecha Wdowika –</w:t>
        <w:br/>
        <w:t>Regionalnego Dyrektora Ochrony Środowiska w Rzeszowie, zwanego dalej</w:t>
      </w:r>
      <w:r>
        <w:rPr>
          <w:rFonts w:cs="Arial" w:ascii="Arial" w:hAnsi="Arial"/>
          <w:b/>
          <w:sz w:val="22"/>
          <w:szCs w:val="22"/>
        </w:rPr>
        <w:t xml:space="preserve"> „Zleceniodawcą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 xml:space="preserve">., </w:t>
      </w:r>
      <w:r>
        <w:rPr>
          <w:rFonts w:cs="Arial" w:ascii="Arial" w:hAnsi="Arial"/>
          <w:bCs/>
          <w:sz w:val="22"/>
          <w:szCs w:val="22"/>
        </w:rPr>
        <w:t>zwanym dalej</w:t>
      </w:r>
      <w:r>
        <w:rPr>
          <w:rFonts w:cs="Arial" w:ascii="Arial" w:hAnsi="Arial"/>
          <w:b/>
          <w:bCs/>
          <w:sz w:val="22"/>
          <w:szCs w:val="22"/>
        </w:rPr>
        <w:t xml:space="preserve"> „Wykonawcą”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oparciu o art. 4 pkt 8 ustawy z dnia 29 stycznia 2004 r. Prawo zamówień publicznych (Dz. U. z 2015 r., poz. 2164 z późn. zm.), strony zawierają umowę następującej treści: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76"/>
        <w:ind w:left="426" w:right="0" w:hanging="426"/>
        <w:rPr/>
      </w:pPr>
      <w:r>
        <w:rPr>
          <w:rFonts w:cs="Arial" w:ascii="Arial" w:hAnsi="Arial"/>
          <w:sz w:val="22"/>
          <w:szCs w:val="22"/>
        </w:rPr>
        <w:t>Zleceniodawca powierza, a Wykonawca przyjmuje do wykonania prace pielęgnacyjno-ochronne na części działki o nr ew. gruntów: 1642, obr. 202 (GEOPORTAL), o łącznej powierzchni 2,01 ha, położonej w mieście Przemyśl w granicach rezerwatu przyrody „Jamy”.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76"/>
        <w:ind w:left="426" w:right="0" w:hanging="426"/>
        <w:rPr/>
      </w:pPr>
      <w:r>
        <w:rPr>
          <w:rFonts w:cs="Arial" w:ascii="Arial" w:hAnsi="Arial"/>
          <w:sz w:val="22"/>
          <w:szCs w:val="22"/>
        </w:rPr>
        <w:t>W ramach realizacji prac pielęgnacyjno-ochronnych będących przedmiotem umowy Wykonawca zobowiązuje się do ręcznego wykoszenia roślinności zielnej na wysokość nie wyższą niż 15 cm i wywozu uzyskanej biomasy z działki wymienionej w ust. 1 z należytą starannością.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76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a się wykonanie koszenia z zachowaniem zasady koszenia od środka na zewnątrz działki, w celu wypłaszania bytujących tam ptaków chronionych.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76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niezbędny do wykonania prac pielęgnacyjno-ochronnych będących przedmiotem umowy zostanie zabezpieczony przez Wykonawcę.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76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użyty do zgrabiania i wywozu biomasy nie może swoim ciężarem spowodować znacznego naruszania wierzchniej warstwy gleby.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76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prac Wykonawca powinien stwierdzić stopień nasiąknięcia gleby wodą i zastosować sprzęt o masie, która nie spowoduje powstania kolein i innych znacznych zniszczeń w wierzchniej strukturze gleby.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76"/>
        <w:ind w:left="426" w:right="0" w:hanging="426"/>
        <w:rPr>
          <w:rFonts w:ascii="Arial" w:hAnsi="Arial" w:eastAsia="Tahoma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wiezienie i składowanie, bądź zutylizowanie roślinności zielnej poza obszar rezerwatu zostanie przeprowadzone przez Wykonawcę.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center"/>
        <w:rPr>
          <w:rFonts w:ascii="Arial" w:hAnsi="Arial" w:eastAsia="Tahoma" w:cs="Arial"/>
          <w:b/>
          <w:b/>
          <w:bCs/>
          <w:sz w:val="22"/>
          <w:szCs w:val="22"/>
        </w:rPr>
      </w:pPr>
      <w:r>
        <w:rPr>
          <w:rFonts w:eastAsia="Tahoma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następujące terminy wykonania przedmiotu umowy: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276"/>
        <w:ind w:left="426" w:right="0" w:hanging="426"/>
        <w:rPr/>
      </w:pPr>
      <w:r>
        <w:rPr>
          <w:rFonts w:cs="Arial" w:ascii="Arial" w:hAnsi="Arial"/>
          <w:sz w:val="22"/>
          <w:szCs w:val="22"/>
        </w:rPr>
        <w:t>rozpoczęcia prac - od dnia podpisania umowy,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276"/>
        <w:ind w:left="426" w:right="0" w:hanging="426"/>
        <w:rPr/>
      </w:pPr>
      <w:r>
        <w:rPr>
          <w:rFonts w:cs="Arial" w:ascii="Arial" w:hAnsi="Arial"/>
          <w:sz w:val="22"/>
          <w:szCs w:val="22"/>
        </w:rPr>
        <w:t>zakończenia całości prac - do dnia 30 września 2017 r.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2"/>
        <w:numPr>
          <w:ilvl w:val="0"/>
          <w:numId w:val="8"/>
        </w:numPr>
        <w:spacing w:lineRule="auto" w:line="276"/>
        <w:ind w:left="284" w:right="0" w:hanging="284"/>
        <w:rPr/>
      </w:pPr>
      <w:r>
        <w:rPr>
          <w:rFonts w:cs="Arial" w:ascii="Arial" w:hAnsi="Arial"/>
          <w:sz w:val="22"/>
          <w:szCs w:val="22"/>
        </w:rPr>
        <w:t>Wykonawcy przysługuje wynagrodzenie z tytułu wykonania przedmiotu umowy, o którym mowa w § 1 w wysokości:</w:t>
      </w:r>
    </w:p>
    <w:p>
      <w:pPr>
        <w:pStyle w:val="BodyText2"/>
        <w:spacing w:lineRule="auto" w:line="276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 zł netto</w:t>
      </w:r>
    </w:p>
    <w:p>
      <w:pPr>
        <w:pStyle w:val="BodyText2"/>
        <w:spacing w:lineRule="auto" w:line="276"/>
        <w:ind w:left="360" w:right="0" w:hanging="0"/>
        <w:rPr/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….. zł brutto (słownie złotych brutto: ………….  …../100).</w:t>
      </w:r>
    </w:p>
    <w:p>
      <w:pPr>
        <w:pStyle w:val="BodyText2"/>
        <w:numPr>
          <w:ilvl w:val="0"/>
          <w:numId w:val="8"/>
        </w:numPr>
        <w:spacing w:lineRule="auto" w:line="276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o którym mowa w ust. 1 zostanie pomniejszone o ewentualne kary umowne, o których mowa w § 10.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wynagrodzenia za wykonanie przedmiotu umowy odbędzie się w oparciu</w:t>
        <w:br/>
        <w:t>o fakturę/rachunek wystawioną/wystawiony przez Wykonawcę, po zakończeniu prac pielęgnacyjnych, o których mowa w § 1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 wystawienia faktury przez Wykonawcę będzie stosowny protokół odbioru przedmiotu umowy sporządzony w obecności przedstawicieli obu str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/rachunek, o której/którym mowa w ust. 1, będzie podstawą do uregulowania należności w terminie do 21 dni od daty jej wystawie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a kwota zostanie przekazana przelewem na konto Wykonawcy.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prac pielęgnacyjnych będących przedmiotem umowy, w ramach kontroli poprawności ich wykonania, przeprowadzona zostanie wizja terenowa rezerwatu przyrody „Jamy” z udziałem przedstawicieli Zleceniodawcy i Wykonawcy. Wizja będzie jedną z podstaw spisania protokołu odbioru, o którym mowa w § 4 ust. 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e przez Zleceniodawcę nieprawidłowości przy odbiorze zleconych prac usuwa Wykonawca na swój koszt, w terminie 20 dni od daty powiadomienia Wykonawcy</w:t>
        <w:br/>
        <w:t>o tym fakcie przez Zleceniodawcę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pisany pomiędzy Zleceniodawcą, a Wykonawcą protokół odbioru przedmiotu umowy,</w:t>
        <w:br/>
        <w:t>o którym mowa w § 4 ust. 2 umowy, nie ogranicza praw Zleceniodawcy wynikających</w:t>
        <w:br/>
        <w:t>z ust. 2.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Jako miejsce odbioru przedmiotu umowy ustala się teren rezerwatu „Jamy”. 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a pisemny lub ustny wniosek Zleceniodawcy ma obowiązek udzielenia mu pisemnych lub ustnych informacji na temat postępu prac związanych z realizacją zamówienia.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dawca może odstąpić od umowy ze skutkiem natychmiastowym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wykona swoich zobowiązań umownych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spacing w:lineRule="auto" w:line="27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należycie wykona swoje zobowiązania umowne.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5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dawca może odstąpić od umowy również w razie istotnych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5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takiego faktu Zleceniodawca powiadamia o nim pisemnie Wykonawcę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5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 którym mowa w ust. 1 strony sporządzają protokół odbioru przedmiotu umowy na stan obowiązujący przed jej rozwiązaniem i dokonują wzajemnych rozliczeń za wykonaną i odebraną część przedmiotu umowy.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ą formę odszkodowania stanowią kary umowne. Wykonawca zapłaci Zleceniodawcy kary umowne w następujących przypadkach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 zwłokę w wykonaniu całości prac w wysokości 0,50 % umownego wynagrodzenia brutto od całości prac za każdy dzień zwłoki, a jeśli zwłoka trwa dłużej niż 20 dni</w:t>
        <w:br/>
        <w:t>w wysokości 0,60% umownego wynagrodzenia brutto od całości prac za każdy następny dzień zwłoki licząc od 21 dni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 zwłokę w usunięciu nieprawidłowości stwierdzonych przy odbiorze w wysokości 0,50% wynagrodzenia umownego brutto od całości prac za każdy dzień zwłoki liczony po terminie ustalonym w umowie na usunięcie nieprawidłowości. Jeśli zwłoka trwa dłużej niż 27 dni kara ulega podwyższeniu o 50% za każdy następny dzień licząc od 28 dni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, w wysokości 10% wynagrodzenia umownego brutto od całości prac.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postanowień niniejszej umowy wymagają formy pisemnej pod rygorem jej nieważnośc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właściwe dla siedziby Zleceniodawcy sądy powszechne.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  <w:t>Wykonawca oświadcza, że zapoznał się z Polityką środowiskową RDOŚ Rzeszów i zobowiązuje się postępować zgodnie z wymaganiami prawnymi w zakresie ochrony środowiska.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ar-SA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leceniodawcy i jeden dla Wykonawcy. 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Zleceniodawca:</w:t>
        <w:tab/>
        <w:tab/>
        <w:tab/>
        <w:tab/>
        <w:tab/>
        <w:tab/>
        <w:tab/>
        <w:t>Wykonawca: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9013" w:leader="none"/>
      </w:tabs>
      <w:rPr/>
    </w:pPr>
    <w:r>
      <w:rPr>
        <w:rFonts w:cs="Arial" w:ascii="Arial" w:hAnsi="Arial"/>
        <w:sz w:val="18"/>
        <w:szCs w:val="18"/>
      </w:rPr>
      <w:t>……………………</w:t>
    </w:r>
    <w:r>
      <w:rPr>
        <w:rFonts w:cs="Arial" w:ascii="Arial" w:hAnsi="Arial"/>
        <w:sz w:val="18"/>
        <w:szCs w:val="18"/>
      </w:rPr>
      <w:t>.</w:t>
      <w:tab/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§ %1"/>
      <w:lvlJc w:val="center"/>
      <w:pPr>
        <w:tabs>
          <w:tab w:val="num" w:pos="0"/>
        </w:tabs>
        <w:ind w:left="108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b/>
    </w:rPr>
  </w:style>
  <w:style w:type="character" w:styleId="WW8Num12z2">
    <w:name w:val="WW8Num12z2"/>
    <w:qFormat/>
    <w:rPr>
      <w:sz w:val="24"/>
      <w:szCs w:val="24"/>
      <w:lang w:val="pl-PL" w:eastAsia="pl-PL"/>
    </w:rPr>
  </w:style>
  <w:style w:type="character" w:styleId="WW8Num13z2">
    <w:name w:val="WW8Num13z2"/>
    <w:qFormat/>
    <w:rPr>
      <w:sz w:val="24"/>
      <w:szCs w:val="24"/>
      <w:lang w:val="pl-PL" w:eastAsia="pl-PL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3">
    <w:name w:val="WW8Num14z3"/>
    <w:qFormat/>
    <w:rPr>
      <w:rFonts w:ascii="Wingdings" w:hAnsi="Wingding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19:00Z</dcterms:created>
  <dc:creator>Knutel.Beata</dc:creator>
  <dc:description/>
  <cp:keywords/>
  <dc:language>en-US</dc:language>
  <cp:lastModifiedBy>Knutel.Beata</cp:lastModifiedBy>
  <cp:lastPrinted>2017-06-14T11:25:00Z</cp:lastPrinted>
  <dcterms:modified xsi:type="dcterms:W3CDTF">2017-06-19T09:08:00Z</dcterms:modified>
  <cp:revision>5</cp:revision>
  <dc:subject/>
  <dc:title/>
</cp:coreProperties>
</file>