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  </w:t>
        <w:tab/>
        <w:tab/>
        <w:tab/>
        <w:tab/>
        <w:tab/>
        <w:tab/>
        <w:tab/>
        <w:t xml:space="preserve"> Załącznik nr 2 do Formularza Ofert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692"/>
        <w:gridCol w:w="4308"/>
        <w:gridCol w:w="623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Lucida Sans Unicode" w:cs="Arial"/>
                <w:b/>
                <w:b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Lucida Sans Unicode" w:cs="Arial"/>
                <w:b/>
                <w:b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b/>
                <w:sz w:val="22"/>
                <w:szCs w:val="22"/>
              </w:rPr>
              <w:t>Nazwa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Lucida Sans Unicode" w:cs="Arial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</w:rPr>
              <w:t>Kwota abonamentu brutto miesięczna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Lucida Sans Unicode" w:cs="Arial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</w:rPr>
              <w:t>Łączna kwota abonamentu w ciągu trwania umowy 24 miesiące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Lucida Sans Unicode" w:cs="Arial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Lucida Sans Unicode" w:cs="Arial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</w:rPr>
              <w:t>Abonament telefoniczny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Lucida Sans Unicode" w:cs="Arial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</w:rPr>
              <w:t>(z pakietem…………….bezpłatnych minut)*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Lucida Sans Unicode" w:cs="Arial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</w:rPr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Lucida Sans Unicode" w:cs="Arial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Lucida Sans Unicode" w:cs="Arial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Lucida Sans Unicode" w:cs="Arial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</w:rPr>
              <w:t>Abonament – internet (z oferowaną prędkością……………….Mb/s)**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Lucida Sans Unicode" w:cs="Arial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</w:rPr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Lucida Sans Unicode" w:cs="Arial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Lucida Sans Unicode" w:cs="Arial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Lucida Sans Unicode" w:cs="Arial"/>
                <w:b/>
                <w:b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b/>
                <w:sz w:val="22"/>
                <w:szCs w:val="22"/>
              </w:rPr>
              <w:t>Suma: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087" w:leader="none"/>
              </w:tabs>
              <w:spacing w:lineRule="auto" w:line="360"/>
              <w:jc w:val="both"/>
              <w:rPr>
                <w:rFonts w:ascii="Arial" w:hAnsi="Arial" w:eastAsia="Lucida Sans Unicode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Lucida Sans Unicode" w:cs="Arial" w:ascii="Arial" w:hAnsi="Arial"/>
                <w:sz w:val="22"/>
                <w:szCs w:val="22"/>
              </w:rPr>
              <w:tab/>
              <w:t>zł***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Lucida Sans Unicode" w:cs="Arial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</w:rPr>
              <w:t>zł***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Lucida Sans Unicode" w:cs="Arial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</w:rPr>
            </w:r>
          </w:p>
        </w:tc>
        <w:tc>
          <w:tcPr>
            <w:tcW w:w="1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Lucida Sans Unicode" w:cs="Arial" w:ascii="Arial" w:hAnsi="Arial"/>
                <w:sz w:val="22"/>
                <w:szCs w:val="22"/>
                <w:u w:val="single"/>
              </w:rPr>
              <w:t>Oferowana stawka za minutę połączenia brutto: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Lucida Sans Unicode" w:cs="Arial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Lucida Sans Unicode" w:cs="Arial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</w:rPr>
              <w:t>lokaln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Lucida Sans Unicode" w:cs="Arial"/>
                <w:sz w:val="22"/>
                <w:szCs w:val="22"/>
                <w:lang w:val="en-US" w:eastAsia="en-US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665730</wp:posOffset>
                      </wp:positionH>
                      <wp:positionV relativeFrom="paragraph">
                        <wp:posOffset>12065</wp:posOffset>
                      </wp:positionV>
                      <wp:extent cx="3943350" cy="9810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9.9pt;margin-top:0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Lucida Sans Unicode" w:cs="Arial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Lucida Sans Unicode" w:cs="Arial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Lucida Sans Unicode" w:cs="Arial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</w:rPr>
              <w:t>międzymiastow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Lucida Sans Unicode" w:cs="Arial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</w:rPr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Lucida Sans Unicode" w:cs="Arial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Lucida Sans Unicode" w:cs="Arial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Lucida Sans Unicode" w:cs="Arial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</w:rPr>
              <w:t>komórkow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Lucida Sans Unicode" w:cs="Arial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</w:rPr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Lucida Sans Unicode" w:cs="Arial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Lucida Sans Unicode" w:cs="Arial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Lucida Sans Unicode" w:cs="Arial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</w:rPr>
              <w:t>Międzynarodowe (UE)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Lucida Sans Unicode" w:cs="Arial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</w:rPr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Lucida Sans Unicode" w:cs="Arial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Arial" w:ascii="Arial" w:hAnsi="Arial"/>
          <w:sz w:val="22"/>
          <w:szCs w:val="22"/>
        </w:rPr>
        <w:t>* Proszę wpisać ilość darmowych minut w ramach abonamentu</w:t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 w:ascii="Arial" w:hAnsi="Arial"/>
          <w:sz w:val="22"/>
          <w:szCs w:val="22"/>
        </w:rPr>
        <w:t>** Proszę wpisać prędkość oferowanego Internet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*Kwotę wpisać w Formularzu Oferty w ust. 1 pkt 1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** Kwotę wpisać w Formularzu Oferty w ust. 1 pkt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850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360"/>
        <w:ind w:left="9926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odpis Wykonawcy)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mbria" w:ascii="Cambria" w:hAnsi="Cambria"/>
        <w:sz w:val="20"/>
        <w:szCs w:val="20"/>
      </w:rPr>
      <w:t xml:space="preserve">str. </w:t>
    </w:r>
    <w:r>
      <w:rPr>
        <w:rFonts w:eastAsia="Times New Roman" w:cs="Calibri" w:ascii="Calibri" w:hAnsi="Calibri"/>
        <w:sz w:val="20"/>
        <w:szCs w:val="20"/>
      </w:rPr>
      <w:fldChar w:fldCharType="begin"/>
    </w:r>
    <w:r>
      <w:rPr>
        <w:sz w:val="20"/>
        <w:szCs w:val="20"/>
        <w:rFonts w:eastAsia="Times New Roman" w:cs="Calibri" w:ascii="Calibri" w:hAnsi="Calibri"/>
      </w:rPr>
      <w:instrText xml:space="preserve"> PAGE </w:instrText>
    </w:r>
    <w:r>
      <w:rPr>
        <w:sz w:val="20"/>
        <w:szCs w:val="20"/>
        <w:rFonts w:eastAsia="Times New Roman" w:cs="Calibri" w:ascii="Calibri" w:hAnsi="Calibri"/>
      </w:rPr>
      <w:fldChar w:fldCharType="separate"/>
    </w:r>
    <w:r>
      <w:rPr>
        <w:sz w:val="20"/>
        <w:szCs w:val="20"/>
        <w:rFonts w:eastAsia="Times New Roman" w:cs="Calibri" w:ascii="Calibri" w:hAnsi="Calibri"/>
      </w:rPr>
      <w:t>2</w:t>
    </w:r>
    <w:r>
      <w:rPr>
        <w:sz w:val="20"/>
        <w:szCs w:val="20"/>
        <w:rFonts w:eastAsia="Times New Roman" w:cs="Calibri" w:ascii="Calibri" w:hAnsi="Calibri"/>
      </w:rPr>
      <w:fldChar w:fldCharType="end"/>
    </w:r>
    <w:r>
      <w:rPr>
        <w:rFonts w:eastAsia="Times New Roman" w:cs="Cambria" w:ascii="Cambria" w:hAnsi="Cambria"/>
        <w:sz w:val="20"/>
        <w:szCs w:val="20"/>
      </w:rPr>
      <w:t xml:space="preserve"> z 2 </w:t>
    </w:r>
  </w:p>
  <w:p>
    <w:pPr>
      <w:pStyle w:val="Footer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eastAsia="DejaVu Sans;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Lucida Sans Unicode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Lucida Sans Unicode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Lucida Sans Unicode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DejaVu Sans;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DejaVu Sans;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8Num40z0">
    <w:name w:val="WW8Num4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eastAsia="DejaVu Sans;Times New Roman"/>
      <w:kern w:val="2"/>
      <w:sz w:val="24"/>
      <w:szCs w:val="24"/>
    </w:rPr>
  </w:style>
  <w:style w:type="character" w:styleId="StopkaZnak">
    <w:name w:val="Stopka Znak"/>
    <w:qFormat/>
    <w:rPr>
      <w:rFonts w:eastAsia="DejaVu Sans;Times New Roman"/>
      <w:kern w:val="2"/>
      <w:sz w:val="24"/>
      <w:szCs w:val="24"/>
    </w:rPr>
  </w:style>
  <w:style w:type="character" w:styleId="TekstprzypisukocowegoZnak">
    <w:name w:val="Tekst przypisu końcowego Znak"/>
    <w:qFormat/>
    <w:rPr>
      <w:rFonts w:eastAsia="DejaVu Sans;Times New Roman"/>
      <w:kern w:val="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41:00Z</dcterms:created>
  <dc:creator>Marek Celtner</dc:creator>
  <dc:description/>
  <cp:keywords/>
  <dc:language>en-US</dc:language>
  <cp:lastModifiedBy>Joanna Orłowska-Pączek</cp:lastModifiedBy>
  <cp:lastPrinted>2017-01-18T08:31:00Z</cp:lastPrinted>
  <dcterms:modified xsi:type="dcterms:W3CDTF">2017-01-18T09:25:00Z</dcterms:modified>
  <cp:revision>7</cp:revision>
  <dc:subject/>
  <dc:title>ZADANIE 1</dc:title>
</cp:coreProperties>
</file>