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>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….. 2016 r. w Rzeszowie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l. Józefa Piłsudskiego 38, reprezentowaną przez Pana Wojciecha Wdowika –  p.o. Regionalnego Dyrektora Ochrony Środowiska w Rzeszowie, I Zastępcę Regionalnego Dyrektora Ochrony Środowiska w Rzeszowie, Regionalnego Konserwatora Przyrody zwanego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wanym dalej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</w:t>
      </w:r>
      <w:r>
        <w:rPr>
          <w:rFonts w:cs="Arial" w:ascii="Arial" w:hAnsi="Arial"/>
          <w:bCs/>
          <w:sz w:val="22"/>
          <w:szCs w:val="22"/>
        </w:rPr>
        <w:t>Dz. U. z 2015 r., poz. 2164</w:t>
      </w:r>
      <w:r>
        <w:rPr>
          <w:rFonts w:cs="Arial" w:ascii="Arial" w:hAnsi="Arial"/>
          <w:sz w:val="22"/>
          <w:szCs w:val="22"/>
        </w:rPr>
        <w:t xml:space="preserve"> z późn. zm.), strony zawierają umowę następującej treści:</w:t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before="0" w:after="0"/>
        <w:ind w:left="357" w:hanging="35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color w:val="000000"/>
          <w:sz w:val="22"/>
          <w:szCs w:val="22"/>
        </w:rPr>
        <w:t>wykonanie i dostawa do siedziby Zamawiającego materiałów promocyjnych zwanych dalej „materiałami” w następującej ilości i formie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00 sztuk notatników, 1000 sztuk długopisów, 1000 sztuk zakładek, 1000 sztuk drewnianych breloków wraz z łańcuszkiem, 1000 sztuk klipów do notatek, 1000 sztuk ołówków dla dzieci z zakończeniem w kształcie zwierzątka, 40 sztuk długopisów metalowych w aluminiowych pudełkach, 40 sztuk notatników z ekoskóry, 40 sztuk torby z juty, 40 sztuk pamięci USB, 110 sztuk kalendarzy książkowych, 50 sztuk kalendarzy trójdzielnych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uppressAutoHyphens w:val="false"/>
        <w:autoSpaceDE w:val="tru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 w:bidi="ar-SA"/>
        </w:rPr>
        <w:t xml:space="preserve">wykonania projektu, druku, oraz dostawy notatników: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druk 1000 sztuk notatników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format A5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twierany na bok, wzdłuż dłuższej krawędz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lejony wzdłuż dłuższego bok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kartki: papier gramatura minimum 90 g. w półprzezroczystą kratkę z widocznym na każdej stronie logotypem RDOŚ w Rzeszowie wraz z adresem instytucj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okładka przednia notatników druk: pełny kolor, zadruk jednostronny, papier kredowy gramatura 350 g/m2, folia błysk jednostronnie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kładka tylna notatników: karton 300g/m2 - 350 g/m2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minimum 50 kartek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5 projektów graficznych notatnika. Zdjęcia oraz logotypy potrzebne do wykonania projektu graficznego notatnika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5 projektów notatnika na adres e-mail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. Zamawiający zaakceptuje 1 projekt notatnika lub dokona zmian w wybranym projekc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7 dni od dnia wstępnej akceptacji projektu notatnika Wykonawca przedstawi Zamawiającemu do ostatecznej akceptacji 1 egzemplarz notatnika wykonany według zaakceptowanego projekt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jakość druku na przedstawianym do końcowej akceptacji egzemplarzu winna być identyczna jak na finalnym komplecie notatników. Zamawiający zastrzega sobie prawo do korekty przedstawionych wydruków. </w:t>
      </w:r>
    </w:p>
    <w:p>
      <w:pPr>
        <w:pStyle w:val="Normal"/>
        <w:widowControl/>
        <w:autoSpaceDE w:val="true"/>
        <w:ind w:left="144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b/>
          <w:sz w:val="22"/>
          <w:szCs w:val="22"/>
          <w:lang w:eastAsia="ar-SA" w:bidi="ar-SA"/>
        </w:rPr>
        <w:t>Zamawiający określa następujące wymagania, parametry dotyczące wykonania oraz dostawy 1000 sztuk długopisów metalowych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 w kolorze dopasowanym do okładki notatnika  z nadrukowanym logotypem RDOŚ w Rzeszowie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śle 5 propozycji modeli długopisów, poda propozycje kolorystyczne każdego z modeli oraz wskaże miejsce wykonania logotypu na długopisach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7 dni od dnia wstępnej akceptacji projektu długopisu Wykonawca przedstawi Zamawiającemu na adres e-mail: sekretariat.rzeszow@rdos.gov.pl. 1 długopis wykonany według zaakceptowanego przez Zamawiającego projektu z wykonanym logotypem w celu ostatecznej akceptacj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długopisu oraz jakość nadruku logotypu w przedstawianym do końcowej akceptacji egzemplarzu winna być identyczna jak na finalnym komplecie długopisów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strzega sobie prawo do korekty przedstawionych egzemplarzy. </w:t>
      </w:r>
    </w:p>
    <w:p>
      <w:pPr>
        <w:pStyle w:val="Normal"/>
        <w:widowControl/>
        <w:autoSpaceDE w:val="true"/>
        <w:ind w:left="64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b/>
          <w:sz w:val="22"/>
          <w:szCs w:val="22"/>
          <w:lang w:eastAsia="ar-SA" w:bidi="ar-SA"/>
        </w:rPr>
        <w:t>Zamawiający określa następujące wymagania, parametry dotyczące wykonania projektu graficznego, druku, oraz dostawy 1000 sztuk zakładek o wymiarach 6 cm x 22 cm: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druk 1000 sztuk zakładek o wymiarach 6 cm x 22 cm (5 rodzajów po 200 sztuk)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papier kredowy gramatura 350g,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folia matowa dwustronnie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punktowo lakier UV (zdjęcia, logotyp RDOŚ w Rzeszowie, adres – wg. uznania  Zamawiającego)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pełny kolor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10 projektów graficznych zakładki.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djęcia oraz logotypy potrzebne do wykonania projektów graficznych zakładki Zamawiający przekaże Wykonawcy w dniu  podpisania umowy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10 projektów zakładki na adres e-mail: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zaakceptuje maksymalnie 5 projektów zakładek lub dokona zmian w wybranych projektach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7 dni od dnia wstępnej akceptacji zakładek Wykonawca przedstawi 5 egzemplarzy zakładek (po 1 egzemplarzu każdego z zaakceptowanych projektów) w celu ostatecznej akceptacji Zamawiającego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ma prawo zgłaszać uwagi do projektów w każdym czas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jakość druku na przedstawianych do końcowej akceptacji pojedynczych egzemplarzach zakładek winna być identyczna jak na finalnym komplecie zakładek (nie jest konieczne nakładanie lakieru UV na projekcie). Należy dokładnie skonsultować z Zamawiającym, w jakich miejscach ma on zostać nałożony)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oraz dostawy 1000 sztuk drewnianych breloków z łańcuszkami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1000 sztuk breloków z łańcuszkam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: drewno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wymiary minimum 4 cm x 6 cm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grubość 5 mm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  <w:tab w:val="left" w:pos="709" w:leader="none"/>
        </w:tabs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kształt: logotyp Zamawiającego (liść), wykonany w sposób ażur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rawer laserowy z jednej strony brelok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breloka Zamawiający przekaże Wykonawcy w dniu 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projekt graficzny breloka Zamawiającemu na adres e-mail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. Zamawiający zaakceptuje wzór breloka lub dokona w nim zmian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7 dni od dnia wstępnej akceptacji projektu breloka Wykonawca przedstawi  1 brelok wykonany według zaakceptowanego przez Zamawiającego projektu, w celu ostatecznej akceptacji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strzega sobie prawo do korekty przedstawionego wzoru. 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64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określa następujące wymagania, parametry dotyczące </w:t>
      </w:r>
      <w:r>
        <w:rPr>
          <w:rFonts w:cs="Arial" w:ascii="Arial" w:hAnsi="Arial"/>
          <w:b/>
          <w:sz w:val="22"/>
          <w:szCs w:val="22"/>
          <w:lang w:eastAsia="ar-SA" w:bidi="ar-SA"/>
        </w:rPr>
        <w:t>wykonania oraz dostawy 1000 sztuk klipów do notatek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1000 sztuk klipów do notatek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podstawa półprzezroczysta z „zatopionym” w środku logotypem RDOŚ w Rzeszowie, lub nadrukiem  (logotyp RDOŚ w Rzeszowie w kolorze zielonym)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ształt podstawy: sześcian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metalowy uchwyt na notatki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klipu Zamawiający przekaże Wykonawcy w dniu 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projekt graficzny klipu do notatek Zamawiającemu na adres e-mail: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. Zamawiający zaakceptuje przesłany projekt lub dokona w nim zmian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7 dni od dnia wstępnej akceptacji projektu klipu Wykonawca przedstawi Zamawiającemu w celu ostatecznej akceptacji jeden klip do notatek wykonany według zaakceptowanego projektu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zastrzega sobie prawo do korekty przedstawionych materiałów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left="144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określa następujące wymagania, parametry dotyczące </w:t>
      </w:r>
      <w:r>
        <w:rPr>
          <w:rFonts w:cs="Arial" w:ascii="Arial" w:hAnsi="Arial"/>
          <w:b/>
          <w:sz w:val="22"/>
          <w:szCs w:val="22"/>
          <w:lang w:eastAsia="ar-SA" w:bidi="ar-SA"/>
        </w:rPr>
        <w:t>wykonania oraz dostawy 1000 sztuk ołówków dla dzieci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1000 sztuk ołówków dla dzieci (5 rodzajów po 200 sztuk)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długość minimum 18 c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567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średnica minimum 0,5 m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kończony ozdobnym elementem w kształcie zwierzęcia, z ruchomymi elementam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oznaczenie: logotyp RDOŚ w Rzeszowie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ołówka Zamawiający przekaże Wykonawcy w dniu 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projekty 10 ołówków Zamawiającemu na adres e-mail: </w:t>
      </w:r>
      <w:hyperlink r:id="rId6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wybierze maksymalnie 5 projektów i dokona wstępnej akceptacji lub poprosi o przesłanie innych projektów ołówków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7 dni od dnia wstępnej akceptacji projektów Wykonawca przedstawi Zamawiającemu do ostatecznej akceptacji 5 ołówków (po jednym ołówku według każdego z wstępnie zaakceptowanych projektów)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jakość druku/wykonania przedstawianych do końcowej akceptacji pojedynczych egzemplarzach winna być identyczna jak na finalnym komplecie ołówków. Zamawiający zastrzega sobie prawo do korekty przedstawionych do ostatecznej akceptacji materiałów.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oraz dostawy 40 sztuk zestawów zawierających metalowy długopis oraz aluminiowe pudełko na długopis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nie 40 sztuk zestawów zawierających metalowy długopis oraz aluminiowe pudełko na długopis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długopis metalowy, przekręcan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etalowy wymienny wkład w kolorze czarny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obudowy długopisu: srebrn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nadruk na długopisie: logotyp RDOŚ w Rzeszow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aluminiowe pudełko na każdy długopis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oznakowanie pudełka na długopis logotypem RDOŚ w Rzeszowie, 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Zamawiający przekaże Wykonawcy w dniu 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5 dni od dnia podpisania umowy Wykonawca prześle 5 projektów graficznych modeli długopisów oraz projekt umiejscowienia logotypu na długopisie oraz na pudełku na długopis. Zamawiający z podanych przez Wykonawcę modeli dokona wyboru jednego modelu długopisu oraz zaakceptuje miejsce wykonania logotypu na długopisie oraz pudełku na długopis  lub dokona poprawek w wybranych projektach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7 dni od wstępnej akceptacji projektu Wykonawca przedstawi Zamawiającemu długopis wraz z aluminiowym pudełkiem wykonany według wcześniej zaakceptowanych projektów w celu ostatecznej akceptacji, 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jakość druku na przedstawionych do końcowej akceptacji pojedynczych egzemplarzach winna być identyczna jak na finalnym komplecie długopisów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strzega sobie prawo do korekty przedstawionych do ostatecznej akceptacji materiałów.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projektu graficznego, druku oraz dostawy 40 sztuk notatników z ekoskóry: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nie 40 sztuk notatników z ekoskóry, 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format A5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inimum 96 kartek w półprzezroczystą linię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rubość kartek minimum 80-90 g/m2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twierany na bok, wzdłuż dłuższej krawędzi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okładka z ekoskóry w kolorze czarnym z dodatkowym elementem w postaci logotypu  RDOŚ w Rzeszowie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owa zakładka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notatnika Zamawiający przekaże Wykonawcy w dniu  podpisania umowy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2 projekty graficzne notatnika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 ciągu 5 dni od dnia podpisania umowy Wykonawca przekaże 2 projekty notatnika na adres e-mail: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1 projekt notatnika lub dokona zmian w wybranym projekcie. </w:t>
      </w:r>
    </w:p>
    <w:p>
      <w:pPr>
        <w:pStyle w:val="Normal"/>
        <w:widowControl/>
        <w:autoSpaceDE w:val="true"/>
        <w:ind w:left="1440" w:hanging="0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określa następujące wymagania, parametry dotyczące </w:t>
      </w:r>
      <w:r>
        <w:rPr>
          <w:rFonts w:cs="Arial" w:ascii="Arial" w:hAnsi="Arial"/>
          <w:b/>
          <w:sz w:val="22"/>
          <w:szCs w:val="22"/>
          <w:lang w:eastAsia="ar-SA" w:bidi="ar-SA"/>
        </w:rPr>
        <w:t>wykonania projektu graficznego oraz dostawy 40 sztuk torby jutowej: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nie 40 sztuk torby jutowej,  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rozmiar przynajmniej 45 cm x 35 cm x 13 cm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brązowy/beżowy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2 uchwyty wykonane z mocnego sznurka,</w:t>
      </w:r>
    </w:p>
    <w:p>
      <w:pPr>
        <w:pStyle w:val="Normal"/>
        <w:widowControl/>
        <w:numPr>
          <w:ilvl w:val="1"/>
          <w:numId w:val="7"/>
        </w:numPr>
        <w:autoSpaceDE w:val="true"/>
        <w:ind w:left="284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ykana na guzik,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nadruk na torbie: logotyp RDOŚ w Rzeszowie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projekt graficzny umiejscowienia logotypu na torbie jutowej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3 projekty graficzne umiejscowienia logotypu na torbie jutowej na adres e-mail: </w:t>
      </w:r>
      <w:hyperlink r:id="rId8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 xml:space="preserve">, </w:t>
      </w:r>
    </w:p>
    <w:p>
      <w:pPr>
        <w:pStyle w:val="Normal"/>
        <w:widowControl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1 projekt umiejscowienia logotypu na torbie lub dokona zmian w wybranym projekcie. </w:t>
      </w:r>
    </w:p>
    <w:p>
      <w:pPr>
        <w:pStyle w:val="Normal"/>
        <w:widowControl/>
        <w:tabs>
          <w:tab w:val="clear" w:pos="720"/>
          <w:tab w:val="left" w:pos="4650" w:leader="none"/>
        </w:tabs>
        <w:autoSpaceDE w:val="true"/>
        <w:ind w:left="144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oraz dostawy 40 sztuk pamięci USB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40 sztuk pamięci USB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miary minimum </w:t>
      </w:r>
      <w:r>
        <w:rPr>
          <w:rFonts w:cs="Arial" w:ascii="Arial" w:hAnsi="Arial"/>
          <w:sz w:val="22"/>
          <w:szCs w:val="22"/>
          <w:shd w:fill="FFFFFF" w:val="clear"/>
          <w:lang w:eastAsia="ar-SA" w:bidi="ar-SA"/>
        </w:rPr>
        <w:t>4 cm x 1,7 cm x 0,7 c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shd w:fill="FFFFFF" w:val="clear"/>
          <w:lang w:eastAsia="ar-SA" w:bidi="ar-SA"/>
        </w:rPr>
        <w:t>kształt: prostokątn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budowa wykonana z metalu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obudowy: srebrn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pojemność: 16 GB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nadruk na obudowie: logotyp RDOŚ w Rzeszowie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projekt graficzny umiejscowienia logotypu na pamięci USB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283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logotypy potrzebne do wykonania projektu graficznego Zamawiający przekaże Wykonawcy w dniu podpisania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projekt graficzny na adres e-mail: </w:t>
      </w:r>
      <w:hyperlink r:id="rId9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2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projekt umiejscowienia logotypu na pamięci USB lub dokona zmian w projekcie.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left="1440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projektu graficznego, druku oraz dostawy 110 sztuk kalendarzy książkowych na 2017 r.: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konanie 110 sztuk kalendarzy książkowych na rok 2017 r.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format A5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materiał okładki: ekoskóra,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blok kalendarza przeszyty nićmi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cięte registry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rubość kartek minimum 80-90 g/m2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olor kartek: kość słoniowa/ biały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otwierany na bok, wzdłuż dłuższej krawędzi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okładka z ekoskóry w kolorze zielonym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tłoczony logotyp RDOŚ w Rzeszowie na okładce kalendarz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owa zakładk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dodatkowe strony informacyjne (np. mapy)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wca wykona 2 projekty graficzne kalendarz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logotypy potrzebne do wykonania projektu graficznego kalendarza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2 projekty graficzne kalendarza na adres e-mail: </w:t>
      </w:r>
      <w:hyperlink r:id="rId10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mawiający zaakceptuje 1 projekt kalendarza lub dokona zmian w wybranym projekcie.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jc w:val="both"/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określa następujące wymagania, parametry dotyczące w</w:t>
      </w:r>
      <w:r>
        <w:rPr>
          <w:rFonts w:cs="Arial" w:ascii="Arial" w:hAnsi="Arial"/>
          <w:b/>
          <w:sz w:val="22"/>
          <w:szCs w:val="22"/>
          <w:lang w:eastAsia="ar-SA" w:bidi="ar-SA"/>
        </w:rPr>
        <w:t>ykonania projektu, druku, składu oraz dostawy 50 kalendarzy trójdzielnych: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konanie 50 sztuk kalendarzy trójdzielnych na rok 2017 r.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miary ogólne kalendarza: szerokość: 310 mm - 350 mm, 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ymiary ogólne kalendarza: wysokość: 700 mm – 900 mm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główka kalendarza szerokość: 310 mm - 350 mm, 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główka kalendarza wysokość: 180 mm - 250 mm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główka kalendarza: druk pełny kolor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kalendarium trzyczęściowe (miesiąc poprzedni, bieżący, następny), 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miary kalendarium szerokość: 230 mm – 300 mm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miary kalendarium wysokość: 120 mm – 200 mm,</w:t>
      </w:r>
    </w:p>
    <w:p>
      <w:pPr>
        <w:pStyle w:val="Normal"/>
        <w:widowControl/>
        <w:numPr>
          <w:ilvl w:val="1"/>
          <w:numId w:val="7"/>
        </w:numPr>
        <w:autoSpaceDE w:val="true"/>
        <w:ind w:left="426" w:hanging="142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kalendarium: papier minimum 80 g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426" w:hanging="142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alendarium musi zawierać okienko wskazujące aktualną datę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420" w:hanging="136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kalendarium: klejon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kalendarium: dni tygodnia drukowane w kolorze czarnym, niedziele i święta drukowane w kolorze czerwonym, soboty drukowane kolorem szarym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materiał okładki: karton minimum 300 g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dostarczy zdjęcia oraz logotyp RDOŚ w Rzeszowie w oparciu, o które należy wykonać projekt graficzny główki kalendarz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ykonawca wykona 5 projektów graficznych kalendarza trójdzielnego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logotypy oraz zdjęcia potrzebne do wykonania projektu graficznego kalendarza Zamawiający przekaże Wykonawcy w dniu podpisania umowy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ciągu 5 dni od dnia podpisania umowy Wykonawca przekaże 5 projektów graficznych kalendarza na adres e-mail: </w:t>
      </w:r>
      <w:hyperlink r:id="rId11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 w:bidi="ar-SA"/>
          </w:rPr>
          <w:t>sekretariat.rzeszow@rdos.gov.pl</w:t>
        </w:r>
      </w:hyperlink>
      <w:r>
        <w:rPr>
          <w:rFonts w:cs="Arial" w:ascii="Arial" w:hAnsi="Arial"/>
          <w:sz w:val="22"/>
          <w:szCs w:val="22"/>
          <w:lang w:eastAsia="ar-SA" w:bidi="ar-SA"/>
        </w:rPr>
        <w:t xml:space="preserve">,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mawiający zaakceptuje 1 projekt kalendarza lub dokona zmian w wybranym projekcie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 ciągu 7 dni od dnia wstępnej akceptacji projektu kalendarza Wykonawca przedstawi Zamawiającemu 1 egzemplarz kalendarza wykonany według  zaakceptowanego przez Zamawiającego projektu w celu ostatecznej akceptacji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Jakość druku na przedstawionym do końcowej akceptacji pojedynczym egzemplarzu winna być identyczna jak na finalnym komplecie kalendarzy. Zamawiający zastrzega sobie prawo do korekty przedstawionych wydruków. </w:t>
      </w:r>
    </w:p>
    <w:p>
      <w:pPr>
        <w:pStyle w:val="TextBody"/>
        <w:widowControl/>
        <w:autoSpaceDE w:val="true"/>
        <w:ind w:left="2078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 xml:space="preserve"> 2</w:t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arunki dostawy: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dostarczy przedmiot zamówienia do siedziby Zamawiającego,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709" w:leader="none"/>
        </w:tabs>
        <w:suppressAutoHyphens w:val="false"/>
        <w:autoSpaceDE w:val="tru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apewni transport, wyładunek i złożenie przedmiotu zamówienia  w miejscu wskazanym przez Zamawiającego,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szkody powstałe w trakcie transportu oraz wyładunku przedmiotu zamówienia odpowiada Wykonawca,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 terminie dostawy Wykonawca powiadomi Zamawiającego przesyłając informację na adres: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sekretariat.rzeszow@rdos.gov.pl</w:t>
        </w:r>
      </w:hyperlink>
      <w:r>
        <w:rPr>
          <w:rFonts w:cs="Arial" w:ascii="Arial" w:hAnsi="Arial"/>
          <w:sz w:val="22"/>
          <w:szCs w:val="22"/>
        </w:rPr>
        <w:t xml:space="preserve"> w godzinach pracy Zamawiającego.</w:t>
      </w:r>
    </w:p>
    <w:p>
      <w:pPr>
        <w:pStyle w:val="Normal"/>
        <w:widowControl/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 xml:space="preserve"> 3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ykonawca oświadcza, że posiada umiejętności, niezbędne do wykonania przedmiotu umowy oraz, że przedmiot umowy wykona zgodnie ze swą najlepszą wiedzą, w tym wiedzą drukarską, umiejętnościami i z zachowaniem najwyższej staranności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ykonawca ponosi odpowiedzialność za wady przedmiotu umowy wynikające                    z usługi druku i oprawy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4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jest odpowiedzialny z tytułu rękojmi za usunięcie ewentualnych wad fizycznych przedmiotu umow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Istnienie wady zostanie stwierdzone protokolarnie przez przedstawicieli Stron wraz</w:t>
        <w:br/>
        <w:t>z terminem podanym przez Zamawiającego na usunięcie wad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nie może odmówić usunięcia wad na swój koszt bez względu na jego wysokość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amawiający przekaże wszystkie uwagi i ewentualne reklamacje dotyczące przedmiotu umowy bezpośrednio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W przypadku wystąpienia wad fizycznych (jakościowych) w przedmiocie umowy Wykonawca wymieni wadliwą liczbę materiałów, będących przedmiotem umowy na wolną od wad w terminie wskazanym przez Zamawiającego, nie krótszym jednak niż 14 dni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Wykonawca zobowiązuje się wobec Zamawiającego do spełnienia wszelkich roszczeń </w:t>
        <w:br/>
        <w:t>z tytułu nienależytego wykonania przedmiotu umowy na podstawie obowiązujących przepisów Kodeksu cywilnego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5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Wykonawca zobowiązuje się wykonać zadanie będące przedmiotem umowy w terminie do </w:t>
      </w:r>
      <w:r>
        <w:rPr>
          <w:rFonts w:cs="Arial" w:ascii="Arial" w:hAnsi="Arial"/>
          <w:b/>
          <w:sz w:val="22"/>
          <w:szCs w:val="22"/>
          <w:lang w:bidi="ar-SA"/>
        </w:rPr>
        <w:t>…………….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6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 wykonanie przedmiotu umowy Strony ustalają łączne wynagrodzenie w wysokości</w:t>
        <w:br/>
      </w:r>
      <w:r>
        <w:rPr>
          <w:rFonts w:cs="Arial" w:ascii="Arial" w:hAnsi="Arial"/>
          <w:b/>
          <w:sz w:val="22"/>
          <w:szCs w:val="22"/>
          <w:lang w:bidi="ar-SA"/>
        </w:rPr>
        <w:t>……….. zł brutto</w:t>
      </w:r>
      <w:r>
        <w:rPr>
          <w:rFonts w:cs="Arial" w:ascii="Arial" w:hAnsi="Arial"/>
          <w:sz w:val="22"/>
          <w:szCs w:val="22"/>
          <w:lang w:bidi="ar-SA"/>
        </w:rPr>
        <w:t xml:space="preserve"> (słownie………………………………)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nagrodzenie jednostkowe za poszczególne materiały wynosić będzie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2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3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4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5….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6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7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8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9 …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0 ..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  <w:tab w:val="left" w:pos="851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1 ….……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2 ..…….. zł brutto (słownie………………………………)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Materiały opisane w § 1 ust. 13 ..…….. zł brutto (słownie………………………………).</w:t>
      </w:r>
    </w:p>
    <w:p>
      <w:pPr>
        <w:pStyle w:val="Normal"/>
        <w:widowControl/>
        <w:suppressAutoHyphens w:val="false"/>
        <w:autoSpaceDE w:val="true"/>
        <w:ind w:left="1440" w:hanging="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 xml:space="preserve">Płatność wynagrodzenia określonego w ust. 1 nastąpi przelewem na konto Wykonawcy wskazane na fakturze VAT, w terminie do 21 dni od dnia wystawienia przez Zamawiającego faktury VAT, zgodnie z postanowieniem ust. 3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Podstawą do wystawienia faktury VAT będzie potwierdzony przez przedstawiciela Zamawiającego protokół zdawczo - odbiorczy, którego oryginał Wykonawca dołączy do faktury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na własny koszt dostarczy gotowe egzemplarze materiałów do siedziby Zamawiającego</w:t>
      </w:r>
      <w:r>
        <w:rPr>
          <w:rFonts w:cs="Arial" w:ascii="Arial" w:hAnsi="Arial"/>
          <w:color w:val="0070C0"/>
          <w:sz w:val="22"/>
          <w:szCs w:val="22"/>
          <w:lang w:bidi="ar-SA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rutto, o którym mowa w ust. 1 obejmuje również wynagrodzenie za przeniesienie autorskich praw majątkowych, w zakresie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trwalania utworu w dowolnie wybranej przez Zamawiającego formie i w dowolny sposób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wielokrotnienia (także w sieci Internet), w tym na każdym nośniku audiowizualnym, a w szczególności na nośniku video, taśmie światłoczułej, magnetycznej i dysku komputerowym oraz wszystkich typach nośników przeznaczonych do zapisu cyfrowego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ind w:left="1070" w:hanging="786"/>
        <w:jc w:val="both"/>
        <w:rPr/>
      </w:pPr>
      <w:r>
        <w:rPr>
          <w:rFonts w:cs="Arial" w:ascii="Arial" w:hAnsi="Arial"/>
          <w:sz w:val="22"/>
          <w:szCs w:val="22"/>
        </w:rPr>
        <w:t>wykorzystania na stronach internetowych i w utworach multimedialnych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twarzania określoną techniką egzemplarzy utworu, w tym techniką drukarską reprograficzną zapisu magnetycznego oraz techniką cyfrową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prowadzania utworu do obrotu (także w sieci Internet), w tym wielokrotnego rozpowszechniania utworu (w całości i we fragmentach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1070" w:hanging="786"/>
        <w:jc w:val="both"/>
        <w:rPr/>
      </w:pPr>
      <w:r>
        <w:rPr>
          <w:rFonts w:cs="Arial" w:ascii="Arial" w:hAnsi="Arial"/>
          <w:sz w:val="22"/>
          <w:szCs w:val="22"/>
        </w:rPr>
        <w:t>publicznego rozpowszechniania utworu (także w sieci Internet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ublicznego udostępniania utworu w taki sposób, aby każdy mógł mieć do niego dostęp w miejscu i w czasie przez siebie wybranym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tłumaczenia, przystosowywania zmiany układu lub jakiekolwiek inne zmiany w utworze, modyfikowania utworu, tworzenia w oparciu o utwór innych utworów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ind w:left="1070" w:hanging="7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a utworu do pamięci komputera,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bidi="ar-SA"/>
        </w:rPr>
        <w:t>§ 7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 stosunku do Zamawiającego do niewykonywania, przez czas nieoznaczony autorskich praw osobistych przysługujących mu do utworu, co do których autorskie prawa majątkowe przysługują Zamawiającemu, w szczególności Wykonawca zobowiązuje się w stosunku do Zamawiającego do nie wykonywania: prawa do autorstwa utworu, do udostępnienia go anonimowo, prawa do nienaruszalności treści i formy utworu oraz jego rzetelnego wykorzystywania, prawa do decydowania o pierwszym udostępnieniu utworu publiczności, prawa do nadzoru nad sposobem korzystania z utworu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ezwala na wykonywanie przez Zamawiającego przez czas nieoznaczony w jego imieniu autorskich praw osobistych.</w:t>
      </w:r>
    </w:p>
    <w:p>
      <w:pPr>
        <w:pStyle w:val="Normal"/>
        <w:widowControl/>
        <w:tabs>
          <w:tab w:val="clear" w:pos="720"/>
          <w:tab w:val="left" w:pos="567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bidi="ar-SA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sobą upoważnioną ze strony Zamawiającego do podpisania protokołu zdawczo-odbiorczego i kontaktów jest ………………</w:t>
      </w:r>
      <w:r>
        <w:rPr>
          <w:rFonts w:cs="Arial" w:ascii="Arial" w:hAnsi="Arial"/>
          <w:sz w:val="22"/>
          <w:szCs w:val="22"/>
        </w:rPr>
        <w:t>, tel. ………………, fax ………………,</w:t>
        <w:br/>
        <w:t xml:space="preserve">e-mail: 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……………………………..</w:t>
        </w:r>
      </w:hyperlink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sobą upoważnioną ze strony Wykonawcy do podpisania protokołu zdawczo-odbiorczego i kontaktów jest ……………, tel./fax …………., e-mail: ...…………………</w:t>
      </w:r>
    </w:p>
    <w:p>
      <w:pPr>
        <w:pStyle w:val="Normal"/>
        <w:widowControl/>
        <w:suppressAutoHyphens w:val="false"/>
        <w:autoSpaceDE w:val="true"/>
        <w:ind w:left="397" w:hanging="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9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wykonaniu przedmiotu umowy lub opóźnienie w usunięciu wad, Wykonawca zapłaci Zamawiającemu karę umowną w wysokości 0,2% wynagrodzenia brutto określonego w § 6 ust.1 umowy, za każdy dzień zwłoki, liczony odpowiednio od terminu wykonania przedmiotu lub terminu wymaganego na usunięcie wad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przedmiotu umowy z przyczyn leżących po stronie Wykonawcy, Zamawiającemu przysługuje kara umowna w wysokości 10% wynagrodzenia brutto określonego w § 6 ust.1 umowy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, o których mowa w ust. 1 i 2 będą pomniejszały wynagrodzenie, o którym mowa w § 6 ust.1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val="en-US" w:bidi="ar-SA"/>
        </w:rPr>
        <w:t xml:space="preserve">§ </w:t>
      </w:r>
      <w:r>
        <w:rPr>
          <w:rFonts w:cs="Arial" w:ascii="Arial" w:hAnsi="Arial"/>
          <w:b/>
          <w:sz w:val="22"/>
          <w:szCs w:val="22"/>
          <w:lang w:bidi="ar-SA"/>
        </w:rPr>
        <w:t>10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mawiający ma prawo odstąpić od umowy bez wyznaczania terminu dodatkowego w przypadku stwierdzenia niewykonywania lub nienależytego wykonywania umowy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1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szelkie zmiany treści niniejszej umowy wymagają formy pisemnej pod rygorem nieważności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2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 sprawach nieuregulowanych treścią niniejszej umowy zastosowanie mają odpowiednie przepisy Kodeksu cywilnego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3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Do rozstrzygnięcia sporów mogących wyniknąć z niniejszej umowy strony ustalają sąd właściwy miejscowo dla siedziby Zamawiającego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4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5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bidi="ar-SA"/>
        </w:rPr>
        <w:t>Umowa została sporządzona w czterech jednobrzmiących egzemplarzach, z których jeden otrzymuje Wykonawca, a trzy Zamawiają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0" w:top="7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………………………</w:t>
    </w:r>
    <w:r>
      <w:rPr>
        <w:rFonts w:cs="Arial" w:ascii="Arial" w:hAnsi="Arial"/>
        <w:sz w:val="18"/>
        <w:szCs w:val="18"/>
      </w:rPr>
      <w:t xml:space="preserve">.                                                                                                                            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  <w:kern w:val="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07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sz w:val="22"/>
      <w:szCs w:val="24"/>
      <w:lang w:val="pl-PL" w:eastAsia="pl-P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spacing w:val="0"/>
      <w:kern w:val="0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pacing w:val="0"/>
      <w:kern w:val="0"/>
      <w:position w:val="0"/>
      <w:sz w:val="24"/>
      <w:vertAlign w:val="baseline"/>
    </w:rPr>
  </w:style>
  <w:style w:type="character" w:styleId="WW8Num20z0">
    <w:name w:val="WW8Num20z0"/>
    <w:qFormat/>
    <w:rPr>
      <w:spacing w:val="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bidi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rzeszow@rdos.gov.pl" TargetMode="External"/><Relationship Id="rId3" Type="http://schemas.openxmlformats.org/officeDocument/2006/relationships/hyperlink" Target="mailto:sekretariat.rzeszow@rdos.gov.pl" TargetMode="External"/><Relationship Id="rId4" Type="http://schemas.openxmlformats.org/officeDocument/2006/relationships/hyperlink" Target="mailto:sekretariat.rzeszow@rdos.gov.pl" TargetMode="External"/><Relationship Id="rId5" Type="http://schemas.openxmlformats.org/officeDocument/2006/relationships/hyperlink" Target="mailto:sekretariat.rzeszow@rdos.gov.pl" TargetMode="External"/><Relationship Id="rId6" Type="http://schemas.openxmlformats.org/officeDocument/2006/relationships/hyperlink" Target="mailto:sekretariat.rzeszow@rdos.gov.pl" TargetMode="External"/><Relationship Id="rId7" Type="http://schemas.openxmlformats.org/officeDocument/2006/relationships/hyperlink" Target="mailto:sekretariat.rzeszow@rdos.gov.pl" TargetMode="External"/><Relationship Id="rId8" Type="http://schemas.openxmlformats.org/officeDocument/2006/relationships/hyperlink" Target="mailto:sekretariat.rzeszow@rdos.gov.pl" TargetMode="External"/><Relationship Id="rId9" Type="http://schemas.openxmlformats.org/officeDocument/2006/relationships/hyperlink" Target="mailto:sekretariat.rzeszow@rdos.gov.pl" TargetMode="External"/><Relationship Id="rId10" Type="http://schemas.openxmlformats.org/officeDocument/2006/relationships/hyperlink" Target="mailto:sekretariat.rzeszow@rdos.gov.pl" TargetMode="External"/><Relationship Id="rId11" Type="http://schemas.openxmlformats.org/officeDocument/2006/relationships/hyperlink" Target="mailto:sekretariat.rzeszow@rdos.gov.pl" TargetMode="External"/><Relationship Id="rId12" Type="http://schemas.openxmlformats.org/officeDocument/2006/relationships/hyperlink" Target="mailto:sekretariat.rzeszow@rdos.gov.pl" TargetMode="External"/><Relationship Id="rId13" Type="http://schemas.openxmlformats.org/officeDocument/2006/relationships/hyperlink" Target="mailto:beata.knutel.rzeszow@rdos.gov.p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9:00Z</dcterms:created>
  <dc:creator>Ciuła Maciej</dc:creator>
  <dc:description/>
  <cp:keywords/>
  <dc:language>en-US</dc:language>
  <cp:lastModifiedBy>knutel.beata</cp:lastModifiedBy>
  <cp:lastPrinted>2016-11-14T13:45:00Z</cp:lastPrinted>
  <dcterms:modified xsi:type="dcterms:W3CDTF">2016-11-22T11:10:00Z</dcterms:modified>
  <cp:revision>4</cp:revision>
  <dc:subject/>
  <dc:title/>
</cp:coreProperties>
</file>