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453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** Nazwa i adres WYKONAWCY</w:t>
      </w:r>
    </w:p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851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709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IP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r Rachunku Bankoweg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1. Oferuję wykonanie przedmiotu zamówienia za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ne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podatek VAT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słownie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Miejsce wynajmu sali konferencyjnej: …………………………………………………...</w:t>
        <w:br/>
        <w:t>…………………………………………………………………………………………….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Sala konferencyjna wyposażona jest w rzutnik: Tak/Nie***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4. Oświadczam, że w przypadku wyboru oferty podpiszę umowę i zrealizuję zamówienie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 xml:space="preserve">5. Oświadczam, że zapoznałem/am się z </w:t>
      </w:r>
      <w:r>
        <w:rPr>
          <w:color w:val="000000"/>
        </w:rPr>
        <w:t>Polityką środowiskową RDOŚ Rzeszów i zobowiązuje się postępować zgodnie z wymaganiami prawnymi w zakresie ochrony środowiska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4) : </w:t>
        <w:tab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bCs w:val="false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360" w:before="100" w:after="0"/>
        <w:jc w:val="right"/>
        <w:rPr/>
      </w:pPr>
      <w:r>
        <w:rPr>
          <w:rStyle w:val="StrongEmphasis"/>
          <w:b w:val="false"/>
          <w:bCs w:val="false"/>
          <w:sz w:val="20"/>
          <w:szCs w:val="20"/>
        </w:rPr>
        <w:t>(pieczęć i podpis wykonawcy lub osoby uprawnionej)</w:t>
      </w:r>
    </w:p>
    <w:p>
      <w:pPr>
        <w:pStyle w:val="NormalnyWeb"/>
        <w:spacing w:lineRule="auto" w:line="360" w:before="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 wypełnia Zamawiającym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 wypełnia Wykonawca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*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099" w:footer="38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Times New Roman" w:ascii="Times New Roman" w:hAnsi="Times New Roman"/>
        <w:sz w:val="20"/>
        <w:szCs w:val="24"/>
      </w:rPr>
      <w:t>WPN.261.4.34.2015.BK-2</w:t>
      <w:tab/>
      <w:t xml:space="preserve">Str.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PAGE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4"/>
      </w:rPr>
      <w:t xml:space="preserve"> z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NUMPAGES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  <w:lang w:val="pl-PL" w:eastAsia="pl-P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oliwam</dc:creator>
  <dc:description/>
  <cp:keywords/>
  <dc:language>en-US</dc:language>
  <cp:lastModifiedBy>knutel.beata</cp:lastModifiedBy>
  <cp:lastPrinted>2015-09-29T07:21:00Z</cp:lastPrinted>
  <dcterms:modified xsi:type="dcterms:W3CDTF">2015-09-29T06:51:00Z</dcterms:modified>
  <cp:revision>2</cp:revision>
  <dc:subject/>
  <dc:title>WNIOSEK</dc:title>
</cp:coreProperties>
</file>