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PN.261.3.6.2021.LBu                                                                                      Załącznik nr 2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zór umowy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. 2021 r. w Rzeszowie pomiędzy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w Rzeszowie prz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 045</w:t>
      </w:r>
      <w:r>
        <w:rPr>
          <w:rFonts w:cs="Arial" w:ascii="Arial" w:hAnsi="Arial"/>
          <w:color w:val="535355"/>
          <w:sz w:val="21"/>
          <w:szCs w:val="21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t>reprezentowaną przez …., zwaną dalej</w:t>
      </w:r>
      <w:r>
        <w:rPr>
          <w:rFonts w:cs="Arial" w:ascii="Arial" w:hAnsi="Arial"/>
          <w:b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z siedzibą …………., NIP: ……….., zwanym/ą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sługa realizowana w ramach projektu POIS.02.04.00-00-0148/16 pn. „Ochrona zagrożonych gatunków nietoperzy w ramach sieci Natura 2000 w województwie podkarpackim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nr …. : 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zacunkowa wartość zamówienia nie przekracza kwoty 130 tys. zł netto. Do niniejszej umowy nie mają zastosowania przepisy ustawy z dnia 11 września 2019 r. Prawo zamówień publicznych ( Dz.U. z 2019 poz. 1129 z późn. zm.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owierza, a Wykonawca przyjmuje do wykonania usługę polegającą na: wynajęciu sali oraz obsłudze cateringowej spotkania na terenie gminy     ……………. dla łącznej liczby …………… osób, która będzie obejmow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dostępnienie sali dla liczby osób określonej w ust. 1 od godziny 1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iny 14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(zalecane jest, aby sala wyposażona była w rzutnik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apewnienie serwisu kawowego od godziny 1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iny 14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uzupełnianego na bieżąc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wa i herbata (kawa rozpuszczalna i parzona, herbata czarna oraz owocowa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tki: mleko, cukier, cytryn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oda mineralna gazowana i niegazowana o zawartości składników mineralnych co najmniej 350,00 mg/l, pojemność 500 ml (minimum 2 butelki wody na 1 osobę – jedna butelka wody gazowanej oraz 1 butelka wody niegazowanej, woda powinna być pozostawiona w oryginalnym opakowaniu – nie należy jej przelewać do naczyń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soki owocowe: sok pomarańczowy, sok jabłkowy, sok multiwitamina (minimum 500 ml soku na jedną osobę, sok powinien pozostać w oryginalnym opakowaniu – nie należy przelewać do naczyń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ybór kruchych ciastek – przynajmniej 5 rodzajów (minimum 10 sztuk na osobę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iasto pieczone – przynajmniej 3 rodzaje (minimum 2 kawałki na osobę)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2" w:leader="none"/>
          <w:tab w:val="left" w:pos="284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szki (około 40 gram na osobę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przygotowania posiłków wyłącznie na bazie pełnowartościowych produktów wysokiej jakości oraz do podania ich w odpowiedniej temperaturze, w sposób estetycz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naczynia oraz sztućce (naczynia szklane bądź porcelanowe – nie dopuszcza się zastosowania naczyń jednorazowych papierowych bądź plastikowych; sztućce metalowe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ewni pełną obsługę w trakcie trwania spotkania, podczas podawania posiłków oraz zobowiązuje się do uporządkowania pomieszczenia po zakończeniu spotka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szystkie niewykorzystane produkty żywnościowe (woda, soki, ciastka, ciasta i obiady) zostaną spakowane i przekazane do dyspozycji RDOŚ w Rzesz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wykonania umowy zgodnie ze złożoną ofertą oraz zapytaniem ofertowym które stanowią integralną część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zwiększenia liczby uczestników spotkania do maksymalnej liczby osób 40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tateczna liczba osób uczestniczących w spotkaniu zostanie podana najpóźniej 3 dni przed spotkaniem.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wykonywania umowy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Ustala się termin realizacji przedmiotu umowy na: ……….2021 r. od godziny 11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u w:val="single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wykonywania umowy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Miejsce wykonania umowy:     ……….…………………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nagrodzenie i forma płatności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ie przedmiotu umowy Wykonawca otrzyma wynagrodzenie w wysokości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 zł netto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zł podatek VAT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zł brutto (słownie brutto:……….złote/ych…….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Cena jednostkowa brutto za jedną osobę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.zł brutto (słownie brutto:……….złote/ych…….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łatność na rzecz Wykonawcy będzie realizowana po poprawnym zrealizowaniu przedmiotu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wynagrodzenia za wykonanie przedmiotu umowy odbywać się będzie </w:t>
        <w:br/>
        <w:t>w oparciu o fakturę/rachunek wystawioną/y przez Wykonawc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ą do wystawienia faktury/rachunku przez Wykonawcę będzie stosowany protokół odbioru przedmiotu umowy spisany pomiędzy przedstawicielami Zamawiającego </w:t>
        <w:br/>
        <w:t>i Wykonaw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Faktura/rachunek zostanie wystawiona/y na następujące dane: Regionalna Dyrekcja Ochrony Środowiska w Rzeszowie, al. Józefa Piłsudskiego 38, 35-001 Rzeszów, NIP: 813 35 69 04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Faktura/rachunek, po zaakceptowaniu przez Zamawiającego, będzie podstawą do uregulowania należności w terminie do 21 dni od daty jej wysta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 xml:space="preserve">Należna kwota zostanie przekazana na konto Wykonawcy w dwóch przelewach (85% </w:t>
        <w:br/>
        <w:t>i 15% wynagrodzenia, o którym mowa w ust. 1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agrodzenie, zostanie pomniejszone o ewentualne kary umowne naliczone na podstawie § 7.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stawiciele Zamawiającego i wykonawcy</w:t>
      </w:r>
    </w:p>
    <w:p>
      <w:pPr>
        <w:pStyle w:val="BodyText2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ze strony Zamawiającego do podpisania protokołu odbioru i kontaktów jest:……………., tel. …………………. wew………, e-mail: 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142" w:hanging="142"/>
        <w:jc w:val="both"/>
        <w:rPr/>
      </w:pPr>
      <w:r>
        <w:rPr>
          <w:rFonts w:cs="Arial" w:ascii="Arial" w:hAnsi="Arial"/>
          <w:sz w:val="22"/>
          <w:szCs w:val="22"/>
        </w:rPr>
        <w:t>Osobą upoważnioną ze strony Wykonawcy do podpisania protokołu odbioru i kontaktów jest:……………., tel. …………………. , e-mail: …………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 Wykonawca nie wykona swoich zobowiązań umownych.  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również w razie istotnych okoliczności powodujących, że wykonanie umowy nie leży w interesie publicznym, czego nie można było przewidzieć w chwili zawarcia umowy, w terminie 30 dni od dnia powzięcia wiadomości o tych okolicznościach.</w:t>
      </w:r>
    </w:p>
    <w:p>
      <w:pPr>
        <w:pStyle w:val="BodyText2"/>
        <w:numPr>
          <w:ilvl w:val="0"/>
          <w:numId w:val="3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razie zaistnienia sytuacji, o której mowa w ust. 1 lub 2 Zamawiający może odstąpić od umowy przez złożenie stosownego oświadczenia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BodyText2"/>
        <w:spacing w:lineRule="auto" w:line="240"/>
        <w:ind w:left="0" w:righ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jest zobowiązany zapłacić Zamawiającemu karę umowną, która będzie naliczana w następujących przypadkach i wysokościach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, Wykonawca zapłaci karę umowną w wysokości 50% wynagrodzenia umownego brutto, o którym mowa w § 4 ust. 1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nienależyte wykonanie przedmiotu umowy lub jej wykonanie w niepełnym zakresie, Wykonawca zapłaci karę umowną w wysokości 50% wynagrodzenia umownego brutto, </w:t>
        <w:br/>
        <w:t>o którym mowa w § 4 ust. 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przewiduje możliwość zmiany umowy w następujących sytuacjach: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>zmiany osób upoważnionych do kontaktu i podpisania protokołów odbioru przedmiotu zamówienia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>wystąpienia siły wyższej: zdarzenia losowego wywołanego przez czynniki zewnętrzne, którego nie można było przewidzieć ani mu zapobiec, w szczególności zagrażającego bezpośrednio życiu lub zdrowiu ludzi lub grożącego powstaniem szkody w znacznych rozmiarach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ń osób trzecich uniemożliwiających wykonanie prac, które to działania nie są konsekwencją winy Wykonawcy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bowiązujących przepisów prawa, która stanowi przeszkodę w rozpoczęciu lub kontynuowaniu prac,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rminu spotkania, Zamawiający ustali nowy termin spotkania w porozumieniu </w:t>
        <w:br/>
        <w:t>z Wykonawcą.</w:t>
      </w:r>
    </w:p>
    <w:p>
      <w:pPr>
        <w:pStyle w:val="Normal"/>
        <w:widowControl w:val="false"/>
        <w:numPr>
          <w:ilvl w:val="1"/>
          <w:numId w:val="10"/>
        </w:numPr>
        <w:autoSpaceDE w:val="false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ść wynagrodzenia może ulec zmianie w przypadku zwiększenia liczby uczestników spotkania 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ą formy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sądy powszechne właściwe dla siedziby Zamawiającego.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poznał się z Polityką środowiskową RDOŚ Rzeszów i zobowiązuje się postępować zgodnie z wymaganiami prawnymi w zakresie ochrony środowiska.</w:t>
      </w:r>
    </w:p>
    <w:p>
      <w:pPr>
        <w:pStyle w:val="BodyText2"/>
        <w:numPr>
          <w:ilvl w:val="0"/>
          <w:numId w:val="4"/>
        </w:numPr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Body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onawca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0" w:top="458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G Time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color w:val="000000"/>
        <w:sz w:val="20"/>
      </w:rPr>
      <w:t xml:space="preserve">WPN.261.3.6.2021.LBu                                                                                                          </w:t>
    </w: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3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3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Normal"/>
      <w:tabs>
        <w:tab w:val="clear" w:pos="708"/>
        <w:tab w:val="left" w:pos="870" w:leader="none"/>
        <w:tab w:val="right" w:pos="9071" w:leader="none"/>
      </w:tabs>
      <w:rPr>
        <w:szCs w:val="24"/>
      </w:rPr>
    </w:pPr>
    <w:bookmarkStart w:id="0" w:name="_Hlk3971856"/>
    <w:r>
      <w:rPr>
        <w:lang w:val="en-US" w:eastAsia="en-US"/>
      </w:rPr>
      <w:drawing>
        <wp:inline distT="0" distB="0" distL="0" distR="0">
          <wp:extent cx="594423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Normal"/>
      <w:tabs>
        <w:tab w:val="clear" w:pos="708"/>
        <w:tab w:val="left" w:pos="870" w:leader="none"/>
        <w:tab w:val="right" w:pos="9071" w:leader="none"/>
      </w:tabs>
      <w:rPr>
        <w:rFonts w:ascii="Arial" w:hAnsi="Arial" w:cs="Arial"/>
        <w:szCs w:val="24"/>
      </w:rPr>
    </w:pPr>
    <w:r>
      <w:rPr>
        <w:rFonts w:cs="Arial" w:ascii="Arial" w:hAnsi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4"/>
        <w:rFonts w:ascii="Arial" w:hAnsi="Arial" w:eastAsia="Times New Roman" w:cs="Arial"/>
        <w:lang w:val="pl-PL"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sz w:val="22"/>
    </w:rPr>
  </w:style>
  <w:style w:type="character" w:styleId="WW8Num4z0">
    <w:name w:val="WW8Num4z0"/>
    <w:qFormat/>
    <w:rPr>
      <w:rFonts w:ascii="Arial" w:hAnsi="Arial" w:eastAsia="Times New Roman" w:cs="Arial"/>
      <w:sz w:val="22"/>
      <w:szCs w:val="24"/>
      <w:lang w:val="pl-PL" w:eastAsia="pl-P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opkaZnak">
    <w:name w:val="Stopka Znak"/>
    <w:qFormat/>
    <w:rPr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  <w:sz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" w:hAnsi="CG Times" w:cs="CG Times"/>
      <w:sz w:val="22"/>
    </w:rPr>
  </w:style>
  <w:style w:type="paragraph" w:styleId="Tekstpodstawowy31">
    <w:name w:val="Tekst podstawowy 31"/>
    <w:basedOn w:val="Normal"/>
    <w:qFormat/>
    <w:pPr>
      <w:jc w:val="both"/>
    </w:pPr>
    <w:rPr>
      <w:rFonts w:ascii="Univers" w:hAnsi="Univers" w:cs="Univer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exact" w:line="288"/>
      <w:ind w:left="336" w:right="0" w:hanging="336"/>
      <w:jc w:val="both"/>
    </w:pPr>
    <w:rPr>
      <w:color w:val="000000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  <w:spacing w:lineRule="exact" w:line="288"/>
      <w:ind w:left="336" w:right="0" w:hanging="336"/>
      <w:jc w:val="both"/>
    </w:pPr>
    <w:rPr>
      <w:color w:val="000000"/>
      <w:szCs w:val="24"/>
      <w:lang w:bidi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color w:val="000000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12:00Z</dcterms:created>
  <dc:creator>ZPKwP</dc:creator>
  <dc:description/>
  <cp:keywords/>
  <dc:language>en-US</dc:language>
  <cp:lastModifiedBy>Bulatek.Lidia@rzeszow.rdos</cp:lastModifiedBy>
  <cp:lastPrinted>2021-09-08T08:40:00Z</cp:lastPrinted>
  <dcterms:modified xsi:type="dcterms:W3CDTF">2021-09-08T06:41:00Z</dcterms:modified>
  <cp:revision>4</cp:revision>
  <dc:subject/>
  <dc:title>           </dc:title>
</cp:coreProperties>
</file>