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3.6.2021.LBu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  <w:lang w:bidi="pl-PL"/>
        </w:rPr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  <w:lang w:bidi="pl-PL"/>
        </w:rPr>
        <w:t>Wynajem sali oraz obsługa cateringowa 7 spotkań informacyjnych dotyczących realizacji projektu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  <w:lang w:bidi="pl-PL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78291249"/>
      <w:r>
        <w:rPr>
          <w:rFonts w:cs="Arial" w:ascii="Arial" w:hAnsi="Arial"/>
          <w:sz w:val="22"/>
          <w:szCs w:val="22"/>
        </w:rPr>
        <w:t xml:space="preserve">Część I: Wynajem sali oraz obsługa cateringowa spotkania na terenie gminy Dukla, dla minimalnej liczby 10 osób w dniu 21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 xml:space="preserve">(cenę obejmującą kwotę wykonania </w:t>
      </w:r>
      <w:bookmarkStart w:id="1" w:name="_Hlk81488413"/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zamówienia dla jednej osoby</w:t>
      </w:r>
      <w:bookmarkEnd w:id="1"/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" w:name="_Hlk81488247"/>
      <w:bookmarkEnd w:id="2"/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netto</w:t>
      </w:r>
      <w:r>
        <w:rPr>
          <w:rStyle w:val="RTFNum21"/>
          <w:rFonts w:cs="Arial" w:ascii="Arial" w:hAnsi="Arial"/>
          <w:b/>
          <w:bCs/>
          <w:sz w:val="22"/>
          <w:szCs w:val="22"/>
        </w:rPr>
        <w:t xml:space="preserve"> </w:t>
      </w:r>
      <w:bookmarkStart w:id="3" w:name="_Hlk81488519"/>
      <w:r>
        <w:rPr>
          <w:rStyle w:val="RTFNum21"/>
          <w:rFonts w:cs="Arial" w:ascii="Arial" w:hAnsi="Arial"/>
          <w:sz w:val="22"/>
          <w:szCs w:val="22"/>
        </w:rPr>
        <w:t>(dla</w:t>
      </w:r>
      <w:r>
        <w:rPr>
          <w:rStyle w:val="RTFNum21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zamówienia dla 10 osób) </w:t>
      </w:r>
      <w:bookmarkEnd w:id="3"/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bookmarkStart w:id="4" w:name="_Hlk78291249"/>
      <w:bookmarkStart w:id="5" w:name="_Hlk81488247"/>
      <w:bookmarkEnd w:id="5"/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  <w:bookmarkEnd w:id="4"/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zęść II: </w:t>
      </w:r>
      <w:r>
        <w:rPr>
          <w:rFonts w:cs="Arial" w:ascii="Arial" w:hAnsi="Arial"/>
          <w:sz w:val="22"/>
          <w:szCs w:val="22"/>
          <w:lang w:bidi="pl-PL"/>
        </w:rPr>
        <w:t>Wynajem sali oraz obsługa cateringowa spotkania na terenie gminy Rymanów, dla minimalnej liczby 10 osób w dniu 22 września 2021 r.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5629"/>
      </w:tblGrid>
      <w:tr>
        <w:trPr>
          <w:trHeight w:val="11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netto (dla zamówienia dla 10 osób)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I: Wynajem sali oraz obsługa cateringowa spotkania na terenie gminy Horyniec Zdrój, dla minimalnej liczby 10 osób w dniu 23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Style w:val="RTFNum21"/>
          <w:rFonts w:cs="Arial" w:ascii="Arial" w:hAnsi="Arial"/>
          <w:sz w:val="22"/>
          <w:szCs w:val="22"/>
        </w:rPr>
        <w:t>(dla</w:t>
      </w:r>
      <w:r>
        <w:rPr>
          <w:rStyle w:val="RTFNum21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mówienia dla 10 osób)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: Wynajem sali oraz obsługa cateringowa spotkania na terenie gminy Nowy Żmigród, dla minimalnej liczby 10 osób w dniu 24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: Wynajem sali oraz obsługa cateringowa spotkania na terenie gminy Narol, dla minimalnej liczby 10 osób w dniu 28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: Wynajem sali oraz obsługa cateringowa spotkania na terenie gminy Cieszanów, dla minimalnej liczby 10 osób w dniu 29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: Wynajem sali oraz obsługa cateringowa spotkania na terenie gminy Tomaszów Lubelski, dla minimalnej liczby 10 osób w dniu 30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netto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Akapitzlis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3.6.2021.LBu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423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pl-PL"/>
    </w:rPr>
  </w:style>
  <w:style w:type="character" w:styleId="TematkomentarzaZnak">
    <w:name w:val="Temat komentarza Znak"/>
    <w:qFormat/>
    <w:rPr>
      <w:b/>
      <w:bCs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25:00Z</dcterms:created>
  <dc:creator>Ciuła Maciej</dc:creator>
  <dc:description/>
  <cp:keywords/>
  <dc:language>en-US</dc:language>
  <cp:lastModifiedBy>Bulatek.Lidia@rzeszow.rdos</cp:lastModifiedBy>
  <cp:lastPrinted>2021-09-02T15:24:00Z</cp:lastPrinted>
  <dcterms:modified xsi:type="dcterms:W3CDTF">2021-09-02T13:25:00Z</dcterms:modified>
  <cp:revision>2</cp:revision>
  <dc:subject/>
  <dc:title/>
</cp:coreProperties>
</file>