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Załącznik nr 1 do zapytania ofertowego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i/>
          <w:i/>
          <w:iCs/>
          <w:sz w:val="26"/>
          <w:szCs w:val="22"/>
        </w:rPr>
      </w:pPr>
      <w:r>
        <w:rPr>
          <w:rFonts w:cs="Arial"/>
          <w:b/>
          <w:i/>
          <w:iCs/>
          <w:sz w:val="26"/>
          <w:szCs w:val="22"/>
        </w:rPr>
      </w:r>
    </w:p>
    <w:p>
      <w:pPr>
        <w:pStyle w:val="TextBody"/>
        <w:spacing w:lineRule="auto" w:line="36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………………………………………………… 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……………………………………………………….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badań zanieczyszczenia gleby i ziemi na terenie działek o nr ewid.: 1348, 1365, 1164/1, 1345, 1165/2, 1392, 1166/2, 1386, 1167/2, 1168 w m. Niegłowice, gm. Jasło znak: WOA.261.38.2021.BK.2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 netto,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 % VAT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zł brutto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słownie brutto zł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  <w:bookmarkStart w:id="0" w:name="_Hlk8285706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>Zobowiązuję się realizować przedmiot zamówienia w terminie wskazanym w zapytaniu ofert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</w:t>
      </w:r>
      <w:r>
        <w:rPr>
          <w:rFonts w:cs="Arial" w:ascii="Arial" w:hAnsi="Arial"/>
          <w:lang w:eastAsia="pl-PL"/>
        </w:rPr>
        <w:t>wykonać przedmiot zamówienia zgodnie z zapisami zapytania ofertowego oraz złożoną przez siebie ofertą.</w:t>
      </w:r>
      <w:bookmarkEnd w:id="0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360" w:before="0" w:after="0"/>
        <w:ind w:left="6375" w:hanging="279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38.2021.BK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73956383"/>
    <w:r>
      <w:rPr/>
      <w:t>WOA.261.38.2021.BK.2</w:t>
    </w:r>
    <w:bookmarkEnd w:id="1"/>
    <w:r>
      <w:rPr/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994025" cy="10071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94025" cy="1007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988695" cy="93154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993775" cy="93281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39" r="-3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45:00Z</dcterms:created>
  <dc:creator>Joanna Orłowska-Pączek</dc:creator>
  <dc:description/>
  <cp:keywords/>
  <dc:language>en-US</dc:language>
  <cp:lastModifiedBy>Knutel.Beata@rzeszow.rdos</cp:lastModifiedBy>
  <cp:lastPrinted>2021-07-21T10:44:00Z</cp:lastPrinted>
  <dcterms:modified xsi:type="dcterms:W3CDTF">2021-07-21T08:45:00Z</dcterms:modified>
  <cp:revision>2</cp:revision>
  <dc:subject/>
  <dc:title/>
</cp:coreProperties>
</file>