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567" w:firstLine="141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: …………………………….……..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spacing w:lineRule="auto" w:line="360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</w:rPr>
        <w:t xml:space="preserve">Świadczenie usług polegających na odbieraniu i utylizacji zużytych świetlówek, </w:t>
        <w:br/>
        <w:t>baterii i akumulatorów, odpadów wielkogabarytowych, zużytego sprzętu komputerowego i elektronicznego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Znak: WOA.261.34.2021.MH-Ż.3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</w:rPr>
        <w:t xml:space="preserve">Oferuję wykonanie przedmiotu zamówienia </w:t>
      </w:r>
      <w:r>
        <w:rPr>
          <w:rStyle w:val="StrongEmphasis"/>
          <w:rFonts w:cs="Arial" w:ascii="Arial" w:hAnsi="Arial"/>
          <w:bCs w:val="false"/>
          <w:u w:val="single"/>
        </w:rPr>
        <w:t>za cenę łączną</w:t>
      </w:r>
      <w:r>
        <w:rPr>
          <w:rStyle w:val="StrongEmphasis"/>
          <w:rFonts w:cs="Arial" w:ascii="Arial" w:hAnsi="Arial"/>
          <w:b w:val="false"/>
          <w:bCs w:val="false"/>
        </w:rPr>
        <w:t xml:space="preserve">: </w:t>
      </w:r>
    </w:p>
    <w:p>
      <w:pPr>
        <w:pStyle w:val="NormalnyWeb"/>
        <w:spacing w:before="0" w:after="0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985"/>
        <w:gridCol w:w="3969"/>
      </w:tblGrid>
      <w:tr>
        <w:trPr>
          <w:trHeight w:val="18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ę netto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datek V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ę brutt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łownie cena brutto</w:t>
            </w:r>
          </w:p>
        </w:tc>
      </w:tr>
      <w:tr>
        <w:trPr>
          <w:trHeight w:val="61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1786"/>
        <w:gridCol w:w="1387"/>
        <w:gridCol w:w="1346"/>
        <w:gridCol w:w="9"/>
        <w:gridCol w:w="3206"/>
        <w:gridCol w:w="9"/>
      </w:tblGrid>
      <w:tr>
        <w:trPr>
          <w:trHeight w:val="69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zedmiot zamówienia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d odpad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proszę podać)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kg szacowana na 24 miesiące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zęstotliwość odbioru odpadów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brutto za 1 kg utylizacji odpadów / cena brutto za 1 odbiór odpadów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wartość brutto w PL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(cena brutto za 1 kg utylizacji odpadów x ilość kg szacowana </w:t>
              <w:br/>
              <w:t>na 24 miesiące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stotliwość odbioru odpadów </w:t>
              <w:br/>
              <w:t>x cena za 1 odbiór odpad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kol. 3 x kol. 4)</w:t>
            </w:r>
          </w:p>
        </w:tc>
      </w:tr>
      <w:tr>
        <w:trPr>
          <w:trHeight w:val="21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529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ylizacja świetlówek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 k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ylizacja zużytych baterii i akumulatorów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 k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ylizacja odpadów wielkogabarytowych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0 k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tylizacja zużytego sprzętu komputerowego i elektroniczneg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 kg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ładunek i odbiór odpadów z siedziby Zamawiającego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raz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6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Oświadczam, że zapoznałem/a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 przypadku wyboru oferty podpiszę umowę i zrealizuję zamówienie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60"/>
        <w:jc w:val="both"/>
        <w:rPr/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>.............................................</w:t>
      </w:r>
    </w:p>
    <w:p>
      <w:pPr>
        <w:pStyle w:val="Normal"/>
        <w:spacing w:lineRule="auto" w:line="240" w:before="0" w:after="0"/>
        <w:ind w:left="6096" w:hanging="426"/>
        <w:rPr>
          <w:rFonts w:ascii="Arial" w:hAnsi="Arial" w:cs="Arial"/>
        </w:rPr>
      </w:pPr>
      <w:r>
        <w:rPr>
          <w:rFonts w:cs="Arial" w:ascii="Arial" w:hAnsi="Arial"/>
        </w:rPr>
        <w:t xml:space="preserve">(pieczęć i podpis Wykonawcy </w:t>
        <w:br/>
        <w:t>lub osoby uprawnionej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b/>
        <w:b/>
      </w:rPr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rPr/>
    </w:pPr>
    <w:r>
      <w:rPr/>
      <w:t>WOA.261.34.2021.MH-Ż.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31:00Z</dcterms:created>
  <dc:creator>Joanna Orłowska-Pączek</dc:creator>
  <dc:description/>
  <cp:keywords/>
  <dc:language>en-US</dc:language>
  <cp:lastModifiedBy>Zurek.Malgorzata@RZESZOW.RDOS</cp:lastModifiedBy>
  <cp:lastPrinted>2021-06-16T14:09:00Z</cp:lastPrinted>
  <dcterms:modified xsi:type="dcterms:W3CDTF">2021-06-16T12:09:00Z</dcterms:modified>
  <cp:revision>24</cp:revision>
  <dc:subject/>
  <dc:title/>
</cp:coreProperties>
</file>