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………………………………………………….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telekomunikacyjnych oraz dostępu do Internetu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znak: WOA.261.33.2021.MH-Ż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w okresie 24 miesięcy za cenę łączną </w:t>
      </w:r>
      <w:r>
        <w:rPr>
          <w:rFonts w:cs="Arial" w:ascii="Arial" w:hAnsi="Arial"/>
          <w:bCs/>
        </w:rPr>
        <w:t>wynosząc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45"/>
        <w:gridCol w:w="1982"/>
        <w:gridCol w:w="1547"/>
        <w:gridCol w:w="3543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0" w:name="_Hlk72477450"/>
            <w:bookmarkEnd w:id="0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Cena netto: cena netto za pakiet telefoniczny + cena netto za abonament Internetowy + koszt przeniesienia do własnej sieci dotychczasowego numeru wykorzystywanego przez Zamawiającego + koszt routera + inne koszty związane ze świadczeniem przedmiotowych usłu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3"/>
        <w:gridCol w:w="1559"/>
        <w:gridCol w:w="1559"/>
        <w:gridCol w:w="1559"/>
      </w:tblGrid>
      <w:tr>
        <w:trPr>
          <w:trHeight w:val="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telefoni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netto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m-ce x cena netto abonamentu miesię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nament Internet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netto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m-ce x cena netto abonamentu miesię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bookmarkStart w:id="1" w:name="_Hlk72477522"/>
            <w:bookmarkEnd w:id="1"/>
            <w:r>
              <w:rPr>
                <w:rFonts w:cs="Arial" w:ascii="Arial" w:hAnsi="Arial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2" w:name="_Hlk72484661"/>
            <w:r>
              <w:rPr>
                <w:rFonts w:cs="Arial" w:ascii="Arial" w:hAnsi="Arial"/>
                <w:b/>
              </w:rPr>
              <w:t>Koszt przeniesienia do własnej sieci dotychczasowego numeru wykorzystywanego przez Zamawiającego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 rout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zierżawa/wykup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 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wskazać jak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. W przypadku wyboru opcji „dzierżawa” cena netto obejmuje  24 m-ce x cena netto dzierżawy routera za m-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feruje pakiet …… bezpłatnych minut dla numeru telefonu 16 670 15 03 </w:t>
        <w:br/>
        <w:t>i komórkowe do wszystkich sieci w ramach abonamentu oraz naliczenie sekundowe dla realizowanych połącz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Wykonawca oferuje abonament internetowy z prędkością …… </w:t>
      </w:r>
      <w:r>
        <w:rPr>
          <w:rFonts w:cs="Arial" w:ascii="Arial" w:hAnsi="Arial"/>
          <w:lang w:val="en-US"/>
        </w:rPr>
        <w:t>MB/s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(Download) oraz  ……..MB/s (Upload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raz z załącznikiem nr 1 do zapytania ofertowego zobowiązany jest do przedłożenia cennika zawierającego opłaty za połączenia ponoszone poza abonamentem po wykorzystaniu limitu darmowych minut o których mowa w ust. 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................................................</w:t>
      </w:r>
    </w:p>
    <w:p>
      <w:pPr>
        <w:pStyle w:val="Normal"/>
        <w:spacing w:lineRule="auto" w:line="240" w:before="0" w:after="0"/>
        <w:ind w:left="5954" w:hanging="5954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33.2021.MH-Ż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33.2021.MH-Ż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0:00Z</dcterms:created>
  <dc:creator>Joanna Orłowska-Pączek</dc:creator>
  <dc:description/>
  <cp:keywords/>
  <dc:language>en-US</dc:language>
  <cp:lastModifiedBy>Zurek.Malgorzata@RZESZOW.RDOS</cp:lastModifiedBy>
  <cp:lastPrinted>2021-06-08T15:29:00Z</cp:lastPrinted>
  <dcterms:modified xsi:type="dcterms:W3CDTF">2021-06-08T13:35:00Z</dcterms:modified>
  <cp:revision>26</cp:revision>
  <dc:subject/>
  <dc:title/>
</cp:coreProperties>
</file>