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31.2021.MH-Ż.3</w:t>
        <w:tab/>
        <w:tab/>
        <w:tab/>
        <w:t xml:space="preserve">   Rzeszów, dnia   21 maja  2021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telekomunikacyjnych oraz dostępu do Internetu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 Opis przedmiotu zamówienia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owe zamówienie dotyczy świadczenia usług telekomunikacyjnych </w:t>
        <w:br/>
        <w:t xml:space="preserve">oraz dostępu do Internetu dla numeru telefonu 16 670 15 03, tj. dla numeru użytkowanego w Wydziale Spraw Terenowych II w Przemyślu. Wymagania Zamawiającego zostały określone w załączniku nr 2 do zapytania ofertowego </w:t>
      </w:r>
      <w:r>
        <w:rPr>
          <w:rFonts w:cs="Arial" w:ascii="Arial" w:hAnsi="Arial"/>
          <w:i/>
          <w:iCs/>
          <w:lang w:eastAsia="ar-SA"/>
        </w:rPr>
        <w:t>Szczegółowy opis przedmiotu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wymaga, aby Wykonawca w całym okresie obowiązywania umowy, udostępnił dla Zamawiającego możliwość kontaktowania się i konsultowania w razie wystąpienia problemów z użytkowaniem usług, zadawania ewentualnych pytań, itp. Koniecznym jest więc wskazanie w umowie osoby wyznaczonej do kontaktowania się </w:t>
        <w:br/>
        <w:t>z Zamawiającym wraz z podaniem jej nr telefonu oraz adresu e-mail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zastrzega sobie możliwość zmniejszenia zakresu przedmiotu umowy </w:t>
        <w:br/>
        <w:t>w trakcie jej obowiązywa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zwiększenia zakresu przedmiotu umowy w trakcie jej obowiązywania w zależności od potrzeb. W takim wypadku podstawą rozliczeń  będzie aktualnie obowiązujący cennik Wykonawcy na dodatkową usługę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umowy, każdorazowo co miesiąc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5 faktura/rachunek będzie podstawą do uregulowania należności w terminie 21 dni od daty jej wysta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azwa i kod według Wspólnego Słownika Zamówień (CPV):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4210000-1 Usługi telefoniczne i przesyłu danych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72400000-4 Usługi internet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 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Termin realizacji przedmiotu zamówienia: umowę zawiera się na okres 24 miesięcy od dnia </w:t>
        <w:br/>
        <w:t>podpisania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 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 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wybiera ofertę najkorzystniejszą na podstawie kryteriów oceny ofert: </w:t>
        <w:br/>
        <w:t>Cena - 100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na Formularzu oferty, stanowiącym załącznik nr 1 do zapytania ofertow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należy dołączyć </w:t>
      </w:r>
      <w:r>
        <w:rPr>
          <w:rFonts w:eastAsia="Lucida Sans Unicode" w:cs="Arial" w:ascii="Arial" w:hAnsi="Arial"/>
          <w:lang w:eastAsia="ar-SA"/>
        </w:rPr>
        <w:t xml:space="preserve">pełnomocnictwo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Ofertę należy złożyć 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31 maja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         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W razie wątpliwości i pytań Zamawiający wyznacza do kontaktowania się z Wykonawcą Panią Beatę Knutel oraz Panią Małgorzatę Hadyś-Żurek, tel. 17 785 00 44 wew. 221, </w:t>
        <w:br/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Treść pytań dotyczących zapytania ofertowego wraz z wyjaśnieniami Zamawiającego bez ujawniania źródła zapytania zostanie przekazana Wykonawcom, </w:t>
        <w:br/>
        <w:t>do których przesłano zapytanie ofertowe, Wykonawcom, 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szczana na stronie internetowej Zamawiając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Dokonaną zmianę treści zapytania ofertowego lub warunków postępowania Zamawiający przekaże Wykonawcom, do których przesłano zapytanie ofertowe, Wykonawcom, </w:t>
        <w:br/>
        <w:t>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ści na stronie internetowej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u wymaganego w cz. VI, ust. 2 zapytania ofertowego lub dokument jest niekompletny, zawiera błędy lub budzi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709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Zamawiający  dopuszcza  przygotowanie  umowy  na  wzorze  Wykonawcy </w:t>
        <w:br/>
        <w:t>z</w:t>
      </w:r>
      <w:r>
        <w:rPr>
          <w:rFonts w:cs="Arial" w:ascii="Arial" w:hAnsi="Arial"/>
          <w:lang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 xml:space="preserve">zastrzeżeniem  możliwości wprowadzenia w jej treści zmian przez Zamawiającego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96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4111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hd w:fill="FFFFFF" w:val="clear"/>
        <w:spacing w:lineRule="auto" w:line="240" w:before="0" w:after="0"/>
        <w:ind w:firstLine="4111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 Rzeszowie</w:t>
      </w:r>
    </w:p>
    <w:p>
      <w:pPr>
        <w:pStyle w:val="Normal"/>
        <w:shd w:fill="FFFFFF" w:val="clear"/>
        <w:spacing w:lineRule="auto" w:line="240" w:before="0" w:after="0"/>
        <w:ind w:firstLine="4111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 w:before="0" w:after="0"/>
        <w:ind w:firstLine="4111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ojciech Wdowik</w:t>
      </w:r>
    </w:p>
    <w:p>
      <w:pPr>
        <w:pStyle w:val="Normal"/>
        <w:shd w:fill="FFFFFF" w:val="clear"/>
        <w:spacing w:lineRule="auto" w:line="240" w:before="0" w:after="0"/>
        <w:ind w:firstLine="411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ar-SA"/>
        </w:rPr>
        <w:tab/>
        <w:tab/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3">
    <w:name w:val="WW8Num21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9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3:00Z</dcterms:created>
  <dc:creator>Joanna Orłowska-Pączek</dc:creator>
  <dc:description/>
  <cp:keywords/>
  <dc:language>en-US</dc:language>
  <cp:lastModifiedBy>Zurek.Malgorzata@RZESZOW.RDOS</cp:lastModifiedBy>
  <cp:lastPrinted>2021-05-21T12:41:00Z</cp:lastPrinted>
  <dcterms:modified xsi:type="dcterms:W3CDTF">2021-05-21T13:22:00Z</dcterms:modified>
  <cp:revision>32</cp:revision>
  <dc:subject/>
  <dc:title/>
</cp:coreProperties>
</file>