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miotem zamówienia jest świadczenie usługi płoszenia i odłowu osobników wilka</w:t>
        <w:br/>
        <w:t>i niedźwiedz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 wykonywania zamówienia na terenie gmin: 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ligród (powiat leski), 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sna (powiat leski),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rna (powiat bieszczadzki),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towiska (powiat bieszczadzki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bookmarkStart w:id="0" w:name="_Hlk72136958"/>
      <w:bookmarkEnd w:id="0"/>
      <w:r>
        <w:rPr>
          <w:rFonts w:cs="Arial" w:ascii="Arial" w:hAnsi="Arial"/>
          <w:sz w:val="22"/>
          <w:szCs w:val="22"/>
        </w:rPr>
        <w:t>W przypadku sytuacji nagłych, wymagających natychmiastowej interwencji tj. zagrażających życiu bądź zdrowiu ludzi i zwierząt względem pojawiających się osobników wilków i niedźwiedzi, Zamawiający poinformuje o tym fakcie Wykonawcę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as reagowania Wykonawcy, nie później niż 12 h od momentu powiadomienia Wykonawcy przez RDOŚ w Rzeszowie o zdarzeniu, o którym mowa w ust. 2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w porozumieniu z Wykonawcą podejmie adekwatne działania względem zaistniałej sytuacji (ust. 5 i/lub ust. 6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kona płoszenia np. przy użyciu amunicji gumowej z broni gładkolufowej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łów i relokacja przez Wykonawcę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e urządzeń/nia do odłowu w miejscu występowania osobnika, lub wykonanie czynności płoszących w sposób gwarantujący bezpieczeństwo zwierzęciu oraz ludziom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ły monitoring urządzeń/nia (np. fotopułaka, osobisty nadzór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aniu odłowu, należy przybyć niezwłocznie, nie później niż w ciągu 3 h na miejsce i wykonać immobilizację farmakologiczną poprzez dawkowanie środka usypiającego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śpiony osobnik musi być pod stała kontrolą lekarza weterynarii, podczas której na bieżąco sprawdzane będą jego parametry życiowe (SPO2, częstotliwość oddechów, temperatura, podawanie płynów, ogrzewanie, ochładzanie itp.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karz określi stan zdrowia zwierzęcia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nik zostanie oznakowany (chip/ kolczyk/ tatuaż itp.) w sposób umożliwiający jego późniejszą identyfikację  w przypadku ponownego schwytani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nie osobnik zostanie przetransportowany i wypuszczony z dala od zabudowy. Miejsce uwolnienia, każdorazowo będzie konsultowane z Zamawiającym oraz zarządcami ter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72136958"/>
      <w:bookmarkStart w:id="2" w:name="_Hlk72136958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48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8"/>
        <w:szCs w:val="18"/>
      </w:rPr>
      <w:t>WPN.261.1.2.2021.AT</w:t>
    </w:r>
    <w:r>
      <w:rPr>
        <w:sz w:val="18"/>
        <w:szCs w:val="18"/>
      </w:rPr>
      <w:tab/>
    </w: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59760" cy="723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5976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40180" cy="9061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>
        <w:sz w:val="22"/>
        <w:szCs w:val="22"/>
      </w:rPr>
      <w:t>WPN.261.1.6.2021.AT                                                                    Załącznik nr 1 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WW8Num2z2">
    <w:name w:val="WW8Num2z2"/>
    <w:qFormat/>
    <w:rPr>
      <w:sz w:val="24"/>
      <w:szCs w:val="24"/>
      <w:lang w:val="pl-PL" w:eastAsia="pl-PL"/>
    </w:rPr>
  </w:style>
  <w:style w:type="character" w:styleId="WW8Num3z2">
    <w:name w:val="WW8Num3z2"/>
    <w:qFormat/>
    <w:rPr>
      <w:sz w:val="24"/>
      <w:szCs w:val="24"/>
      <w:lang w:val="pl-PL" w:eastAsia="pl-P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sz w:val="24"/>
      <w:szCs w:val="24"/>
      <w:lang w:val="pl-PL" w:eastAsia="pl-PL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lang w:bidi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  <w:sz w:val="22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38:00Z</dcterms:created>
  <dc:creator>Ciuła Maciej</dc:creator>
  <dc:description/>
  <cp:keywords/>
  <dc:language>en-US</dc:language>
  <cp:lastModifiedBy>Tylutka.Agnieszka@rzeszow.rdos</cp:lastModifiedBy>
  <cp:lastPrinted>2021-05-17T11:58:00Z</cp:lastPrinted>
  <dcterms:modified xsi:type="dcterms:W3CDTF">2021-05-17T09:58:00Z</dcterms:modified>
  <cp:revision>14</cp:revision>
  <dc:subject/>
  <dc:title/>
</cp:coreProperties>
</file>