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1.1.6.2021.A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 Józefa Piłsudskiego 38, NIP: 813 35 69 045 reprezentowaną przez ……….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, zwanym/ą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realizowana w ramach umowy o dofinansowanie nr 22/2021/OP/R/DB z dnia 27 stycznia 2021 r. ze środków Wojewódzkiego Funduszu ochrony Środowiska i Gospodarki Wodnej w Rzeszo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usługi nie mają zastosowania przepisy ustawy z dnia 11 września 2019 r. Prawo zamówień publicznych (Dz. U. z 2019 r., poz. 2019 z późn. zm.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rony zawierają umowę następującej treści:</w:t>
      </w:r>
    </w:p>
    <w:p>
      <w:pPr>
        <w:pStyle w:val="Normal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67389646"/>
      <w:bookmarkEnd w:id="0"/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7389646"/>
      <w:bookmarkEnd w:id="1"/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67390398"/>
      <w:r>
        <w:rPr>
          <w:rFonts w:cs="Arial" w:ascii="Arial" w:hAnsi="Arial"/>
          <w:sz w:val="22"/>
          <w:szCs w:val="22"/>
        </w:rPr>
        <w:t>Zamawiający zleca, a Wykonawca zobowiązuje się do wykonania z należytą starannością świadczenie usługi płoszenia i odłowu osobników wilka i niedźwiedzia.</w:t>
      </w:r>
      <w:bookmarkEnd w:id="2"/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ywania zamówienia na terenie gmin: Baligród i Cisna (powiat leski), Czarna i Lutowiska (powiat bieszczadzki)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sytuacji nagłych, wymagających natychmiastowej interwencji tj. zagrażających życiu bądź zdrowiu ludzi i zwierząt względem pojawiających się osobników wilków i niedźwiedzi, Zamawiający poinformuje o tym fakcie Wykonawcę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, nie później niż 12 h od momentu powiadomienia Wykonawcy przez RDOŚ w Rzeszowie o zdarzeniu, o którym mowa w ust. 2. 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porozumieniu z Wykonawcą podejmie adekwatne działania względem zaistniałej sytuacji (ust. 6 i/lub ust. 7)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osobnik zostanie przetransportowany i wypuszczony z dala od zabudowy. Miejsce uwolnienia, każdorazowo będzie konsultowane z Zamawiającym oraz zarządcami teren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autoSpaceDE w:val="true"/>
        <w:ind w:left="720" w:hanging="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i odbiór usługi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3" w:name="_Hlk67390377"/>
      <w:bookmarkEnd w:id="3"/>
      <w:r>
        <w:rPr>
          <w:rFonts w:cs="Arial" w:ascii="Arial" w:hAnsi="Arial"/>
          <w:color w:val="000000"/>
          <w:sz w:val="22"/>
          <w:szCs w:val="22"/>
          <w:lang w:bidi="ar-SA"/>
        </w:rPr>
        <w:t>Termin realizacji całości przedmiotu umowy do 20 grudnia 2021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4" w:name="_Hlk67390377"/>
      <w:bookmarkEnd w:id="4"/>
      <w:r>
        <w:rPr>
          <w:rFonts w:cs="Arial" w:ascii="Arial" w:hAnsi="Arial"/>
          <w:color w:val="000000"/>
          <w:sz w:val="22"/>
          <w:szCs w:val="22"/>
          <w:lang w:bidi="ar-SA"/>
        </w:rPr>
        <w:t>Zamawiający dokona odbioru przedmiotu umowy tj. odstraszania wilka/ odstraszania niedźwiedzia/ odłowu wilka/ odłowu niedźwiedzia, w formie protokołu odbioru bez zastrzeżeń w przypadku prawidłowej realizacji przedmiotu umowy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forma płatności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Zamawiający zobowiązuje się przeznaczyć na przedmiot umowy, o którym mowa w § 1 kwotę w wysokości 25 000,00 zł (słownie: dwadzieścia pięć tysięcy złotych 00/100)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przedmiotu umowy opisanego w § 1 ustala się wynagrodzenie jednostkowe w wysokości: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Ceny podane przez Wykonawcę są ostateczne, wiążące od chwili złożenia przez Wykonawcę oferty i nie ulegają zmianie w trakcie realizacji przedmiotu Umowy, nawet, jeżeli Wykonawca nie przewidział w ofercie zmian cenotwórczych składników, w tym, dotyczących np. zmiany podatku VAT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Zamawiający zastrzega sobie prawo do nie wykorzystania całej kwoty, o której mowa </w:t>
        <w:br/>
        <w:t>w ust. 1 lub jej zwiększ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łatność na rzecz Wykonawcy będzie realizowana po poprawnym zrealizowaniu części przedmiotu Umow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wystawienia faktury/rachunku przez Wykonawcę będzie częściowy protokół odbioru przedmiotu umowy, spisany pomiędzy przedstawicielami Zamawiającego i Wykonawcy, o których mowa w § 4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 zostanie wystawiona na następujące dane: Regionalna Dyrekcja Ochrony Środowiska w Rzeszowie, al. Józefa Piłsudskiego 38, 35-001 Rzeszów, NIP: 813 35 69 045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a/y 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zostanie pomniejszone o ewentualne kary umowne, o których mowa w § 6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y</w:t>
      </w:r>
    </w:p>
    <w:p>
      <w:pPr>
        <w:pStyle w:val="BodyText2"/>
        <w:numPr>
          <w:ilvl w:val="0"/>
          <w:numId w:val="8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ze strony Zamawiającego do podpisania protokołów odbioru </w:t>
        <w:br/>
        <w:t xml:space="preserve">i kontaktów jest:…… tel. ………., e-mail: ……..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upoważnioną ze strony Wykonawcy do podpisania protokołów odbioru i kontaktów jest: …….., tel. ….., e-mail: ……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należycie wykona swoje zobowiązania umown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 terminie 30 dni od dnia powzięcia wiadomości </w:t>
        <w:br/>
        <w:t>o okolicznościach, o których mowa w ust.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20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10% sumy wynagrodzeń jednostkowych brutto, o których mowa w § 3 ust. 2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1 i 3 w przypadku wilk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2 i 4 w przypadku niedźwiedzi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dstąpienie od umowy przez Wykonawcę z przyczyn leżących po stronie Wykonawcy w wysokości 10% sumy wynagrodzeń jednostkowych brutto, o których mowa w § 3 ust. 2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3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3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własne działanie lub zaniechani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części przedmiotu zamówienia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siły wyższej: zdarzenia losowego wywołanego przez czynniki zewnętrzne, którego nie można było przewidzieć ani mu zapobiec, w szczególności zagrażającego bezpośrednio życiu lub zdrowiu ludzi lub grożącego powstaniem szkody w znacznych rozmiarach,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, lub kontynuowaniu prac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ększenie kwoty, o której mowa w § 3 ust. 1, po jej wykorzyst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</w:t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6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76"/>
        </w:tabs>
        <w:ind w:left="2776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3136"/>
        </w:tabs>
        <w:ind w:left="3136" w:hanging="360"/>
      </w:pPr>
    </w:lvl>
    <w:lvl w:ilvl="2">
      <w:start w:val="1"/>
      <w:numFmt w:val="decimal"/>
      <w:lvlText w:val="%3."/>
      <w:lvlJc w:val="left"/>
      <w:pPr>
        <w:tabs>
          <w:tab w:val="num" w:pos="3496"/>
        </w:tabs>
        <w:ind w:left="3496" w:hanging="360"/>
      </w:pPr>
    </w:lvl>
    <w:lvl w:ilvl="3">
      <w:start w:val="1"/>
      <w:numFmt w:val="decimal"/>
      <w:lvlText w:val="%4."/>
      <w:lvlJc w:val="left"/>
      <w:pPr>
        <w:tabs>
          <w:tab w:val="num" w:pos="3856"/>
        </w:tabs>
        <w:ind w:left="3856" w:hanging="360"/>
      </w:pPr>
    </w:lvl>
    <w:lvl w:ilvl="4">
      <w:start w:val="1"/>
      <w:numFmt w:val="decimal"/>
      <w:lvlText w:val="%5."/>
      <w:lvlJc w:val="left"/>
      <w:pPr>
        <w:tabs>
          <w:tab w:val="num" w:pos="4216"/>
        </w:tabs>
        <w:ind w:left="4216" w:hanging="360"/>
      </w:pPr>
    </w:lvl>
    <w:lvl w:ilvl="5">
      <w:start w:val="1"/>
      <w:numFmt w:val="decimal"/>
      <w:lvlText w:val="%6."/>
      <w:lvlJc w:val="left"/>
      <w:pPr>
        <w:tabs>
          <w:tab w:val="num" w:pos="4576"/>
        </w:tabs>
        <w:ind w:left="4576" w:hanging="360"/>
      </w:pPr>
    </w:lvl>
    <w:lvl w:ilvl="6">
      <w:start w:val="1"/>
      <w:numFmt w:val="decimal"/>
      <w:lvlText w:val="%7."/>
      <w:lvlJc w:val="left"/>
      <w:pPr>
        <w:tabs>
          <w:tab w:val="num" w:pos="4936"/>
        </w:tabs>
        <w:ind w:left="4936" w:hanging="360"/>
      </w:pPr>
    </w:lvl>
    <w:lvl w:ilvl="7">
      <w:start w:val="1"/>
      <w:numFmt w:val="decimal"/>
      <w:lvlText w:val="%8."/>
      <w:lvlJc w:val="left"/>
      <w:pPr>
        <w:tabs>
          <w:tab w:val="num" w:pos="5296"/>
        </w:tabs>
        <w:ind w:left="5296" w:hanging="360"/>
      </w:pPr>
    </w:lvl>
    <w:lvl w:ilvl="8">
      <w:start w:val="1"/>
      <w:numFmt w:val="decimal"/>
      <w:lvlText w:val="%9."/>
      <w:lvlJc w:val="left"/>
      <w:pPr>
        <w:tabs>
          <w:tab w:val="num" w:pos="5656"/>
        </w:tabs>
        <w:ind w:left="56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7"/>
    <w:lvlOverride w:ilvl="0"/>
    <w:lvlOverride w:ilvl="1">
      <w:startOverride w:val="1"/>
    </w:lvlOverride>
  </w:num>
  <w:num w:numId="21">
    <w:abstractNumId w:val="6"/>
    <w:lvlOverride w:ilvl="0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3"/>
    <w:lvlOverride w:ilvl="0"/>
    <w:lvlOverride w:ilvl="1"/>
    <w:lvlOverride w:ilvl="2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2">
    <w:name w:val="WW8Num29z2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4:00Z</dcterms:created>
  <dc:creator>Ciuła Maciej</dc:creator>
  <dc:description/>
  <cp:keywords/>
  <dc:language>en-US</dc:language>
  <cp:lastModifiedBy>Tylutka.Agnieszka@rzeszow.rdos</cp:lastModifiedBy>
  <cp:lastPrinted>2021-05-17T11:58:00Z</cp:lastPrinted>
  <dcterms:modified xsi:type="dcterms:W3CDTF">2021-05-17T09:58:00Z</dcterms:modified>
  <cp:revision>69</cp:revision>
  <dc:subject/>
  <dc:title/>
</cp:coreProperties>
</file>