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2 do zapytania ofertowego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Szczegółowy opis przedmiotu zamówienia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ejsce świadczenia usługi: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Regionalna Dyrekcja Ochrony Środowiska w Rzeszowie</w:t>
      </w:r>
    </w:p>
    <w:p>
      <w:pPr>
        <w:pStyle w:val="Normal"/>
        <w:spacing w:lineRule="auto" w:line="240" w:before="0" w:after="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Wydział Spraw Terenowych II w Przemyślu</w:t>
      </w:r>
    </w:p>
    <w:p>
      <w:pPr>
        <w:pStyle w:val="Normal"/>
        <w:spacing w:lineRule="auto" w:line="240" w:before="0" w:after="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Plac Dominikański 3</w:t>
      </w:r>
    </w:p>
    <w:p>
      <w:pPr>
        <w:pStyle w:val="Normal"/>
        <w:spacing w:lineRule="auto" w:line="240" w:before="0" w:after="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37-700 Przemyśl</w:t>
      </w:r>
    </w:p>
    <w:p>
      <w:pPr>
        <w:pStyle w:val="Normal"/>
        <w:spacing w:lineRule="auto" w:line="240" w:before="0" w:after="0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zadania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142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dmiotowe zamówienie dotyczy świadczenia usług telekomunikacyjnych, faksowych oraz dostępu do Internetu dla numeru telefonu 16 670 15 03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142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w imieniu Zamawiającego będzie zobowiązany do wypowiedzenia dotychczasowej umowy zawartej z operatorem telekomunikacyjnym na przedmiot zamówienia oraz zapewnienie ciągłości usług w powyższym zakresie (Zamawiający po wyborze najkorzystniejszej oferty udostępni dotychczas zawartą umowę dla Wykonawcy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142"/>
        <w:jc w:val="both"/>
        <w:rPr>
          <w:rFonts w:ascii="Arial" w:hAnsi="Arial" w:cs="Arial"/>
        </w:rPr>
      </w:pPr>
      <w:bookmarkStart w:id="0" w:name="_Hlk70072484"/>
      <w:r>
        <w:rPr>
          <w:rFonts w:cs="Arial" w:ascii="Arial" w:hAnsi="Arial"/>
        </w:rPr>
        <w:t>Z Wykonawcą, który złoży najkorzystniejszą ofertę zostanie podpisana umowa na okres 24 miesięcy od dnia podpisania umowy.</w:t>
      </w:r>
      <w:bookmarkEnd w:id="0"/>
    </w:p>
    <w:p>
      <w:pPr>
        <w:pStyle w:val="Normal"/>
        <w:numPr>
          <w:ilvl w:val="0"/>
          <w:numId w:val="7"/>
        </w:numPr>
        <w:spacing w:lineRule="auto" w:line="240" w:before="0" w:after="0"/>
        <w:ind w:left="1080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zapewniał Zamawiającemu stały dostęp do takich połączeń jak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łączenia strefowe (lokalne)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łączenia międzystrefowe (międzymiastowe)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ołączenia międzystrefowe międzynarodowe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ołączenia do sieci komórkowych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ołączenia z numerami alarmowymi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ołączenia z numerami informacyjnymi oraz z biurem numerów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ołączenia Internetowe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 Zamawiającemu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11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min. 200 bezpłatnych minut na numery stacjonarne i komórkowe do wszystkich sieci w ramach abonamentu oraz naliczenie sekundowe dla realizowanych połączeń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ielimitowany Internet o prędkości min. 60MB/s (Download), min. 10MB/s (Upload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y nie będzie przysługiwało żadne roszczenie odszkodowawcze </w:t>
        <w:br/>
        <w:t>w przypadku zmniejszenia lub zwiększenia liczby wykonywanych połączeń i nie może to mieć wpływu na wzrost cen jednostkow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alizacja umow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115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ramach realizacji przedmiotu zamówienia zapewni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niesienie do własnej sieci dotychczasowych numerów wykorzystywanych przez Zamawiającego zgodnie z art. 71 ustawy z dnia 16 lipca 2004 r. Prawo Telekomunikacyjne (t.j. Dz. U. z 2021 r. poz. 576) oraz § 10 ust. 1 Rozporządzenia Ministra Cyfryzacji z dnia 11 grudnia 2018 r. w sprawie warunków korzystania z uprawnień w publicznych sieciach telekomunikacyjnych (Dz. U.  z 2018 poz. 2324). Przeniesienie nastąpi za opłatą wskazaną w ofercie Wykonawcy bez powodowania przerw w świadczeniu usług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jestrację ruchu telekomunikacyjnego w miesięcznych okresach rozliczeniowych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aliczanie sekundowe bez opłaty za rozpoczęcie połączenia, realizację połączeń bez konieczności wybierania prefiksu operatora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unięcie awarii w czasie maksymalnie 24 godzin </w:t>
      </w:r>
      <w:bookmarkStart w:id="1" w:name="_Hlk70070734"/>
      <w:r>
        <w:rPr>
          <w:rFonts w:cs="Arial" w:ascii="Arial" w:hAnsi="Arial"/>
        </w:rPr>
        <w:t>od momentu zgłoszenia problemu telefonicznie lub za pomocą poczty e-mail</w:t>
      </w:r>
      <w:bookmarkEnd w:id="1"/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i telekomunikacyjnej w sposób ciągły, jednolity i nieprzerwany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bezpłatny dostęp do bilingów rozmów w wersji elektronicznej lub w wersji papierowej jako załącznik do faktur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dzielenie indywidualnego opiekuna </w:t>
      </w:r>
      <w:bookmarkStart w:id="2" w:name="_Hlk70072788"/>
      <w:r>
        <w:rPr>
          <w:rFonts w:cs="Arial" w:ascii="Arial" w:hAnsi="Arial"/>
        </w:rPr>
        <w:t>zajmującego się bieżącą obsługą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bookmarkEnd w:id="2"/>
      <w:r>
        <w:rPr>
          <w:rFonts w:cs="Arial" w:ascii="Arial" w:hAnsi="Arial"/>
        </w:rPr>
        <w:t>Organizacja prac naprawczych nie może utrudniać bieżącej działalności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Za świadczenie przedmiotowych usług Zamawiający będzie ponosił miesięczne opłaty abonamentowe, w ramach których zapewnione zostaną pakiety bezpłatnych minut na numery stacjonarne zgodnie z Załącznikiem nr 1 do zapytania ofertowego – Formularz Ofertowy. Wszystkie pozostałe połączenia rozliczane będą przez Wykonawcę zgodnie z Cennikiem świadczenia usług telekomunikacyjnych dla klientów biznesowych przedstawionym przez Wykonawcę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Wysokość stałych opłat abonamentowych określona jest w Formularzu ofertowym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Ustala się miesięczny okres rozliczeniowy obejmujący termin od pierwszego do ostatniego dnia każdego miesiąc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Rozliczenie należności odbywać się będzie w oparciu o faktury/rachunki przedłożone przez Wykonawcę w terminie 21 dni od dnia prawidłowo wystawionego dokumentu księgow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Płatności będą dokonywane przelewem na konto Wykonawcy wskazane na fakturze/rachunk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Rachunek/fakturę należy wystawić na następujące dane: Regionalna Dyrekcja Ochrony Środowiska w Rzeszowie, Al. Józefa Piłsudskiego 38, 35-001 Rzeszów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mowa sporządzona zostanie w czterech jednobrzmiących egzemplarzach, trzy egzemplarze dla Zamawiającego i jeden dla Wykonawcy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954" w:hanging="595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WOA.261.29.2021.MH-Ż.2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29.2021.MH-Ż.2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Symbol" w:hAnsi="Symbol" w:cs="StarSymbol;Calibri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trike w:val="false"/>
      <w:dstrike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02:00Z</dcterms:created>
  <dc:creator>Joanna Orłowska-Pączek</dc:creator>
  <dc:description/>
  <cp:keywords/>
  <dc:language>en-US</dc:language>
  <cp:lastModifiedBy>Zurek.Malgorzata@RZESZOW.RDOS</cp:lastModifiedBy>
  <cp:lastPrinted>2021-05-11T13:59:00Z</cp:lastPrinted>
  <dcterms:modified xsi:type="dcterms:W3CDTF">2021-05-11T11:59:00Z</dcterms:modified>
  <cp:revision>10</cp:revision>
  <dc:subject/>
  <dc:title/>
</cp:coreProperties>
</file>