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ind w:left="851" w:hanging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…………………………………………………. 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……………………………………………………….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wiadczenie usług telekomunikacyjnych, faksowych oraz dostępu do Internetu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znak: WOA.261.29.2021.MH-Ż.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wykonanie przedmiotu zamówienia w okresie 24 miesięcy za cenę łączną </w:t>
      </w:r>
      <w:r>
        <w:rPr>
          <w:rFonts w:cs="Arial" w:ascii="Arial" w:hAnsi="Arial"/>
          <w:bCs/>
        </w:rPr>
        <w:t>wynoszącą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545"/>
        <w:gridCol w:w="1982"/>
        <w:gridCol w:w="1547"/>
        <w:gridCol w:w="3543"/>
      </w:tblGrid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wnie brutto</w:t>
            </w:r>
          </w:p>
        </w:tc>
      </w:tr>
      <w:tr>
        <w:trPr>
          <w:trHeight w:val="43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ym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66"/>
        <w:gridCol w:w="1646"/>
        <w:gridCol w:w="1559"/>
        <w:gridCol w:w="1559"/>
      </w:tblGrid>
      <w:tr>
        <w:trPr>
          <w:trHeight w:val="5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 przeniesienia do własnej sieci dotychczasowego numeru wykorzystywanego przez Zamawiającego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53"/>
        <w:gridCol w:w="1559"/>
        <w:gridCol w:w="1559"/>
        <w:gridCol w:w="1559"/>
      </w:tblGrid>
      <w:tr>
        <w:trPr>
          <w:trHeight w:val="40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 netto/ m-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/ m-c</w:t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telefoni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onament Internet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feruje pakiet …… bezpłatnych minut dla numeru telefonu 16 670 15 03 na numery stacjonarne w ramach abonamentu oraz naliczenie sekundowe dla realizowanych połącz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Wykonawca oferuje abonament internetowy z prędkością …… </w:t>
      </w:r>
      <w:r>
        <w:rPr>
          <w:rFonts w:cs="Arial" w:ascii="Arial" w:hAnsi="Arial"/>
          <w:lang w:val="en-US"/>
        </w:rPr>
        <w:t>MB/s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(Download) oraz  ……..MB/s (Upload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raz z załącznikiem nr 1 do zapytania ofertowego zobowiązany jest do przedłożenia cennika zawierającego opłaty za połączenia ponoszone poza abonamentem po wykorzystaniu limitu darmowych minut o których mowa w ust. 3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................................................</w:t>
      </w:r>
    </w:p>
    <w:p>
      <w:pPr>
        <w:pStyle w:val="Normal"/>
        <w:spacing w:lineRule="auto" w:line="240" w:before="0" w:after="0"/>
        <w:ind w:left="5954" w:hanging="5954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29.2021.MH-Ż.2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29.2021.MH-Ż.2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strike w:val="false"/>
      <w:dstrike w:val="false"/>
      <w:u w:val="non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30:00Z</dcterms:created>
  <dc:creator>Joanna Orłowska-Pączek</dc:creator>
  <dc:description/>
  <cp:keywords/>
  <dc:language>en-US</dc:language>
  <cp:lastModifiedBy>Zurek.Malgorzata@RZESZOW.RDOS</cp:lastModifiedBy>
  <cp:lastPrinted>2021-05-11T13:59:00Z</cp:lastPrinted>
  <dcterms:modified xsi:type="dcterms:W3CDTF">2021-05-11T11:59:00Z</dcterms:modified>
  <cp:revision>14</cp:revision>
  <dc:subject/>
  <dc:title/>
</cp:coreProperties>
</file>