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miotem zamówienia jest świadczenie usługi płoszenia i odłowu osobników wilka</w:t>
        <w:br/>
        <w:t>i niedźwiedz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iejsce wykonywania zamówienia powiaty: leski, sanocki, bieszczadzki, przemysk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pojawienia się osobnika wilka lub niedźwiedzia w okolicach zabudowań, Zamawiający poinformuje o tym fakcie Wykonawcę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reagowania Wykonawcy niezwłocznie, nie później niż 12 h od momentu powiadomienia Wykonawcy przez RDOŚ w Rzeszowie o zdarzeniu, o którym mowa </w:t>
        <w:br/>
        <w:t xml:space="preserve">w ust. 2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w porozumieniu z Wykonawcą podejmie decyzję jakiego rodzaju działanie należy podjąć (ust. 5 i/lub ust. 6), celem zniwelowania zagrożenia zdrowia i życia społeczn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płoszenia np. przy użyciu amunicji gumowej z broni gładkoluf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łów i relokacja przez Wykonawcę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urządzeń/nia do odłowu w miejscu występowania osobnika, lub wykonanie czynności płoszących w sposób gwarantujący bezpieczeństwo zwierzęciu oraz ludzi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monitoring urządzeń/nia (np. fotopułaka, osobisty nadzór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, należy przybyć niezwłocznie, nie później niż w ciągu 3 h na miejsce i wykonać immobilizację farmakologiczną poprzez dawkowanie środka usypiająceg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śpiony osobnik musi być pod stała kontrolą lekarza weterynarii, podczas której na bieżąco sprawdzane będą jego parametry życiowe (SPO2, częstotliwość oddechów, temperatura, podawanie płynów, ogrzewanie, ochładzanie itp.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określi stan zdrowia zwierzęci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ik zostanie oznakowany (chip/ kolczyk/ tatuaż itp.) w sposób umożliwiający jego późniejszą identyfikację  w przypadku ponownego schwyta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odłowu i uśpieniu osobnika, zostaną pobrane próbki do badań DNA. Wykonawca zleci badanie i przekaże wynik Zamawiającem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badań osobnik zostanie przetransportowany i wypuszczony z dala od zabudowy. Miejsce uwolnienia, każdorazowo będzie konsultowane z Zamawiającym oraz zarządcami teren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jeśli RDOŚ w Rzeszowie dysponowała będzie obrożą</w:t>
      </w:r>
      <w:r>
        <w:rPr>
          <w:rFonts w:eastAsia="Arial" w:cs="Arial" w:ascii="Arial" w:hAnsi="Arial"/>
          <w:sz w:val="22"/>
          <w:szCs w:val="22"/>
        </w:rPr>
        <w:t xml:space="preserve"> umożliwiającą zdalną lokalizację schwytanego osobnika (posiadającą odbiornik gps, moduł gsm umożliwiający przesyłanie danych o lokalizacji oraz nadajnik telemetryczny), zostanie ona przekazana Wykonawcy w celu założenia osobnikowi. Następnie lokalizacja będzie monitorowana przez Wykonawcę. Wyniki obserwacji na bieżąco (przynajmniej raz w tygodniu) będą przekazywane RDOŚ w Rzeszowie.</w:t>
      </w:r>
      <w:r>
        <w:rPr>
          <w:rFonts w:cs="Arial" w:ascii="Arial" w:hAnsi="Arial"/>
          <w:sz w:val="22"/>
          <w:szCs w:val="22"/>
        </w:rPr>
        <w:t xml:space="preserve"> W przypadku gdy odłowiony i monitorowany osobnik będzie zbliżał się do zabudowy, pasiek lub hodowli zwierząt gospodarskich, to Wykonawca podejmie próby płoszenia np. przy użyciu amunicji gumowej z broni gładkoluf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2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59760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5976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40180" cy="9061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sz w:val="22"/>
        <w:szCs w:val="22"/>
      </w:rPr>
      <w:t>WPN.261.1.5.2021.AT                                                                    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sz w:val="24"/>
      <w:szCs w:val="24"/>
      <w:lang w:val="pl-PL" w:eastAsia="pl-P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38:00Z</dcterms:created>
  <dc:creator>Ciuła Maciej</dc:creator>
  <dc:description/>
  <cp:keywords/>
  <dc:language>en-US</dc:language>
  <cp:lastModifiedBy>Tylutka.Agnieszka@rzeszow.rdos</cp:lastModifiedBy>
  <cp:lastPrinted>2021-05-05T11:59:00Z</cp:lastPrinted>
  <dcterms:modified xsi:type="dcterms:W3CDTF">2021-05-05T09:59:00Z</dcterms:modified>
  <cp:revision>11</cp:revision>
  <dc:subject/>
  <dc:title/>
</cp:coreProperties>
</file>