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PN.261.1.4.2021.A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. 2021 r. w Rzeszowie pomiędzy:</w:t>
      </w:r>
    </w:p>
    <w:p>
      <w:pPr>
        <w:pStyle w:val="BodyText2"/>
        <w:spacing w:lineRule="auto" w:line="24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Skarbem Państwa –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 al. Józefa Piłsudskiego 38, NIP: 813 35 69 045 reprezentowaną przez ……….., zwaną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, zwanym/ą dalej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realizowana w ramach umowy o dofinansowanie nr 22/2021/OP/R/DB z dnia 27 stycznia 2021 r. ze środków Wojewódzkiego Funduszu ochrony Środowiska i Gospodarki Wodnej w Rzeszo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j usługi nie mają zastosowania przepisy ustawy z dnia 11 września 2019 r. Prawo zamówień publicznych (Dz. U. z 2019 r., poz. 2019 z późn. zm.)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trony zawierają umowę następującej treści:</w:t>
      </w:r>
    </w:p>
    <w:p>
      <w:pPr>
        <w:pStyle w:val="Normal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67389646"/>
      <w:bookmarkEnd w:id="0"/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7389646"/>
      <w:bookmarkEnd w:id="1"/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67390398"/>
      <w:r>
        <w:rPr>
          <w:rFonts w:cs="Arial" w:ascii="Arial" w:hAnsi="Arial"/>
          <w:sz w:val="22"/>
          <w:szCs w:val="22"/>
        </w:rPr>
        <w:t>Zamawiający zleca, a Wykonawca zobowiązuje się do wykonania z należytą starannością świadczenie usługi płoszenia i odłowu osobników wilka i niedźwiedzia.</w:t>
      </w:r>
      <w:bookmarkEnd w:id="2"/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wykonywania zamówienia powiaty: leski, sanocki, bieszczadzki, przemyski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jawienia się osobnika wilka lub niedźwiedzia w okolicach zabudowań, Zamawiający poinformuje o tym fakcie Wykonawcę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reagowania Wykonawcy niezwłocznie, nie później niż 12 h od momentu powiadomienia Wykonawcy przez RDOŚ w Rzeszowie o zdarzeniu, o którym mowa </w:t>
        <w:br/>
        <w:t xml:space="preserve">w ust. 3. 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porozumieniu z Wykonawcą podejmie decyzję jakiego rodzaju działanie należy podjąć (ust. 6 i/lub ust. 7), celem zniwelowania zagrożenia zdrowia i życia społecznego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a płoszenia np. przy użyciu amunicji gumowej z broni gładkolufowej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łów i relokacja przez Wykonawcę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urządzeń/nia do odłowu w miejscu występowania osobnika, lub wykonanie czynności płoszących w sposób gwarantujący bezpieczeństwo zwierzęciu oraz ludzio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y monitoring urządzeń/nia (np. fotopułaka, osobisty nadzór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odłowu, należy przybyć niezwłocznie, nie później niż w ciągu 3 h na miejsce i wykonać immobilizację farmakologiczną poprzez dawkowanie środka usyp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śpiony osobnik musi być pod stała kontrolą lekarza weterynarii, podczas której na bieżąco sprawdzane będą jego parametry życiowe (SPO2, częstotliwość oddechów, temperatura, podawanie płynów, ogrzewanie, ochładzanie itp.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karz określi stan zdrowia zwierzęcia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nik zostanie oznakowany (chip/ kolczyk/ tatuaż itp.) w sposób umożliwiający jego późniejszą identyfikację  w przypadku ponownego schwyt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odłowu i uśpieniu osobnika, zostaną pobrane próbki do badań DNA. Wykonawca zleci badanie i przekaże wynik Zamawiającem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badań osobnik zostanie przetransportowany i wypuszczony z dala od zabudowy. Miejsce uwolnienia, każdorazowo będzie konsultowane z Zamawiającym oraz zarządcami teren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jeśli RDOŚ w Rzeszowie dysponowała będzie obrożą</w:t>
      </w:r>
      <w:r>
        <w:rPr>
          <w:rFonts w:eastAsia="Arial" w:cs="Arial" w:ascii="Arial" w:hAnsi="Arial"/>
          <w:sz w:val="22"/>
          <w:szCs w:val="22"/>
        </w:rPr>
        <w:t xml:space="preserve"> umożliwiającą zdalną lokalizację schwytanego osobnika (posiadającą odbiornik gps, moduł gsm umożliwiający przesyłanie danych o lokalizacji oraz nadajnik telemetryczny), zostanie ona przekazana Wykonawcy w celu założenia osobnikowi. Następnie lokalizacja będzie monitorowana przez Wykonawcę. Wyniki obserwacji na bieżąco (przynajmniej raz w tygodniu) będą przekazywane RDOŚ w Rzeszowie.</w:t>
      </w:r>
      <w:r>
        <w:rPr>
          <w:rFonts w:cs="Arial" w:ascii="Arial" w:hAnsi="Arial"/>
          <w:sz w:val="22"/>
          <w:szCs w:val="22"/>
        </w:rPr>
        <w:t xml:space="preserve"> W przypadku gdy odłowiony i monitorowany osobnik będzie zbliżał się do zabudowy, pasiek lub hodowli zwierząt gospodarskich, to Wykonawca podejmie próby płoszenia np. przy użyciu amunicji gumowej z broni gładkolufowej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oraz oferta złożona przez Wykonawcę.</w:t>
      </w:r>
    </w:p>
    <w:p>
      <w:pPr>
        <w:pStyle w:val="Normal"/>
        <w:widowControl/>
        <w:autoSpaceDE w:val="true"/>
        <w:ind w:left="720" w:hanging="0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 i odbiór usługi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bookmarkStart w:id="3" w:name="_Hlk67390377"/>
      <w:bookmarkEnd w:id="3"/>
      <w:r>
        <w:rPr>
          <w:rFonts w:cs="Arial" w:ascii="Arial" w:hAnsi="Arial"/>
          <w:color w:val="000000"/>
          <w:sz w:val="22"/>
          <w:szCs w:val="22"/>
          <w:lang w:bidi="ar-SA"/>
        </w:rPr>
        <w:t>Termin realizacji całości przedmiotu umowy do 20 grudnia 2021 r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bookmarkStart w:id="4" w:name="_Hlk67390377"/>
      <w:bookmarkEnd w:id="4"/>
      <w:r>
        <w:rPr>
          <w:rFonts w:cs="Arial" w:ascii="Arial" w:hAnsi="Arial"/>
          <w:color w:val="000000"/>
          <w:sz w:val="22"/>
          <w:szCs w:val="22"/>
          <w:lang w:bidi="ar-SA"/>
        </w:rPr>
        <w:t>Zamawiający dokona odbioru przedmiotu umowy tj. odstraszania wilka/ odstraszania niedźwiedzia/ odłowu wilka/ odłowu niedźwiedzia, w formie protokołu odbioru bez zastrzeżeń w przypadku prawidłowej realizacji przedmiotu umowy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 i forma płatności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Zamawiający zobowiązuje się przeznaczyć na przedmiot umowy, o którym mowa w § 1 kwotę w wysokości 25 000,00 zł (słownie: dwadzieścia pięć tysięcy złotych 00/100).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ealizację przedmiotu umowy opisanego w § 1 ustala się wynagrodzenie jednostkowe w wysokości: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łoszenie wilk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;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łoszenie niedźwiedzi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;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łów wilk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;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łów niedźwiedzi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Ceny podane przez Wykonawcę są ostateczne, wiążące od chwili złożenia przez Wykonawcę oferty i nie ulegają zmianie w trakcie realizacji przedmiotu Umowy, nawet, jeżeli Wykonawca nie przewidział w ofercie zmian cenotwórczych składników, w tym, dotyczących np. zmiany podatku VAT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Zamawiający zastrzega sobie prawo do nie wykorzystania całej kwoty, o której mowa </w:t>
        <w:br/>
        <w:t>w ust. 1 lub jej zwiększenia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Płatność na rzecz Wykonawcy będzie realizowana po poprawnym zrealizowaniu części przedmiotu Umowy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stawą do wystawienia faktury/rachunku przez Wykonawcę będzie częściowy protokół odbioru przedmiotu umowy, spisany pomiędzy przedstawicielami Zamawiającego i Wykonawcy, o których mowa w § 4 ust. 2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Faktura/rachunek zostanie wystawiona na następujące dane: Regionalna Dyrekcja Ochrony Środowiska w Rzeszowie, al. Józefa Piłsudskiego 38, 35-001 Rzeszów, NIP: 813 35 69 045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a/y faktura/rachunek, po zaakceptowaniu przez Zamawiającego, będzie podstawą do uregulowania należności w terminie do 21 dni od daty jej wystawienia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a kwota zostanie przekazana przelewem na konto Wykonawcy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, zostanie pomniejszone o ewentualne kary umowne, o których mowa w § 6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stawiciele Zamawiającego i Wykonawcy</w:t>
      </w:r>
    </w:p>
    <w:p>
      <w:pPr>
        <w:pStyle w:val="BodyText2"/>
        <w:numPr>
          <w:ilvl w:val="0"/>
          <w:numId w:val="8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upoważnioną ze strony Zamawiającego do podpisania protokołów odbioru </w:t>
        <w:br/>
        <w:t xml:space="preserve">i kontaktów jest:…… tel. ………., e-mail: ……..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sobą upoważnioną ze strony Wykonawcy do podpisania protokołów odbioru i kontaktów jest: …….., tel. ….., e-mail: …….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 nienależycie wykona swoje zobowiązania umown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 w terminie 30 dni od dnia powzięcia wiadomości </w:t>
        <w:br/>
        <w:t>o okolicznościach, o których mowa w ust. 1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21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mawiający zobowiązany jest do zapłacenia kary umownej Wykonawcy z tytułu odstąpienia od umowy z przyczyn leżących po stronie Zamawiającego w wysokości 10% sumy wynagrodzeń jednostkowych brutto, o których mowa w § 3 ust. 2,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włoki w reakcji, o której mowa w § 1 ust. 4, w wysokości 2% sumy jednostkowych wynagrodzeń brutto, o którym mowa w § 3 ust. 2 pkt 1 i 3 w przypadku wilka za każde 12 h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włoki w reakcji, o której mowa w § 1 ust. 4, w wysokości 2% sumy jednostkowych wynagrodzeń brutto, o którym mowa w § 3 ust. 2 pkt 2 i 4 w przypadku niedźwiedzia za każde 12 h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dstąpienie od umowy przez Wykonawcę z przyczyn leżących po stronie Wykonawcy w wysokości 10% sumy wynagrodzeń jednostkowych brutto, o których mowa w § 3 ust. 2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3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283" w:hanging="283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odpowiada za działanie i zaniechania osób, za których pomocą zobowiązanie wykonuje, jak również osób, którym wykonanie zobowiązania powierza, jak własne działanie lub zaniechanie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bidi="ar-SA"/>
        </w:rPr>
      </w:pPr>
      <w:r>
        <w:rPr>
          <w:rFonts w:cs="Arial" w:ascii="Arial" w:hAnsi="Arial"/>
          <w:b/>
          <w:bCs/>
          <w:sz w:val="22"/>
          <w:szCs w:val="22"/>
          <w:lang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przewiduje możliwość zmiany umowy w następujących sytuacjach: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sób upoważnionych do kontaktu i podpisania protokołów odbioru części przedmiotu zamówienia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stąpienia siły wyższej: zdarzenia losowego wywołanego przez czynniki zewnętrzne, którego nie można było przewidzieć ani mu zapobiec, w szczególności zagrażającego bezpośrednio życiu lub zdrowiu ludzi lub grożącego powstaniem szkody w znacznych rozmiarach,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ziałań osób trzecich uniemożliwiających wykonanie prac, które to działania nie są konsekwencją winy Wykonawcy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bowiązujących przepisów prawa, która stanowi przeszkodę w rozpoczęciu, lub kontynuowaniu prac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większenie kwoty, o której mowa w § 3 ust. 1, po jej wykorzystani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sądy powszechne właściwe dla siedziby Zamawiającego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 xml:space="preserve">                                   </w:t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48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WPN.261.1.4.2021.AT</w:t>
    </w:r>
    <w:r>
      <w:rPr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76"/>
        </w:tabs>
        <w:ind w:left="2776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3136"/>
        </w:tabs>
        <w:ind w:left="3136" w:hanging="360"/>
      </w:pPr>
    </w:lvl>
    <w:lvl w:ilvl="2">
      <w:start w:val="1"/>
      <w:numFmt w:val="decimal"/>
      <w:lvlText w:val="%3."/>
      <w:lvlJc w:val="left"/>
      <w:pPr>
        <w:tabs>
          <w:tab w:val="num" w:pos="3496"/>
        </w:tabs>
        <w:ind w:left="3496" w:hanging="360"/>
      </w:pPr>
    </w:lvl>
    <w:lvl w:ilvl="3">
      <w:start w:val="1"/>
      <w:numFmt w:val="decimal"/>
      <w:lvlText w:val="%4."/>
      <w:lvlJc w:val="left"/>
      <w:pPr>
        <w:tabs>
          <w:tab w:val="num" w:pos="3856"/>
        </w:tabs>
        <w:ind w:left="3856" w:hanging="360"/>
      </w:pPr>
    </w:lvl>
    <w:lvl w:ilvl="4">
      <w:start w:val="1"/>
      <w:numFmt w:val="decimal"/>
      <w:lvlText w:val="%5."/>
      <w:lvlJc w:val="left"/>
      <w:pPr>
        <w:tabs>
          <w:tab w:val="num" w:pos="4216"/>
        </w:tabs>
        <w:ind w:left="4216" w:hanging="360"/>
      </w:pPr>
    </w:lvl>
    <w:lvl w:ilvl="5">
      <w:start w:val="1"/>
      <w:numFmt w:val="decimal"/>
      <w:lvlText w:val="%6."/>
      <w:lvlJc w:val="left"/>
      <w:pPr>
        <w:tabs>
          <w:tab w:val="num" w:pos="4576"/>
        </w:tabs>
        <w:ind w:left="4576" w:hanging="360"/>
      </w:pPr>
    </w:lvl>
    <w:lvl w:ilvl="6">
      <w:start w:val="1"/>
      <w:numFmt w:val="decimal"/>
      <w:lvlText w:val="%7."/>
      <w:lvlJc w:val="left"/>
      <w:pPr>
        <w:tabs>
          <w:tab w:val="num" w:pos="4936"/>
        </w:tabs>
        <w:ind w:left="4936" w:hanging="360"/>
      </w:pPr>
    </w:lvl>
    <w:lvl w:ilvl="7">
      <w:start w:val="1"/>
      <w:numFmt w:val="decimal"/>
      <w:lvlText w:val="%8."/>
      <w:lvlJc w:val="left"/>
      <w:pPr>
        <w:tabs>
          <w:tab w:val="num" w:pos="5296"/>
        </w:tabs>
        <w:ind w:left="5296" w:hanging="360"/>
      </w:pPr>
    </w:lvl>
    <w:lvl w:ilvl="8">
      <w:start w:val="1"/>
      <w:numFmt w:val="decimal"/>
      <w:lvlText w:val="%9."/>
      <w:lvlJc w:val="left"/>
      <w:pPr>
        <w:tabs>
          <w:tab w:val="num" w:pos="5656"/>
        </w:tabs>
        <w:ind w:left="565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7"/>
    <w:lvlOverride w:ilvl="0"/>
    <w:lvlOverride w:ilvl="1">
      <w:startOverride w:val="1"/>
    </w:lvlOverride>
  </w:num>
  <w:num w:numId="22">
    <w:abstractNumId w:val="6"/>
    <w:lvlOverride w:ilvl="0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3"/>
    <w:lvlOverride w:ilvl="0"/>
    <w:lvlOverride w:ilvl="1"/>
    <w:lvlOverride w:ilvl="2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2z2">
    <w:name w:val="WW8Num2z2"/>
    <w:qFormat/>
    <w:rPr>
      <w:sz w:val="24"/>
      <w:szCs w:val="24"/>
      <w:lang w:val="pl-PL" w:eastAsia="pl-PL"/>
    </w:rPr>
  </w:style>
  <w:style w:type="character" w:styleId="WW8Num3z2">
    <w:name w:val="WW8Num3z2"/>
    <w:qFormat/>
    <w:rPr>
      <w:sz w:val="24"/>
      <w:szCs w:val="24"/>
      <w:lang w:val="pl-PL" w:eastAsia="pl-P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2">
    <w:name w:val="WW8Num28z2"/>
    <w:qFormat/>
    <w:rPr>
      <w:sz w:val="24"/>
      <w:szCs w:val="24"/>
      <w:lang w:val="pl-PL" w:eastAsia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24:00Z</dcterms:created>
  <dc:creator>Ciuła Maciej</dc:creator>
  <dc:description/>
  <cp:keywords/>
  <dc:language>en-US</dc:language>
  <cp:lastModifiedBy>Tylutka.Agnieszka@rzeszow.rdos</cp:lastModifiedBy>
  <cp:lastPrinted>2021-04-19T12:34:00Z</cp:lastPrinted>
  <dcterms:modified xsi:type="dcterms:W3CDTF">2021-04-19T10:34:00Z</dcterms:modified>
  <cp:revision>63</cp:revision>
  <dc:subject/>
  <dc:title/>
</cp:coreProperties>
</file>