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r>
        <w:rPr>
          <w:rFonts w:cs="Arial"/>
          <w:b/>
          <w:szCs w:val="22"/>
        </w:rPr>
        <w:t>Usługa sprzątania siedziby Regionalnej Dyrekcji Ochrony Środowiska w Rzeszowie</w:t>
      </w:r>
      <w:r>
        <w:rPr>
          <w:rFonts w:cs="Arial"/>
          <w:b/>
        </w:rPr>
        <w:t xml:space="preserve">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22.2021.BK.2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(łącznie przez okres 12 miesięcy tj. </w:t>
        <w:br/>
        <w:t xml:space="preserve">od dnia 1 maja 2021 roku do dnia 30 kwietnia 2022 roku)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Cena netto za 1 miesiąc świadczenia usług: …………………….. zł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odatek VAT …………………….. zł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brutto za 1 miesiąc świadczenia usług:  ………………………….. zł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za sprzątanie dodatkowego 1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 xml:space="preserve"> powierzchni: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netto  …………………….. zł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odatek VAT …………………….. zł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brutto  ………………………….. zł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  <w:t>Słownie brutto ………………………………………………………………………………………….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left"/>
        <w:rPr>
          <w:rFonts w:cs="Arial"/>
          <w:szCs w:val="22"/>
        </w:rPr>
      </w:pPr>
      <w:r>
        <w:rPr>
          <w:rFonts w:cs="Arial"/>
          <w:szCs w:val="22"/>
        </w:rPr>
        <w:t>Wizję lokalną budynku odbyto w dniu ……………………………………………………….</w:t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 xml:space="preserve">Oświadczam, iż dysponuję osobami </w:t>
      </w:r>
      <w:r>
        <w:rPr>
          <w:rFonts w:cs="Arial"/>
          <w:u w:val="single"/>
        </w:rPr>
        <w:t>dysponowania osobami niezbędnymi do realizacji zamówienia. Przed podpisaniem umowy dostarczę niezbędne dokumenty potwierdzające, iż ww. osoby posiadają wymagane doświadczenie oraz są zatrudnione na podstawie umowy o pracę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</w:t>
        <w:br/>
        <w:t>str. 1) zwanego RODO zapewniam wystarczające gwarancje wdrożenia odpowiednich środków technicznych i organizacyjnych, aby przetwarzanie spełniało wymogi RODO i chroniło prawa osób, których dane dotyczą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0" w:hanging="142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2:00Z</dcterms:created>
  <dc:creator>oliwam</dc:creator>
  <dc:description/>
  <cp:keywords/>
  <dc:language>en-US</dc:language>
  <cp:lastModifiedBy>Knutel.Beata@rzeszow.rdos</cp:lastModifiedBy>
  <cp:lastPrinted>2021-04-02T07:47:00Z</cp:lastPrinted>
  <dcterms:modified xsi:type="dcterms:W3CDTF">2021-04-02T07:53:00Z</dcterms:modified>
  <cp:revision>5</cp:revision>
  <dc:subject/>
  <dc:title>WNIOSEK</dc:title>
</cp:coreProperties>
</file>