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32" w:leader="none"/>
          <w:tab w:val="right" w:pos="9072" w:leader="none"/>
        </w:tabs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20.2021.MH-Ż.</w:t>
        <w:tab/>
        <w:t xml:space="preserve">  Rzeszów, dnia   06 kwietnia 2021 r.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            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wiadomienie o wyborze oferty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tyczy zapytania ofertowego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 xml:space="preserve">Sukcesywna dostawa tonerów na potrzeby Regionalnej Dyrekcji ochrony Środowiska w Rzeszowie, </w:t>
      </w:r>
      <w:r>
        <w:rPr>
          <w:rFonts w:cs="Arial" w:ascii="Arial" w:hAnsi="Arial"/>
        </w:rPr>
        <w:t>znak: WOA.261.20.2021.MH-Ż.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najkorzystniejszą została wybrana ofer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560"/>
        <w:gridCol w:w="1276"/>
        <w:gridCol w:w="6"/>
        <w:gridCol w:w="1269"/>
        <w:gridCol w:w="6"/>
      </w:tblGrid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0" w:name="_Hlk64282234"/>
            <w:bookmarkEnd w:id="0"/>
            <w:r>
              <w:rPr>
                <w:rFonts w:cs="Arial" w:ascii="Arial" w:hAnsi="Arial"/>
                <w:b/>
              </w:rPr>
              <w:t>N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oc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ryteriu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punktacja</w:t>
            </w:r>
          </w:p>
        </w:tc>
      </w:tr>
      <w:tr>
        <w:trPr>
          <w:trHeight w:val="42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ROPOLA DARIUSZ – „DRUK-PUNKT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rynicka 5/5, 35-505 Rzesz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33,65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 pkt</w:t>
            </w:r>
          </w:p>
        </w:tc>
      </w:tr>
      <w:tr>
        <w:trPr>
          <w:trHeight w:val="27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 pk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zostałe złożone oferty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559"/>
        <w:gridCol w:w="1276"/>
        <w:gridCol w:w="1275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Wykon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oc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ryte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punktacja</w:t>
            </w:r>
          </w:p>
        </w:tc>
      </w:tr>
      <w:tr>
        <w:trPr>
          <w:trHeight w:val="42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XIS ŁÓDŹ PILECKA I PETLAK SP.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ólczańska 66, 90 - 516 Łód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86,71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5 pkt</w:t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5 pkt</w:t>
            </w:r>
          </w:p>
        </w:tc>
      </w:tr>
      <w:tr>
        <w:trPr>
          <w:trHeight w:val="5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MD S.C. </w:t>
              <w:br/>
              <w:t>PAWEŁ MITURSKI, DOROTA MITUR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aroniwska 41B, 35 -101 Rzeszó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124,1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1 pkt</w:t>
            </w:r>
          </w:p>
        </w:tc>
      </w:tr>
      <w:tr>
        <w:trPr>
          <w:trHeight w:val="27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1 pkt</w:t>
            </w:r>
          </w:p>
        </w:tc>
      </w:tr>
      <w:tr>
        <w:trPr>
          <w:trHeight w:val="43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AX 9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rzemysłowa 2, 10 - 418 Olszty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254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3 pkt</w:t>
            </w:r>
          </w:p>
        </w:tc>
      </w:tr>
      <w:tr>
        <w:trPr>
          <w:trHeight w:val="2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3 pkt</w:t>
            </w:r>
          </w:p>
        </w:tc>
      </w:tr>
      <w:tr>
        <w:trPr>
          <w:trHeight w:val="42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BLACK S.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SZEWCZYK, Ł. BA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Domaniówka 1E, 25-412 Kiel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370,1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6 pkt</w:t>
            </w:r>
          </w:p>
        </w:tc>
      </w:tr>
      <w:tr>
        <w:trPr>
          <w:trHeight w:val="2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6 pkt</w:t>
            </w:r>
          </w:p>
        </w:tc>
      </w:tr>
      <w:tr>
        <w:trPr>
          <w:trHeight w:val="49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LINE S.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LENA PINKOWSKA, </w:t>
              <w:br/>
              <w:t>PAWEŁ PINKOW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hmielewskiego 20c, 70-028 Szcze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62,35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6 pkt</w:t>
            </w:r>
          </w:p>
        </w:tc>
      </w:tr>
      <w:tr>
        <w:trPr>
          <w:trHeight w:val="27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6 pkt</w:t>
            </w:r>
          </w:p>
        </w:tc>
      </w:tr>
      <w:tr>
        <w:trPr>
          <w:trHeight w:val="4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T-PAPIER RYSZARD CEBULA SP.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odkarpacka 57B, 35-082 Rzeszó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297,66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7 pkt</w:t>
            </w:r>
          </w:p>
        </w:tc>
      </w:tr>
      <w:tr>
        <w:trPr>
          <w:trHeight w:val="30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7 pkt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BIURO PLUS KROSNO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użaka 51, 38-400 Kros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565,1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6 pkt</w:t>
            </w:r>
          </w:p>
        </w:tc>
      </w:tr>
      <w:tr>
        <w:trPr>
          <w:trHeight w:val="28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6 pkt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20" w:firstLine="353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720" w:firstLine="353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720" w:firstLine="353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pacing w:before="0" w:after="0"/>
        <w:ind w:left="720" w:firstLine="353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ojciech Wdow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49:00Z</dcterms:created>
  <dc:creator>Joanna Orłowska-Pączek</dc:creator>
  <dc:description/>
  <cp:keywords/>
  <dc:language>en-US</dc:language>
  <cp:lastModifiedBy>Zurek.Malgorzata@RZESZOW.RDOS</cp:lastModifiedBy>
  <cp:lastPrinted>2021-03-02T10:48:00Z</cp:lastPrinted>
  <dcterms:modified xsi:type="dcterms:W3CDTF">2021-04-06T10:43:00Z</dcterms:modified>
  <cp:revision>14</cp:revision>
  <dc:subject/>
  <dc:title/>
</cp:coreProperties>
</file>