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firstLine="113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Szczepienia ochronne dla pracowników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nak: WOA.261.14.2021.MH-Ż.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Oferuję wykonanie przedmiotu zamówienia </w:t>
      </w:r>
      <w:r>
        <w:rPr>
          <w:rStyle w:val="StrongEmphasis"/>
          <w:rFonts w:cs="Arial" w:ascii="Arial" w:hAnsi="Arial"/>
          <w:bCs w:val="false"/>
          <w:u w:val="single"/>
        </w:rPr>
        <w:t>za cenę łączną</w:t>
      </w:r>
      <w:r>
        <w:rPr>
          <w:rStyle w:val="StrongEmphasis"/>
          <w:rFonts w:cs="Arial" w:ascii="Arial" w:hAnsi="Arial"/>
          <w:b w:val="false"/>
          <w:bCs w:val="false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552"/>
        <w:gridCol w:w="3685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20"/>
        <w:gridCol w:w="1784"/>
        <w:gridCol w:w="3316"/>
      </w:tblGrid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zewidywana liczba osó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wykonane szczepieni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 brutto w 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iczba osób x cena brutto za 1 wykonane szczepienie </w:t>
              <w:br/>
              <w:t>– dawki przypominające)</w:t>
            </w:r>
          </w:p>
        </w:tc>
      </w:tr>
      <w:tr>
        <w:trPr>
          <w:trHeight w:val="72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ienie na błonicę i tęże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ienie na kleszczowe zapalenie mózg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ściekliz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</w:t>
      </w:r>
      <w:r>
        <w:rPr>
          <w:rFonts w:cs="Arial" w:ascii="Arial" w:hAnsi="Arial"/>
          <w:u w:val="single"/>
        </w:rPr>
        <w:t>ceny podane w ust. 1 dotyczą wykonania pełnej usługi tzn. wykonania badania lekarskiego, podania szczepienia oraz wpisu do książki szczepień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zakwalifikowania pracownika Zamawiającego do szczepienia z uwagi na jego stan zdrowia, koszt konsultacji lekarskiej wyniesie ………. zł netto + należny podatek VAT w wysokości … % co daje kwotę łączną ….. zł brutto za 1 konsultację lekarsk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w przypadku wyboru oferty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e świadczenia usług wskazanych w zapytaniu ofertowym: ……………………………………………………………………………………………………………………………………………………………………………………………………………… (nazwa, dane teleadresowe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 xml:space="preserve">(pieczęć i podpis Wykonawcy </w:t>
        <w:br/>
        <w:t>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>
        <w:rFonts w:cs="Arial" w:ascii="Arial" w:hAnsi="Arial"/>
        <w:sz w:val="18"/>
        <w:szCs w:val="18"/>
      </w:rPr>
      <w:t>WOA.261.14.2021.MH-Ż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Knutel.Beata@rzeszow.rdos</cp:lastModifiedBy>
  <cp:lastPrinted>2021-02-12T09:52:00Z</cp:lastPrinted>
  <dcterms:modified xsi:type="dcterms:W3CDTF">2021-02-12T08:52:00Z</dcterms:modified>
  <cp:revision>21</cp:revision>
  <dc:subject/>
  <dc:title/>
</cp:coreProperties>
</file>