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zapytania ofertowego 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BFBFBF" w:val="clear"/>
        <w:jc w:val="center"/>
        <w:rPr/>
      </w:pPr>
      <w:r>
        <w:rPr/>
        <w:t>SZCZEGÓŁOWY OPIS PRZEDMIOTU ZAMÓWIENIA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świadczenie usług medycznych w zakresie profilaktycznych badań lekarskich (wstępnych, okresowych, kontrolnych) dla kandydatów do pracy oraz pracowników Regionalnej Dyrekcji Ochrony Środowiska w Rzeszowie na stanowisku pra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acownik administracyjno – biurowy (praca przy komputerze) - przewidywana ilość badań: </w:t>
      </w:r>
      <w:r>
        <w:rPr>
          <w:rFonts w:cs="Arial" w:ascii="Arial" w:hAnsi="Arial"/>
          <w:b/>
          <w:bCs/>
          <w:lang w:eastAsia="ar-SA"/>
        </w:rPr>
        <w:t>23</w:t>
      </w:r>
      <w:r>
        <w:rPr>
          <w:rFonts w:cs="Arial" w:ascii="Arial" w:hAnsi="Arial"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acownik administracyjno – biurowy, kierujący samochodem służbowym (kategoria B) w ramach obowiązków służbowych - przewidywana ilość badań: </w:t>
      </w:r>
      <w:r>
        <w:rPr>
          <w:rFonts w:cs="Arial" w:ascii="Arial" w:hAnsi="Arial"/>
          <w:b/>
          <w:bCs/>
          <w:lang w:eastAsia="ar-SA"/>
        </w:rPr>
        <w:t>7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99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edmiot zamówienia będzie realizowany zgodnie z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stawą z dnia 26 czerwca 1974 r. Kodeks pracy (t.j. Dz. U. z 2020 r. poz. 1320 z późn. zm.)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ustawą z dnia 27 czerwca 1997 r. o służbie medycyny pracy (t.j. Dz. U. z 2019 r. poz. 1175 z późn. zm.)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rozporządzeniem Ministra Zdrowia i Opieki Społecznej z dnia 30 maja 1996 r. w sprawie przeprowadzenia badań lekarskich pracowników, zakresu profilaktycznej opieki zdrowotnej nad pracownikami oraz orzeczeń lekarskich wydawanych do celów przewidzianych w Kodeksie pracy (t.j. Dz. U. z 2016 r. poz. 2067</w:t>
      </w:r>
      <w:r>
        <w:rPr/>
        <w:t xml:space="preserve"> </w:t>
      </w:r>
      <w:r>
        <w:rPr>
          <w:rFonts w:cs="Arial" w:ascii="Arial" w:hAnsi="Arial"/>
        </w:rPr>
        <w:t>z późn. zm.)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ustawą z dnia 5 stycznia 2011 r. o kierujących pojazdami (t.j. Dz. U. z 2020 r. poz. 1268 z późn. zm.)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m Ministra Zdrowia z dnia 29 sierpnia 2019 r. w sprawie badań lekarskich osób ubiegających się o uprawnienia do kierowania pojazdami i kierowców (Dz. U. z 2020 r. poz. 2213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iejsce świadczenia usług powinno być zlokalizowane na terenie miasta Rzeszowa. Wykonawca w załączniku nr 1 do zapytania ofertowego określi adres i dane kontaktowe do miejsca świadczenia usług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Badanie profilaktyczne</w:t>
      </w:r>
      <w:r>
        <w:rPr>
          <w:rFonts w:cs="Arial" w:ascii="Arial" w:hAnsi="Arial"/>
          <w:lang w:eastAsia="ar-SA"/>
        </w:rPr>
        <w:t xml:space="preserve"> dla pracownika administracyjno – biurowego (praca przy komputerze) obejmuje następujące badania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adanie przez lekarza uprawnionego do badań profilaktycznych + wydanie orzeczenia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lang w:eastAsia="ar-SA"/>
        </w:rPr>
        <w:t>badanie okulistycz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lang w:eastAsia="ar-SA"/>
        </w:rPr>
        <w:t>badanie ogólne moczu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orfologia krwi, OB, glukoza.</w:t>
      </w:r>
    </w:p>
    <w:p>
      <w:pPr>
        <w:pStyle w:val="Normal"/>
        <w:suppressAutoHyphens w:val="true"/>
        <w:spacing w:lineRule="auto" w:line="240" w:before="0" w:after="0"/>
        <w:ind w:left="100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Badanie profilaktyczne</w:t>
      </w:r>
      <w:r>
        <w:rPr>
          <w:rFonts w:cs="Arial" w:ascii="Arial" w:hAnsi="Arial"/>
          <w:lang w:eastAsia="ar-SA"/>
        </w:rPr>
        <w:t xml:space="preserve"> dla pracownika administracyjno – biurowego, kierującego samochodem służbowym (kategoria B) w ramach obowiązków służbowych obejmuje następujące badania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adanie przez lekarza uprawnionego do badań profilaktycznych + wydanie orzeczeni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lang w:eastAsia="ar-SA"/>
        </w:rPr>
        <w:t>badanie okulistyczne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lang w:eastAsia="ar-SA"/>
        </w:rPr>
        <w:t>badanie ogólne moczu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lang w:eastAsia="ar-SA"/>
        </w:rPr>
        <w:t>morfologia krwi, OB, glukoz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lang w:eastAsia="ar-SA"/>
        </w:rPr>
        <w:t>badanie psychologiczne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adanie neurologiczne.</w:t>
      </w:r>
    </w:p>
    <w:p>
      <w:pPr>
        <w:pStyle w:val="Normal"/>
        <w:suppressAutoHyphens w:val="true"/>
        <w:spacing w:lineRule="auto" w:line="240" w:before="0" w:after="0"/>
        <w:ind w:left="100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 zamówienia obejmuje również świadczenie usług medycznych w razie pogorszenia zdrowia pracownika np. pogorszenia wzroku itp. (przeprowadzenie badania lekarskiego wraz z wydaniem orzeczenia)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raz z ofertą przedłoży również cennik badań dodatkowych wynikających ze wskazań lekarskich (w szczególności rtg klatki piersiowej, cholesterol, badanie laryngologiczne i inne oferowane przez Wykonawcę) oraz badań, o których mowa w ust. 6.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waga! Powyższy wykaz badań ujęty w ust. 4 i 5 służy jedynie do oceny ofert i wyboru oferty najkorzystniejszej. Decyzja o wykonaniu konkretnych badań należy każdorazowo do lekarza medycyny pracy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Arial" w:hAnsi="Arial" w:eastAsia="Times New Roman" w:cs="Arial"/>
          <w:bCs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4956" w:firstLine="708"/>
        <w:rPr/>
      </w:pPr>
      <w:r>
        <w:rPr>
          <w:rFonts w:eastAsia="Times New Roman" w:cs="Arial" w:ascii="Arial" w:hAnsi="Arial"/>
          <w:lang w:eastAsia="ar-SA"/>
        </w:rPr>
        <w:t>(pieczęć i podpis Zamawiająceg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WOA.261.12.2021.MH-Ż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426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1426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Times New Roman"/>
    </w:rPr>
  </w:style>
  <w:style w:type="character" w:styleId="WW8Num3z3">
    <w:name w:val="WW8Num3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CytatintensywnyZnak">
    <w:name w:val="Cytat intensywny Znak"/>
    <w:qFormat/>
    <w:rPr>
      <w:i/>
      <w:iCs/>
      <w:color w:val="4472C4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8:00Z</dcterms:created>
  <dc:creator>Joanna Orłowska-Pączek</dc:creator>
  <dc:description/>
  <cp:keywords/>
  <dc:language>en-US</dc:language>
  <cp:lastModifiedBy>Zurek.Malgorzata@RZESZOW.RDOS</cp:lastModifiedBy>
  <cp:lastPrinted>2021-02-05T09:40:00Z</cp:lastPrinted>
  <dcterms:modified xsi:type="dcterms:W3CDTF">2021-02-05T09:24:00Z</dcterms:modified>
  <cp:revision>26</cp:revision>
  <dc:subject/>
  <dc:title/>
</cp:coreProperties>
</file>