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1.2021.BK…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zleca a Wykonawca zobowiązuje się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spacing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yć aktualizacje oprogramowania ESET Endpoint Antivirus NOD32 Suite (przedłużenie licencji) w ilości 80 szt., 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spacing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ć możliwość aktualizacji oprogramowania, o którym mowa w pkt 1 oraz bibliotek przez Internet przez okres 24 miesięcy od dnia 01.02.2021 r. do dnia 31.01.2023 r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anego oprogramowa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ą złożona przez Wykonawcę z dnia ……………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aktualizacje oprogramowania, o którym mowa w § 1 ust. 1, do dnia 28 stycznia 2021 r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łączne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iesięcznie/kwartalne/rocznie:*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ena jednostkowa za zakup dodatkowej licencji w trakcie realizacji umowy wyniesie: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</w:t>
      </w:r>
      <w:r>
        <w:rPr>
          <w:rFonts w:cs="Arial" w:ascii="Arial" w:hAnsi="Arial"/>
          <w:iCs/>
          <w:sz w:val="22"/>
          <w:szCs w:val="22"/>
        </w:rPr>
        <w:t>.. zł netto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</w:t>
      </w:r>
      <w:r>
        <w:rPr>
          <w:rFonts w:cs="Arial" w:ascii="Arial" w:hAnsi="Arial"/>
          <w:iCs/>
          <w:sz w:val="22"/>
          <w:szCs w:val="22"/>
        </w:rPr>
        <w:t>.. zł podatek VAT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</w:t>
      </w:r>
      <w:r>
        <w:rPr>
          <w:rFonts w:eastAsia="Arial" w:cs="Arial" w:ascii="Arial" w:hAnsi="Arial"/>
          <w:iCs/>
          <w:sz w:val="22"/>
          <w:szCs w:val="22"/>
        </w:rPr>
        <w:t xml:space="preserve">   </w:t>
      </w:r>
      <w:r>
        <w:rPr>
          <w:rFonts w:cs="Arial" w:ascii="Arial" w:hAnsi="Arial"/>
          <w:iCs/>
          <w:sz w:val="22"/>
          <w:szCs w:val="22"/>
        </w:rPr>
        <w:t>zł brutto (słownie złotych brutto: ………………………….00/100)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 pkt 1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ozliczenie należności za wykonanie przedmiotu umowy o którym mowa w § 1 ust. 1 pkt 2 odbywać się będzie na podstawie faktur/rachunków wystawianych przez Wykonawcę raz na miesiąc/kwartał/rok*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zapłaty faktury/rachunku, o którym mowa w ust. 1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e w ust. 2 i 3 faktury/rachunki, po ich zaakceptowaniu przez Zamawiającego, będą podstawą do uregulowania należności w terminie 21 dni od daty ich wysta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2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2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, ofertą Wykonawcy i zawartą umową, w tym prawidłowości jego funkcjonowania, w terminie 7 dni od dnia dostarczenia przedmiotu umowy.</w:t>
      </w:r>
    </w:p>
    <w:p>
      <w:pPr>
        <w:pStyle w:val="Normal"/>
        <w:numPr>
          <w:ilvl w:val="2"/>
          <w:numId w:val="2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zostanie sporządzony protokół rozbieżności. Zamawiający wyznaczy Wykonawcy dodatkowy termin do dostarczenia przedmiotu umowy zgodnie z wymaganiami określonymi w zapytaniu ofertowym, ofercie Wykonawcy i zawartej Umowie, bez wad. W przypadku nie usunięcia stwierdzonych wad w wyznaczonym terminie, naliczana jest kara umowna zgodnie z § 7 ust. 1 pkt 2 lit. b.</w:t>
      </w:r>
    </w:p>
    <w:p>
      <w:pPr>
        <w:pStyle w:val="Normal"/>
        <w:numPr>
          <w:ilvl w:val="2"/>
          <w:numId w:val="2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2"/>
        </w:numPr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odbioru i kontaktów: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łącznego wynagrodzenia umownego brutto, o którym mowa w § 3 ust. 1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zwłoki w dostarczeniu przedmiotu umowy – w wysokości 0,5% łącznego wynagrodzenia umownego brutto, o którym mowa w § 3 ust. 1 za każdy dzień zwłoki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zwłoki w usunięciu wad stwierdzonych przy odbiorze przedmiotu umowy</w:t>
        <w:br/>
        <w:t>– w wysokości 0,5% łącznego wynagrodzenia umownego brutto, o którym mowa w § 3 ust. 1 za każdy dzień zwłoki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łącznego wynagrodzenia umownego brutto, o którym mowa w § 3 ust. 1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4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4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8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całości lub części przedmiotu umowy,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numPr>
          <w:ilvl w:val="0"/>
          <w:numId w:val="5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5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 do uzgodnienia z Wykonawcą</w:t>
    </w:r>
  </w:p>
  <w:p>
    <w:pPr>
      <w:pStyle w:val="Footer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1"/>
      <w:rPr/>
    </w:pPr>
    <w:r>
      <w:rPr>
        <w:rFonts w:cs="Arial" w:ascii="Arial" w:hAnsi="Arial"/>
        <w:sz w:val="18"/>
        <w:szCs w:val="18"/>
      </w:rPr>
      <w:t>WOA.261.1.2021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9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6:00Z</dcterms:created>
  <dc:creator>FDP</dc:creator>
  <dc:description/>
  <cp:keywords/>
  <dc:language>en-US</dc:language>
  <cp:lastModifiedBy>Knutel.Beata@rzeszow.rdos</cp:lastModifiedBy>
  <cp:lastPrinted>2021-01-15T10:01:00Z</cp:lastPrinted>
  <dcterms:modified xsi:type="dcterms:W3CDTF">2021-01-15T09:01:00Z</dcterms:modified>
  <cp:revision>8</cp:revision>
  <dc:subject/>
  <dc:title/>
</cp:coreProperties>
</file>