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118.2020.BK…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…… skanerów A3</w:t>
        <w:br/>
        <w:t>oraz …. licencji na program do edycji plików pdf – zwanych dalej sprzętem wymienione w ofercie Wykonawcy z dnia ……………..   na rzecz Zamawia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anego sprzętu oraz oświadcza, że sprzęt jest fabrycznie nowy, spełnia założone w zapytaniu ofertowym parametry techniczne, normy bezpieczeństwa obsługi oraz znajduje się w stanie nieuszkodzony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y przedmiotu umowy na własny koszt do siedziby Zamawiającego – Al. Józefa Piłsudskiego 38, 35-001 Rzesz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any jest powiadomić Zamawiającego o terminie dostawy z min.</w:t>
        <w:br/>
        <w:t>1-dniowym wy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zobowiązany jest do przeprowadzenia szkolenia z jego obsługi dla pracowników wyznaczonych przez Zamawiającego.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sprzęt w dni robocze w godzinach od 7.30 do 15.30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2 - Szczegółowy opis przedmiotu zamówienia oraz oferta złożona przez Wykonawcę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w całości przedmiot umowy w terminie do dnia 29 grudnia 2020 r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a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dodatkowe koszty związane z dostarczeniem i rozładunkiem przedmiotu umowy (np. ubezpieczenie dostawy, opakowanie, opłaty importowe itp.) oraz szkolenie pracowników z obsługi sprzętu wliczone są w kwotę określoną w ust. 1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a w ust. 2 faktura/rachunek, po jej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sprzętu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 w szczególności załącznikiem nr 2 – Szczegółowym opisem przedmiotu zamówienia, ofertą Wykonawcy i zawartą umową, w tym prawidłowości jego funkcjonowania, w terminie 1 dnia od dnia dostarczenia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zapytaniu ofertowym, ofercie Wykonawcy i zawartej Umowie, bez wad. W przypadku nie usunięcia stwierdzonych wad w wyznaczonym terminie, naliczana jest kara umowna zgodnie z § 8 ust. 1 pkt 2 lit. b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zdawczo odbiorczego i kontaktów:</w:t>
      </w:r>
    </w:p>
    <w:p>
      <w:pPr>
        <w:pStyle w:val="Normal"/>
        <w:numPr>
          <w:ilvl w:val="0"/>
          <w:numId w:val="13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3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jc w:val="center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……. miesięcy gwarancji na dostarczony sprzęt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sprzętu sporządzoną w języku polskim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rozpoczyna się dnia podpisania protokołu odbioru przedmiotu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yjnym Wykonawca jest zobowiązany w ustalonym przez Zamawiającego terminie do nieodpłatnego usunięcia wad zaistniałych w przedmiocie umowy zgłoszonych przez Zamawiająceg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ciągu 5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wis sprzętu będzie realizowany przez serwis producenta lub jego autoryzowanego podwykonawcę na miejscu w siedzibie Zamawiającego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ji Zamawiający ma prawo do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wierzania sprzętu osobom trzecim celem jego instalacji i konserwacji w miejscu eksploatacji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zenoszenia dostarczonego sprzętu, związanego ze zmianą siedzib lub miejsca użytkowania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ywania dostarczonego sprzętu do innych podmiotów Zamawiającego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wynagrodzenia umownego brutto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dostarczeniu przedmiotu umowy – w wysokości 0,5% wynagrodzenia umownego brutto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usunięciu wad stwierdzonych przy odbiorze przedmiotu umowy</w:t>
        <w:br/>
        <w:t>– w wysokości 0,5% wynagrodzenia umownego brutto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wynagrodzenia umownego brutt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</w:t>
    </w:r>
    <w:r>
      <w:rPr>
        <w:rFonts w:cs="Arial" w:ascii="Arial" w:hAnsi="Arial"/>
        <w:sz w:val="16"/>
        <w:szCs w:val="16"/>
      </w:rPr>
      <w:t>.………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Fonts w:cs="Arial" w:ascii="Arial" w:hAnsi="Arial"/>
        <w:sz w:val="18"/>
        <w:szCs w:val="18"/>
      </w:rPr>
      <w:t>WOA.261.118.2020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ind w:left="720" w:hanging="36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8">
      <w:start w:val="1"/>
      <w:numFmt w:val="decimal"/>
      <w:lvlText w:val="%9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10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05:00Z</dcterms:created>
  <dc:creator>FDP</dc:creator>
  <dc:description/>
  <cp:keywords/>
  <dc:language>en-US</dc:language>
  <cp:lastModifiedBy>Knutel.Beata@rzeszow.rdos</cp:lastModifiedBy>
  <cp:lastPrinted>2020-12-15T11:21:00Z</cp:lastPrinted>
  <dcterms:modified xsi:type="dcterms:W3CDTF">2020-12-15T10:21:00Z</dcterms:modified>
  <cp:revision>8</cp:revision>
  <dc:subject/>
  <dc:title/>
</cp:coreProperties>
</file>