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ind w:left="56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56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Y OPIS PRZEDMIOTU ZAMÓWIENIA</w:t>
      </w:r>
    </w:p>
    <w:p>
      <w:pPr>
        <w:pStyle w:val="Normal"/>
        <w:spacing w:lineRule="auto" w:line="276"/>
        <w:ind w:left="6381" w:firstLine="709"/>
        <w:jc w:val="both"/>
        <w:rPr>
          <w:rFonts w:ascii="Arial" w:hAnsi="Arial" w:eastAsia="Arial Unicode MS" w:cs="Arial"/>
          <w:b/>
          <w:b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ind w:left="6381" w:firstLine="709"/>
        <w:jc w:val="both"/>
        <w:rPr>
          <w:rFonts w:ascii="Arial" w:hAnsi="Arial" w:eastAsia="Arial Unicode MS" w:cs="Arial"/>
          <w:b/>
          <w:b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czynności związanych z kompleksową obsługa informatyczną RDOŚ w Rzeszowie      oraz Wydziałów Spraw Terenowych w Krośnie i w Przemyślu (70 pracowników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Instalacja, serwis oprogramowania zakupionego przez Zamawiającego z wyjątkiem przypadków wymagających interwencji dostawcy oprogramowania, zgodnie z poniżej zamieszczonymi zasadam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konuje instalacji wskazanego oprogramowania na stacjach roboczych      i serwerach wskazanych przez Zamawiając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mawiający dostarczy Wykonawcy nośniki instalacyjne, lub wskaże ich źródło, oraz dostarczy dokumenty poświadczające posiadanie licencji na instalowane oprogramowa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serwis oprogramowania, który nie wymaga interwencji jego autora polega na:</w:t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u usterek w działaniu programów, które nie wymagają interwencji autor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owaniu poprawności wykonywanych kopii bezpieczeństwa baz danych program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nywaniu instalacji nie wymagających obecności autora, nowych wersji oprogramowania oraz jego zmodyfikowanych wersji tzw. </w:t>
      </w:r>
      <w:r>
        <w:rPr>
          <w:rFonts w:cs="Arial" w:ascii="Arial" w:hAnsi="Arial"/>
          <w:i/>
          <w:iCs/>
          <w:sz w:val="22"/>
          <w:szCs w:val="22"/>
        </w:rPr>
        <w:t>Upgrad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>dostosowywaniu środowiska systemu operacyjnego komputerów do stanu umożliwiającego, poprawną instalację oprogramowania, tylko w przypadku, gdy nie jest  w takiej sytuacji, konieczna interwencja autora oprogram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>informowaniu Zamawiającego o stwierdzonych nieprawidłowościach w funkcjonowaniu wykorzystywanych przez niego programa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>nadzorowaniu instalacji wszelkich modyfikacji oprogramowania wykonywanych przez pracowników autora oprogram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</w:tabs>
        <w:spacing w:lineRule="auto" w:line="276"/>
        <w:ind w:left="1276" w:hanging="283"/>
        <w:jc w:val="both"/>
        <w:rPr/>
      </w:pPr>
      <w:r>
        <w:rPr>
          <w:rFonts w:cs="Arial" w:ascii="Arial" w:hAnsi="Arial"/>
          <w:sz w:val="22"/>
          <w:szCs w:val="22"/>
        </w:rPr>
        <w:t>kontaktowaniu się z autorem oprogramowania w przypadku wystąpienia awarii, w celu jak najszybszego jej usunięc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Konserwacja i serwis sieci komputerowych wykorzystywanych przez Zamawiającego zgodnie z poniżej zamieszczonymi zasadami za wyjątkiem przypadków, w których naprawa musi być wykonana przez autoryzowany serwis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adzoruje poprawność działania sieci komputerowej i w razie awarii podejmuje kroki zmierzające do jej usunięcia własnymi siłami. W koniecznych przypadkach wzywa serwis zewnętrzny za zgodą Zamawiając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ykonawca podłącza/odłącza od sieci komputerowej urządzenia wskazane przez  Zamawiającego (posiadające interfejs RJ45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 wykonuje konfigurację urządzeń sieciowych (posiadających interfejs RJ45) dostosowując ich sposób działania do potrzeb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wis sprzętu komputerowego za wyjątkiem przypadków, w których czynność serwisowa musi być wykonana przez autoryzowaną firmę zewnętrzna, zgodnie z poniżej zamieszczonymi zasadam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owadzi naprawy sprzętu komputerowego, które nie wymagają interwencji autoryzowanego serwisu, za wyjątkiem sprzętu objętego gwarancją producenta, który nie podlega żadnym naprawom realizowanym przez Wykonawcę z wyłączeniem przypadków zgody producenta i pisemnej akceptacji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szystkie podzespoły konieczne do naprawy realizowanej przez Wykonawcę dostarczy Zamawiając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szelkie podzespoły sprzętu komputerowego, które pozostaną po wykonanej naprawie Wykonawca przekaże Zamawiającemu wraz z informacją z jakiego sprzętu pochodzą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szystkie czynności serwisowe na sprzęcie komputerowym Zamawiającego będą wykonywane ze starannością gwarantującą zabezpieczenie przechowywanych tam d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dministrowanie serwerami Zamawiającego, a w szczegól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owanie stanu serwerów i usuwanie wszelkich nieprawidłowości w ich prac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anie kontami użytkowników na administrowanych serwera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20" w:hanging="1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ywanie kopii bezpieczeństwa danych przechowywanych na serwera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20" w:hanging="1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alowanie i konfigurowanie nowych serwerów na użytek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20" w:hanging="11"/>
        <w:jc w:val="both"/>
        <w:rPr/>
      </w:pPr>
      <w:r>
        <w:rPr>
          <w:rFonts w:cs="Arial" w:ascii="Arial" w:hAnsi="Arial"/>
          <w:sz w:val="22"/>
          <w:szCs w:val="22"/>
        </w:rPr>
        <w:t>odtwarzanie serwerów po awarii – system operacyjny, oprogramowanie, da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moc przy prowadzonych przez Zamawiającego postępowaniach przetargowych,</w:t>
        <w:br/>
        <w:t>a w szczególności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ywanie specyfikacji technicznych na kupowany sprzęt komputerowy                         i oprogramowanie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anie złożonych ofert pod kątem ich zgodności technicznej z wymogami SIWZ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z informatykami Generalnej Dyrekcji Ochrony Środowiska lub odpowiednich Ministerstw w zakresie obsługi informatycznej, w tym udział w spotkaniach organizowanych przez ww. jednostki.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sprawności i funkcjonalności systemów informatycznych w Regionalnej Dyrekcji, w których przetwarzane są dane osobow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orowanie funkcjonowania poszczególnych systemów, w których przetwarzane są dane osobowe, w szczególności  w zakresie zarządzania prawami dostępu do tych systemów, oraz przeciwdziałaniu nieuprawnionemu dostępowi do systemów, a także podejmowaniem odpowiednich działań w przypadku wykrycia naruszeń tych systemów.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i  będą wykonywane w możliwie krótkim czasie nie dłuższym jak poniżej: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amet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reakcji na zgłosze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,5 godziny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usunięcia błędu krytyczn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1 dnia roboczeg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usunięcia błędu poważn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 dni roboczych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Czas usunięcia błędu uciążli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5 dni roboczych</w:t>
            </w:r>
          </w:p>
        </w:tc>
      </w:tr>
    </w:tbl>
    <w:p>
      <w:pPr>
        <w:pStyle w:val="Normal"/>
        <w:widowControl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jednym dniu w tygodniu ustalonym pomiędzy Zamawiającym i Wykonawcą, przedstawiciel Wykonawcy będzie pełnił dyżur w siedzibie Zamawiającego od godziny. 9.00 do 15.30. 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prowadzenia jednego ze stopni alarmowych CRP (ALFA CRP, BRAVO CRP, CHARLIE CRP lub DELTA CRP) Wykonawca zapewni realizację przedsięwzięć wymienionych w </w:t>
      </w:r>
      <w:r>
        <w:rPr>
          <w:rFonts w:cs="Arial" w:ascii="Arial" w:hAnsi="Arial"/>
          <w:i/>
          <w:sz w:val="22"/>
          <w:szCs w:val="22"/>
        </w:rPr>
        <w:t>Rozporządzeniu Prezesa Rady Ministrów z dnia 25 lipca 2016 r. w sprawie zakresu przedsięwzięć wykonywanych w poszczególnych stopniach alarmowych i stopniach alarmowych CRP</w:t>
      </w:r>
      <w:r>
        <w:rPr>
          <w:rFonts w:cs="Arial" w:ascii="Arial" w:hAnsi="Arial"/>
          <w:sz w:val="22"/>
          <w:szCs w:val="22"/>
        </w:rPr>
        <w:t xml:space="preserve"> (Dz. U z 2016 r. poz. 1101) a w szczególności:</w:t>
      </w:r>
    </w:p>
    <w:p>
      <w:pPr>
        <w:pStyle w:val="Akapitzlist"/>
        <w:numPr>
          <w:ilvl w:val="1"/>
          <w:numId w:val="8"/>
        </w:numPr>
        <w:spacing w:lineRule="auto" w:line="240" w:before="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i zwiększoną kontrolę stanu bezpieczeństwa systemów teleinformatycznych, a w szczególności:</w:t>
      </w:r>
    </w:p>
    <w:p>
      <w:pPr>
        <w:pStyle w:val="Normal"/>
        <w:numPr>
          <w:ilvl w:val="1"/>
          <w:numId w:val="10"/>
        </w:numPr>
        <w:ind w:left="141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monitorował i weryfikował, czy nie doszło do naruszenia bezpieczeństwa komunikacji elektronicznej,</w:t>
      </w:r>
    </w:p>
    <w:p>
      <w:pPr>
        <w:pStyle w:val="Normal"/>
        <w:numPr>
          <w:ilvl w:val="1"/>
          <w:numId w:val="10"/>
        </w:numPr>
        <w:ind w:left="1418" w:hanging="284"/>
        <w:jc w:val="both"/>
        <w:rPr/>
      </w:pPr>
      <w:r>
        <w:rPr>
          <w:rFonts w:cs="Arial" w:ascii="Arial" w:hAnsi="Arial"/>
          <w:sz w:val="22"/>
          <w:szCs w:val="22"/>
        </w:rPr>
        <w:t>będzie sprawdzał dostępność usług elektronicznych,</w:t>
      </w:r>
    </w:p>
    <w:p>
      <w:pPr>
        <w:pStyle w:val="Heading3"/>
        <w:numPr>
          <w:ilvl w:val="1"/>
          <w:numId w:val="10"/>
        </w:numPr>
        <w:spacing w:before="0" w:after="0"/>
        <w:ind w:left="1418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ędzie dokonywał, w razie potrzeby, zmian w dostępie do systemów,</w:t>
      </w:r>
    </w:p>
    <w:p>
      <w:pPr>
        <w:pStyle w:val="Heading3"/>
        <w:numPr>
          <w:ilvl w:val="0"/>
          <w:numId w:val="11"/>
        </w:numPr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informuje własny personel (w szczególności odpowiedzialnych za bezpieczeństwo systemów) o konieczności zachowania zwiększonej czujności w stosunku do stanów/sytuacji odbiegających od normy,</w:t>
      </w:r>
    </w:p>
    <w:p>
      <w:pPr>
        <w:pStyle w:val="Heading3"/>
        <w:numPr>
          <w:ilvl w:val="0"/>
          <w:numId w:val="11"/>
        </w:numPr>
        <w:spacing w:before="0" w:after="0"/>
        <w:ind w:left="993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rawdzi kanały łączności z innymi podmiotami biorącymi udział w reagowaniu kryzysowym jak również dokona weryfikacji ustanowionych punktów kontaktowych z podmiotami reagowania na incydenty bezpieczeństwa teleinformatycznego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cs="Arial" w:ascii="Arial" w:hAnsi="Arial"/>
        </w:rPr>
        <w:t>dokona przeglądu procedur oraz zadań związanych z wprowadzaniem stopni alarmowych CRP, a w szczególności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eryfikuje posiadane kopie zapasowe systemów w stosunku do systemów teleinformatycznych wchodzących w skład infrastruktury krytycznej oraz systemów kluczowych dla funkcjonowania RDOŚ,</w:t>
      </w:r>
    </w:p>
    <w:p>
      <w:pPr>
        <w:pStyle w:val="Heading3"/>
        <w:numPr>
          <w:ilvl w:val="0"/>
          <w:numId w:val="13"/>
        </w:numPr>
        <w:spacing w:before="0" w:after="0"/>
        <w:ind w:left="1276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weryfikuje czas wymagany na przewrócenie poprawności funkcjonowania sytemu,</w:t>
      </w:r>
    </w:p>
    <w:p>
      <w:pPr>
        <w:pStyle w:val="Heading3"/>
        <w:numPr>
          <w:ilvl w:val="0"/>
          <w:numId w:val="11"/>
        </w:numPr>
        <w:spacing w:before="0" w:after="0"/>
        <w:ind w:left="993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rawdzi aktualny stan bezpieczeństwa systemów i oceni wpływ zagrożenia na bezpieczeństwo teleinformatyczne na podstawie bieżących informacji i prognoz wydarzeń,</w:t>
      </w:r>
    </w:p>
    <w:p>
      <w:pPr>
        <w:pStyle w:val="Heading3"/>
        <w:numPr>
          <w:ilvl w:val="0"/>
          <w:numId w:val="11"/>
        </w:numPr>
        <w:spacing w:before="0" w:after="0"/>
        <w:ind w:left="993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ędzie Informował na bieżąco o efektach przeprowadzonych działań zespoły reagowania na incydenty bezpieczeństwa,</w:t>
      </w:r>
    </w:p>
    <w:p>
      <w:pPr>
        <w:pStyle w:val="Heading3"/>
        <w:numPr>
          <w:ilvl w:val="0"/>
          <w:numId w:val="11"/>
        </w:numPr>
        <w:spacing w:before="0" w:after="0"/>
        <w:ind w:left="993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pewni dostępność w trybie alarmowym personelu odpowiedzialnego za bezpieczeństwo systemów,</w:t>
      </w:r>
    </w:p>
    <w:p>
      <w:pPr>
        <w:pStyle w:val="Heading3"/>
        <w:numPr>
          <w:ilvl w:val="0"/>
          <w:numId w:val="11"/>
        </w:numPr>
        <w:spacing w:before="0" w:after="0"/>
        <w:ind w:left="993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prowadzi całodobowy dyżur administratorów systemów kluczowych dla funkcjonowania RDOŚ oraz personelu uprawnionego do podejmowania decyzji w sprawach bezpieczeństwa systemów teleinformatycznych,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kona przeglądu dostępnych zasobów zapasowych pod względem możliwości wykorzystania w przypadku zaistnienia ataku,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993" w:hanging="426"/>
        <w:contextualSpacing/>
        <w:jc w:val="both"/>
        <w:rPr/>
      </w:pPr>
      <w:r>
        <w:rPr>
          <w:rFonts w:cs="Arial" w:ascii="Arial" w:hAnsi="Arial"/>
        </w:rPr>
        <w:t>przygotuje się do uruchomienia planów umożliwiających zachowanie ciągłości działania po wystąpieniu potencjalnego ataku, w tym min.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kona przeglądu i ewentualnego audytu planów awaryjnych oraz infrastruktury teleinformatycznej, w tym wyznaczy systemy kluczowe do utrzymania ciągłości pracy,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1276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uje się do ograniczenia operacji na serwerach, w celu możliwości ich szybkiego i bezawaryjnego zamknięcia, pozostawi dostęp wyłącznie użytkownikom wytypowanym przez administratora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276"/>
        <w:ind w:left="993" w:hanging="0"/>
        <w:rPr>
          <w:rFonts w:ascii="Arial" w:hAnsi="Arial" w:eastAsia="Times New Roman" w:cs="Arial"/>
          <w:kern w:val="0"/>
          <w:sz w:val="22"/>
          <w:szCs w:val="22"/>
          <w:lang w:eastAsia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3z0">
    <w:name w:val="WW8Num3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widowControl/>
      <w:tabs>
        <w:tab w:val="left" w:pos="-851" w:leader="none"/>
        <w:tab w:val="left" w:pos="-426" w:leader="none"/>
        <w:tab w:val="left" w:pos="709" w:leader="none"/>
      </w:tabs>
      <w:ind w:right="-1" w:hanging="0"/>
      <w:jc w:val="both"/>
    </w:pPr>
    <w:rPr>
      <w:rFonts w:eastAsia="Times New Roman"/>
      <w:kern w:val="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3:00Z</dcterms:created>
  <dc:creator>Joanna Orłowska</dc:creator>
  <dc:description/>
  <cp:keywords/>
  <dc:language>en-US</dc:language>
  <cp:lastModifiedBy>Knutel.Beata@rzeszow.rdos</cp:lastModifiedBy>
  <cp:lastPrinted>2020-12-04T14:02:00Z</cp:lastPrinted>
  <dcterms:modified xsi:type="dcterms:W3CDTF">2020-12-04T13:02:00Z</dcterms:modified>
  <cp:revision>3</cp:revision>
  <dc:subject/>
  <dc:title/>
</cp:coreProperties>
</file>