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Załącznik nr 2 do Zapytania ofertoweg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CZEGÓŁOWY 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368" w:hanging="36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techniczne nieruchomośc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ieruchomość zabudowana położona w Rzeszowie w obrębie 207 na działkach </w:t>
        <w:br/>
        <w:t>Nr 528/1, Nr 528/2, Nr 528/5 o powierzchni gruntu 192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Na ww. działkach posadowiony jest budynek administracyjny o powierzchni całkowitej 373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kubatura całkowita 15 22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  <w:vertAlign w:val="subscript"/>
        </w:rPr>
        <w:t>.</w:t>
      </w:r>
      <w:r>
        <w:rPr>
          <w:rFonts w:cs="Arial" w:ascii="Arial" w:hAnsi="Arial"/>
          <w:sz w:val="22"/>
          <w:szCs w:val="22"/>
          <w:vertAlign w:val="superscript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Budynek w całości podpiwniczony, składający się z części niskiej 3 – kondygnacyjnej oraz części wysokiej 9 – kondygnacyjnej, użytkowany od 1965 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 techniczny budynku – dobry, informacje o stanie technicznym budynku do wglądu</w:t>
        <w:br/>
        <w:t>w pok. nr 21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ynek jest wyposażony w instalację elektryczną, wodno – kanalizacyjną, ciepłowniczą     (z własnym węzłem cieplnym), gazową, telewizji przemysłowej, przeciwpożarową (monitoring)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720" w:hanging="706"/>
        <w:rPr/>
      </w:pPr>
      <w:r>
        <w:rPr>
          <w:rFonts w:cs="Arial" w:ascii="Arial" w:hAnsi="Arial"/>
          <w:b/>
          <w:bCs/>
          <w:sz w:val="22"/>
          <w:szCs w:val="22"/>
        </w:rPr>
        <w:t>Przedmiotem zamówienia jest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jęcie, zabezpieczenie i prowadzenie dokumentacji technicznej obiektu (w tym prowadzenie książki obiektu budowlanego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Opracowywanie i realizacja rocznych i wieloletnich planów gospodarczych dotyczących nieruchomości (konserwacje, remonty, rozbudowy i przebudowy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Opracowywanie projektów instrukcji, regulaminów, procedur i innych aktów normatywnych dotyczących funkcjonowania obiekt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Koordynowanie spraw w zakresie przeprowadzania okresowych przeglądów nieruchomości i urządzeń stanowiących wyposażenie techniczne, a także ekspertyz                       i opinii zgodnie z obowiązującymi przepisami praw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Przygotowywanie dokumentacji i pomoc w organizacji przetargów na wykonywane roboty konserwacyjne, remontowe i budowlan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ywanie deklaracji podatków.</w:t>
      </w:r>
    </w:p>
    <w:p>
      <w:pPr>
        <w:pStyle w:val="Normal"/>
        <w:numPr>
          <w:ilvl w:val="0"/>
          <w:numId w:val="3"/>
        </w:numPr>
        <w:autoSpaceDE w:val="false"/>
        <w:ind w:left="720" w:right="2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gotowywanie rozliczeń w związku z wynajmowanymi pomieszczeniam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Prowadzenie doradztwa w zakresie funkcjonowania obiektu, ubezpieczenia budynku           i urządzeń. Reprezentowanie posiadacza nieruchomości w sprawach dotyczących zarządzenia nieruchomością przed organami administracji państwowej i samorządowej (nadzór budowlany, sanepid, urząd miasta, straż pożarna i inne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Prowadzenie analizy kosztów dotyczących nieruchomości, sporządzenie sprawozdań, preliminarza wydatków oraz podejmowanie działań optymalizacyjnych w powyższym zakresi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4" w:leader="none"/>
          <w:tab w:val="left" w:pos="532" w:leader="none"/>
          <w:tab w:val="left" w:pos="590" w:leader="none"/>
        </w:tabs>
        <w:ind w:left="523" w:hanging="14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dzór nad właściwym wykonywaniem prac porządkowych, konserwacyjno-remontowych, ochrony w obrębie powierzonej do zarządu nieruchomośc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wiedzialność za stan bezpieczeństwa i higieny w pomieszczeniach i otoczeni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edzialność za ciągłe utrzymanie pomieszczeń, urządzeń technicznych                       i wyposażenia w stanie umożliwiającym prawidłową realizację zadań statutowych jednostki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spraw przeciwpożarowych w budynku: nadzór nad sprawnością podręcznego sprzętu gaśniczego (gaśnice, hydranty, węże) oraz instalacją monitoringu przeciwpożarow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dzór nad instalacją systemu alarmowego, współdziałanie z firmą monitorującą ochronę budynk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ospodarowanie mieniem ruchomym obiektu: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a) nadzór nad prawidłową gospodarką sprzętem biurowym wydanym do użytkowania, maszynami i urządzeniami oraz informowanie Regionalnego Dyrektora Ochrony Środowiska  w Rzeszowie o stwierdzonych nieprawidłowościach w tym zakresie,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rzekładanie Regionalnemu Dyrektorowi Ochrony Środowiska w Rzeszowie wniosków dotyczących likwidacji sprzętu biurowego, maszyn i urządzeń nie nadających się do dalszego użytkowania,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c) informowanie Regionalnego Dyrektora Ochrony Środowiska w Rzeszowie o każdym przypadku stwierdzonej kradzieży sprzętu, jego zniszczeniu lub uszkodzeni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Zabezpieczenie budynku w godz. 06.00 – 08.00 (czwartek, piątek) i w godz. 15.00 – 17.00 (poniedziałek, wtorek, środa) i podczas nieobecności pracownika na stanowisku konserwator polegające na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sobowym, fizycznym zabezpieczeniu budynku w szczególności w czasie wykonywania czynności sprzątania pomieszczeń biurowych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sprawdzeniu zabezpieczenia ppoż., zamknięcia pomieszczeń wewnętrznych, instalacji elektrycznej i wodnej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rozbrajaniu i uzbrajaniu systemu dozoru elektronicznego (alarmu)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twarciu i zamknięciu stref wejściowych do budynku. </w:t>
      </w:r>
    </w:p>
    <w:p>
      <w:pPr>
        <w:pStyle w:val="Normal"/>
        <w:ind w:left="114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97" w:leader="none"/>
        </w:tabs>
        <w:ind w:left="720" w:hanging="726"/>
        <w:rPr/>
      </w:pPr>
      <w:r>
        <w:rPr>
          <w:rFonts w:cs="Arial" w:ascii="Arial" w:hAnsi="Arial"/>
          <w:b/>
          <w:bCs/>
          <w:sz w:val="22"/>
          <w:szCs w:val="22"/>
        </w:rPr>
        <w:t>Podstawą prawną do zawarcia umowy o zarządzanie będzie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97" w:leader="none"/>
          <w:tab w:val="left" w:pos="658" w:leader="none"/>
        </w:tabs>
        <w:ind w:left="387" w:firstLine="10"/>
        <w:jc w:val="both"/>
        <w:rPr/>
      </w:pPr>
      <w:r>
        <w:rPr>
          <w:rFonts w:cs="Arial" w:ascii="Arial" w:hAnsi="Arial"/>
          <w:sz w:val="22"/>
          <w:szCs w:val="22"/>
        </w:rPr>
        <w:t>Posiadanie aktualnej licencji uprawniającej do zarządzania nieruchomością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97" w:leader="none"/>
          <w:tab w:val="left" w:pos="658" w:leader="none"/>
          <w:tab w:val="left" w:pos="687" w:leader="none"/>
        </w:tabs>
        <w:ind w:left="387" w:firstLine="10"/>
        <w:jc w:val="both"/>
        <w:rPr/>
      </w:pPr>
      <w:r>
        <w:rPr>
          <w:rFonts w:cs="Arial" w:ascii="Arial" w:hAnsi="Arial"/>
          <w:sz w:val="22"/>
          <w:szCs w:val="22"/>
        </w:rPr>
        <w:t>Znajomość poniżej wymienionych przepisów prawnych i praktyczne posługiwanie się nim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97" w:leader="none"/>
          <w:tab w:val="left" w:pos="6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o gospodarce nieruchomościami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97" w:leader="none"/>
          <w:tab w:val="left" w:pos="6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- kodeks cywiln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97" w:leader="none"/>
          <w:tab w:val="left" w:pos="6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- prawo budowlan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97" w:leader="none"/>
          <w:tab w:val="left" w:pos="6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o rachunkowości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97" w:leader="none"/>
          <w:tab w:val="left" w:pos="6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ustawa - prawo o zamówieniach publiczn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97" w:leader="none"/>
          <w:tab w:val="left" w:pos="6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ustawa - o podatkach i opłatach lokaln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97" w:leader="none"/>
          <w:tab w:val="left" w:pos="6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- o księgach wieczystych i hipotec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97" w:leader="none"/>
          <w:tab w:val="left" w:pos="6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innych aktów prawnych (zarządzeń, rozporządzeń) regulujących zarządzanie             nieruchomościami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745" w:leader="none"/>
          <w:tab w:val="left" w:pos="1045" w:leader="none"/>
        </w:tabs>
        <w:ind w:left="687" w:hanging="27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e polisy lub innego dokumentu ubezpieczenia potwierdzającego, że zarządca jest ubezpieczony od odpowiedzialności cywilnej.</w:t>
      </w:r>
    </w:p>
    <w:p>
      <w:pPr>
        <w:pStyle w:val="Normal"/>
        <w:tabs>
          <w:tab w:val="clear" w:pos="709"/>
          <w:tab w:val="left" w:pos="1045" w:leader="none"/>
        </w:tabs>
        <w:ind w:left="6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74" w:firstLine="69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</w:t>
      </w:r>
    </w:p>
    <w:p>
      <w:pPr>
        <w:pStyle w:val="Normal"/>
        <w:ind w:left="4963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ieczęć i podpis Zamawiającego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5" w:right="1134" w:gutter="0" w:header="142" w:top="1134" w:footer="1134" w:bottom="16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>WOA.261.96.2020.BK.2</w:t>
      <w:tab/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>WOA.261.96.2020.BK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792220" cy="9226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792220" cy="922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07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 w:val="false"/>
      <w:sz w:val="22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713" w:leader="none"/>
        <w:tab w:val="right" w:pos="942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4:22:00Z</dcterms:created>
  <dc:creator>Joanna Orłowska</dc:creator>
  <dc:description/>
  <cp:keywords/>
  <dc:language>en-US</dc:language>
  <cp:lastModifiedBy>Knutel.Beata@rzeszow.rdos</cp:lastModifiedBy>
  <cp:lastPrinted>2017-12-14T13:51:00Z</cp:lastPrinted>
  <dcterms:modified xsi:type="dcterms:W3CDTF">2020-11-27T13:32:00Z</dcterms:modified>
  <cp:revision>6</cp:revision>
  <dc:subject/>
  <dc:title/>
</cp:coreProperties>
</file>