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Cs w:val="22"/>
          <w:lang w:eastAsia="ar-SA"/>
        </w:rPr>
      </w:pPr>
      <w:r>
        <w:rPr>
          <w:rFonts w:cs="Arial" w:ascii="Arial" w:hAnsi="Arial"/>
          <w:b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Zakup i dostawa komputerów zakup i dostawa komputerów przenośnych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znak postępowania – WOA.261.109.2020.BK.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ę łączną cenę za wykonanie przedmiotu zamówienia wynoszącą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8"/>
        <w:gridCol w:w="1133"/>
        <w:gridCol w:w="1072"/>
        <w:gridCol w:w="1623"/>
        <w:gridCol w:w="2127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8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eastAsia="ar-SA"/>
              </w:rPr>
              <w:t>Zakup i dostawa komputerów przenoś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302"/>
        <w:gridCol w:w="3083"/>
      </w:tblGrid>
      <w:tr>
        <w:trPr>
          <w:trHeight w:val="9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sprzętu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za 1 sztukę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uter z oprogramowani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uter:                             Producent:……....…..…….                               Model:……………....……...                             Gwarancja:…………...……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:                              Producent:……....…..…….                               Model/nazwa:……………....……...                           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 (z zastrzeżeniem zapisu części II ust.3 zapytania ofertowego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zrealizuję zamówienie na zasadach wskazanych w zapytaniu ofertowym i załącznikach do ni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096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109.2020.BK.3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109.2020.BK.3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bookmarkStart w:id="0" w:name="_Hlk22293894"/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4z3">
    <w:name w:val="WW8Num24z3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23:00Z</dcterms:created>
  <dc:creator>Joanna Orłowska-Pączek</dc:creator>
  <dc:description/>
  <cp:keywords/>
  <dc:language>en-US</dc:language>
  <cp:lastModifiedBy>Knutel.Beata@rzeszow.rdos</cp:lastModifiedBy>
  <cp:lastPrinted>2020-11-05T14:21:00Z</cp:lastPrinted>
  <dcterms:modified xsi:type="dcterms:W3CDTF">2020-11-23T12:23:00Z</dcterms:modified>
  <cp:revision>2</cp:revision>
  <dc:subject/>
  <dc:title/>
</cp:coreProperties>
</file>