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 (SPECYFIKACJA TECHNICZNA) zwany dalej „SOPZ”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sprzęt musi spełniać wszystkie parametry określone w SOPZ oraz musi być fabrycznie nowy i nieużywany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ferowany sprzęt musi być dostarczony Zamawiającemu w oryginalnych opakowaniach fabrycznych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ferowany sprzęt musi być sprawny technicznie, wolny od wad, pochodzić z legalnego źródła oraz musi być dostarczony przez autoryzowany kanał sprzedaży producenta na terenie kraju i objęty standardowym pakietem usług gwarancyjnych zawartych w cenie urządzenia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przedstawić nazwę producenta i model oferowanego sprzęt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zastrzega sobie prawo do żądania potwierdzenia źródła pochodzenia sprzętu komputerowego w postaci oświadczenia producenta oraz potwierdzenia certyfikatów jakości sprzęt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mawiający zastrzega sobie prawo do zwiększenia lub zmniejszenia ilości zakupionego sprzętu </w:t>
      </w:r>
      <w:r>
        <w:rPr>
          <w:rFonts w:cs="Arial" w:ascii="Arial" w:hAnsi="Arial"/>
          <w:b/>
        </w:rPr>
        <w:t>max. o  5 sztuk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ystkie opisane poniżej wymagane parametry należy rozumieć jako wymagania minimalne wobec oferowanego sprzętu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Opis asortymentu:</w:t>
      </w:r>
    </w:p>
    <w:tbl>
      <w:tblPr>
        <w:tblW w:w="1009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013"/>
        <w:gridCol w:w="155"/>
        <w:gridCol w:w="5415"/>
        <w:gridCol w:w="1276"/>
        <w:gridCol w:w="750"/>
      </w:tblGrid>
      <w:tr>
        <w:trPr>
          <w:trHeight w:val="25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omponentu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ind w:left="-71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yp 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. W ofercie konieczne jest podanie modelu, typu/symbolu oraz producenta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używany dla potrzeb programów biurowych i administracyjnych, dostępu do poczty elektronicznej, Internetu, programów księgowych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or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4 rdzeniowy, który w rankingu umieszczonym pod adresem http://www.cpubenchmark.net/  (Search for your CPU Model -&gt; CPU list -&gt; Single CPU Systems -&gt; Passmark CPU Mark) osiąga wynik min.7000 pkt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operacyjna RAM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typu min. DDR4, o minimalnej pojemności 8 GB z możliwością rozbudowy do min. 16 GB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 twardy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 w technologii SSD o pojemności minimum 256 GB,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jność grafik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z płytą główną, obsługująca co najmniej DirectX 12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nitor/wyświetlacz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yca pokryta powłoką antyrefleksyjną o rozdzielczość Full HD przekątna ekranu min. 15,6 cali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ametry pamięci masowej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ytnik kart pamięci minimum 2 wejścia USB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multimedialne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budowana kamera HD, wbudowane głośniki oraz mikrofon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dźwiękowa zintegrowana z płytą główną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wykonana z wysokiej jakości materiałów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ystemami operacyjnymi.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musi być kompatybilny z zaoferowanym systemem operacyjnym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yfikaty i standardy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188" w:leader="none"/>
              </w:tabs>
              <w:suppressAutoHyphens w:val="true"/>
              <w:spacing w:lineRule="auto" w:line="240" w:before="0" w:after="0"/>
              <w:ind w:left="1440" w:hanging="144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yfikat ISO9001 dla producenta sprzętu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188" w:leader="none"/>
              </w:tabs>
              <w:suppressAutoHyphens w:val="true"/>
              <w:spacing w:lineRule="auto" w:line="240" w:before="0" w:after="0"/>
              <w:ind w:left="1440" w:hanging="144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musi spełniać wymogi normy Energy Star 5.0.</w:t>
            </w:r>
          </w:p>
          <w:p>
            <w:pPr>
              <w:pStyle w:val="Akapitzlist"/>
              <w:tabs>
                <w:tab w:val="clear" w:pos="720"/>
                <w:tab w:val="left" w:pos="188" w:leader="none"/>
              </w:tabs>
              <w:suppressAutoHyphens w:val="true"/>
              <w:spacing w:lineRule="auto" w:line="240" w:before="0" w:after="0"/>
              <w:ind w:left="144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gwarancji/wsparcie techniczne producenta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nimum </w:t>
            </w:r>
            <w:r>
              <w:rPr>
                <w:rFonts w:cs="Arial" w:ascii="Arial" w:hAnsi="Arial"/>
                <w:b/>
                <w:bCs/>
              </w:rPr>
              <w:t>36 miesięcy</w:t>
            </w:r>
            <w:r>
              <w:rPr>
                <w:rFonts w:cs="Arial" w:ascii="Arial" w:hAnsi="Arial"/>
                <w:bCs/>
              </w:rPr>
              <w:t xml:space="preserve"> gwarancji producenta dostarczonego sprzęt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Gwarancja świadczona na miejscu u Zamawiającego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warancja musi być świadczona przez autoryzowany serwis Producenta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ęp do najnowszych sterowników i uaktualnień oprogramowania dla dostarczonego sprzętu na stronie producenta poprzez podanie numeru seryjnego lub modelu sprzęt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is urządzeń musi być realizowany przez Producenta lub</w:t>
            </w:r>
          </w:p>
          <w:p>
            <w:pPr>
              <w:pStyle w:val="Akapitzlist"/>
              <w:spacing w:before="0" w:after="160"/>
              <w:ind w:left="188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utoryzowanego Partnera Serwisowego. 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peracyjny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y system operacyjny Windows 10 Professional lub równoważny, nośnik w zestawie. Parametry równoważności opisano w wierszu nr 15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musi umożliwiać działanie programów używanych przez Zamawiającego, przede wszystkim programu e-dok – służącego do prowadzenia obiegu korespondencji oraz programów księgow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zaoferowania równoważnego systemu operacyjnego, Wykonawca zobowiązany jest do dostawy i instalacji zaoferowanego systemu na obecnie posiadanych stacjach roboczych zamawiającego celem utrzymania kosztów administracji oraz ciągłości działania środowiska IT Zamawiającego. Wykonawca jest również zobowiązany do przeprowadzenia szkoleń dla: pracowników Zamawiającego w zakresie obsługi oraz administratorów w zakresie administracji i utrzymania, zaoferowanego systemu operacyjnego.</w:t>
            </w:r>
          </w:p>
          <w:p>
            <w:pPr>
              <w:pStyle w:val="Akapitzlist"/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2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równoważności dla systemu operacyjnego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peracyjny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4"/>
                <w:numId w:val="2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syczną przy pomocy klawiatury i myszy, </w:t>
            </w:r>
          </w:p>
          <w:p>
            <w:pPr>
              <w:pStyle w:val="Akapitzlist"/>
              <w:numPr>
                <w:ilvl w:val="4"/>
                <w:numId w:val="2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 użytkownika dostępne w wielu językach do wyboru w czasie instalacji – w tym w języku polskim i angielskim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lokalizowane w języku polskim, co najmniej następujące elementy: menu, odtwarzacz multimediów, klient poczty elektronicznej z kalendarzem spotkań, pomoc, komunikaty systemowe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echanizm pobierania map wektorowych z możliwością wykorzystania go przez zainstalowane w systemie aplikacj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system pomocy w języku polskim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czne środowisko instalacji i konfiguracji dostępne w języku polskim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e związane z obsługą komputerów typu tablet, z wbudowanym modułem „uczenia się” pisma użytkownika z obsługą języka polski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lność rozpoznawania mowy, pozwalającą na sterowanie komputerem głosowo, wraz z modułem „uczenia się” głosu użytkownika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dokonywania aktualizacji i poprawek systemu poprzez mechanizm zarządzany przez administratora systemu Zamawiając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ępność bezpłatnych biuletynów bezpieczeństwa związanych z działaniem systemu operacyjn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mechanizmy ochrony antywirusowej i przeciw złośliwemu oprogramowaniu z zapewnionymi bezpłatnymi aktualizacjam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rządzania stacją roboczą poprzez polityki grupowe – przez politykę grupową należy rozumieć zestaw reguł definiujących lub ograniczających funkcjonalność systemu lub aplikacji. Rozbudowane, definiowalne polityki bezpieczeństwa – polityki dla systemu operacyjnego i dla wskazanych aplikacj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dalnej automatycznej instalacji, konfiguracji, administrowania oraz aktualizowania systemu, zgodnie z określonymi uprawnieniami poprzez polityki grupowe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ezpieczony hasłem hierarchiczny dostęp do systemu, konta i profile użytkowników zarządzane zdalnie; praca systemu w trybie ochrony kont użytkowników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ntegrowany z systemem moduł wyszukiwania informacji (plików różnego typu, tekstów, metadanych) dostępny z kilku poziomów: poziom menu, poziom otwartego okna systemu operacyjn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wyszukiwania oparty na konfigurowalnym przez użytkownika module indeksacji zasobów lokaln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z systemem operacyjnym moduł synchronizacji</w:t>
            </w:r>
          </w:p>
          <w:p>
            <w:pPr>
              <w:pStyle w:val="Normal"/>
              <w:spacing w:before="0" w:after="0"/>
              <w:ind w:left="614" w:hanging="33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a z urządzeniami zewnętrznymi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bsługa standardu NFC (near field communication)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rzystosowania stanowiska dla osób niepełnosprawnych (np. słabo widzących)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dla IPSEC oparte na politykach – wdrażanie IPSEC oparte na zestawach reguł definiujących ustawienia zarządzanych w sposób centralny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e występowanie i używanie (wystawianie) certyfikatów PKI X.509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y uwierzytelniania w oparciu o:</w:t>
            </w:r>
          </w:p>
          <w:p>
            <w:pPr>
              <w:pStyle w:val="Akapitzlist"/>
              <w:numPr>
                <w:ilvl w:val="4"/>
                <w:numId w:val="4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i hasło,</w:t>
            </w:r>
          </w:p>
          <w:p>
            <w:pPr>
              <w:pStyle w:val="Akapitzlist"/>
              <w:numPr>
                <w:ilvl w:val="4"/>
                <w:numId w:val="4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z certyfikatami (smartcard),</w:t>
            </w:r>
          </w:p>
          <w:p>
            <w:pPr>
              <w:pStyle w:val="Akapitzlist"/>
              <w:numPr>
                <w:ilvl w:val="4"/>
                <w:numId w:val="4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tualne karty (logowanie w oparciu o certyfikat chroniony poprzez moduł TPM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zmy wieloskładnikowego uwierzytelniania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uwierzytelniania na bazie Kerberos v. 5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o uwierzytelnienia urządzenia na bazie certyfikat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algorytmów Suite B (RFC 4869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ograniczający możliwość uruchamiania aplikacji tylko do podpisanych cyfrowo (zaufanych) aplikacji zgodnie z politykami określonymi w organizacji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lność tworzenia list zabronionych lub dopuszczonych do uruchamiania aplikacji, możliwość zarządzania listami centralnie za pomocą polityk grupowych. Możliwość blokowania aplikacji w zależności od wydawcy, nazwy produktu, nazwy pliku wykonywalnego, wersji pliku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cja mechanizmów bezpieczeństwa w dedykowanym środowisku wirtualnym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automatyzacji dołączania do domeny i odłączania się od domeny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rządzania narzędziami zgodnymi ze specyfikacją Open Mobile Alliance (OMA) Device Management (DM) protocol 2.0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selektywnego usuwania konfiguracji oraz danych określonych jako dane organizacj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konfiguracji trybu „kioskowego” dającego dostęp tylko do wybranych aplikacji i funkcji system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wbudowanej zapory ogniowej dla Internet Key Exchange </w:t>
              <w:br/>
              <w:t>v. 2 (IKEv2) dla warstwy transportowej IPsec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narzędzia służące do administracji, do wykonywania kopii zapasowych polityk i ich odtwarzania oraz generowania raportów z ustawień polityk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dla środowisk Java i .NET Framework 4.x – możliwość uruchomienia aplikacji działających we wskazanych środowiskach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dla JScript i VBScript – możliwość uruchamiania interpretera poleceń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alna pomoc i współdzielenie aplikacji – możliwość zdalnego przejęcia sesji zalogowanego użytkownika celem rozwiązania problemu z komputerem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pozwalający na dostosowanie konfiguracji systemu dla wielu użytkowników w organizacji bez konieczności tworzenia obrazu instalacyjnego. (provisioning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. Rozwiązanie ma umożliwiać wdrożenie nowego obrazu poprzez zdalną instalację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cyjny system plików pozwalający na stosowanie przydziałów na dysku dla użytkowników systemu oraz zapewniający niezawodność i pozwalający tworzyć kopie zapasow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kontami użytkowników sieci oraz urządzeniami sieciowymi tj. drukarki, modemy, woluminy dyskowe, usługi katalogow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ostępnianie wbudowanego modemu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dla tworzenia kopii zapasowych (Backup); automatyczne wykonywanie kopii plików z możliwością automatycznego przywrócenia wersji wcześniejszej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rzywracania obrazu plików systemowych do uprzednio zapisanej postac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blokowania lub dopuszczania dowolnych urządzeń peryferyjnych za pomocą polityk grupowych (np. przy użyciu numerów identyfikacyjnych sprzętu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echanizm wirtualizacji typu hypervisor, umożliwiający, zgodnie z uprawnieniami licencyjnymi, uruchomienie do 4 maszyn wirtualn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szyfrowania dysków wewnętrznych i zewnętrznych z możliwością szyfrowania ograniczonego do danych użytkownika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w system narzędzie do szyfrowania partycji systemowych komputera, z możliwością przechowywania certyfikatów w mikrochipie TPM (Trusted Platform Module) w wersji minimum 1.2 lub na kluczach pamięci przenośnej USB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w system narzędzie do szyfrowania dysków przenośnych, z możliwością centralnego zarządzania poprzez polityki grupowe, pozwalające na wymuszenie szyfrowania dysków przenośn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tworzenia i przechowywania kopii zapasowych kluczy odzyskiwania do szyfrowania partycji w usługach katalogowych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instalowania dodatkowych języków interfejsu systemu operacyjnego oraz możliwość zmiany języka bez konieczności ponownej instalacji systemu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dodatkowe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łącze słuchawek/mikrofonu,  HDMI, USB, VGA(D-Sub), RJ-45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budowany napęd optyczny lub zewnętrzny napęd optyczny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owymiarowa klawiatura w układzie US-Qwerty, odporna na zalania, touchpadem. Klawiatura posiadająca wydzieloną pełnowymiarową część numeryczną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karta sieciowa, LAN 10/100/1000 – RJ 45 oraz WLAN 802.11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pozwalająca na nieprzerwaną pracę urządzenia przez min. 4 godziny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kompatybilny z urządzeniem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ba na laptop zapewniająca bezpieczne przenoszeni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ka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ogramowanie do komputerów przenośnych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up dożywotniej licencji pakietu zintegrowanych aplikacji biurowych typu Microsoft Office w wersji nie starszej niż 2016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 dopuszcza rozwiązania równoważne rozumiane jako właściwe pod względem funkcjonalnym oraz obsługi interfejsu użytkownika zamiennik umożliwiający zgodne z przeznaczeniem użytkowanie oprogramowania w sieci teleinformatycznej Zamawiającego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odnośnie oprogramowania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9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polska wersja językowa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9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ta i intuicyjność obsługi, pozwalająca na pracę osobom nieposiadającym umiejętności technicznych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zintegrowanych aplikacji biurowych musi zawierać:</w:t>
            </w:r>
          </w:p>
          <w:p>
            <w:pPr>
              <w:pStyle w:val="Normal"/>
              <w:widowControl/>
              <w:numPr>
                <w:ilvl w:val="4"/>
                <w:numId w:val="5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59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ytor tekstów.</w:t>
            </w:r>
          </w:p>
          <w:p>
            <w:pPr>
              <w:pStyle w:val="Normal"/>
              <w:widowControl/>
              <w:numPr>
                <w:ilvl w:val="4"/>
                <w:numId w:val="5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59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kusz kalkulacyjny.</w:t>
            </w:r>
          </w:p>
          <w:p>
            <w:pPr>
              <w:pStyle w:val="Normal"/>
              <w:widowControl/>
              <w:numPr>
                <w:ilvl w:val="4"/>
                <w:numId w:val="5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59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zędzie do przygotowywania i prowadzenia prezentacji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dytor tekstów musi umożliwiać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cję i formatowanie tekstu w języku polskim wraz z obsługą języka polskiego w zakresie sprawdzania pisowni i poprawności gramatycznej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tawianie oraz formatowanie tabel, obiektów graficznych, wykresów i tabel z arkusza kalkulacyjnego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układu strony (pionowa/pozioma)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ruk dokumentów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automatycznego spisu treści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numerowanie rozdziałów, punktów, akapitów, tabel i rysunków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wanie nagłówków i stopek stron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edzenie zmian wprowadzonych przez użytkowników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ę na dokumentach utworzonych przy pomocy Microsoft Word 2003 lub Microsoft Word 2007 i 2010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ezpieczenie dokumentów hasłem przed odczytem oraz przed wprowadzaniem modyfikacji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jest dostępność do oferowanego edytora tekstu bezpłatnych narzędzi umożliwiających podpisanie podpisem elektronicznym pliku z zapisanym dokumentem przy pomocy certyfikatu kwalifikowanego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rkusz kalkulacyjny musi umożliwiać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Tworzenie arkuszy kalkulacyjnych zawierających teksty, dane liczbowe oraz formuły przeprowadzające operacje matematyczne, logiczne, tekstowe, statystyczne oraz operacje na danych finansowych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Wykonywanie analiz danych przy użyciu formatowania warunkowego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Nazywanie komórek arkusza i odwoływanie się w formułach po takiej nazwie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Formatowanie czasu, daty i wartości finansowych z polskim formatem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worzenie raportów tabeli przestawnych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Zapis wielu arkuszy kalkulacyjnych w jednym pliku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Zachowanie pełnej zgodności z formatami plików utworzonych za pomocą oprogramowania Microsoft Excel 2003 oraz Microsoft Excel 2007 i  2010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rzędzie do przygotowywania i prowadzenia prezentacji musi umożliwiać: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ywanie prezentacji multimedialnych, które będą prezentowanie przy użyciu projektora multimedialnego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nie jako prezentacja tylko do odczytu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owanie w formacie umożliwiającym robienie notatek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szczanie i formatowanie tekstów, obiektów graficznych, tabel, nagrań dźwiękowych i wideo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szczanie tabel i wykresów pochodzących z arkusza kalkulacyjnego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tworzenia animacji obiektów i całych slajdów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zgodność z formatami plików utworzonych za pomocą programowania MS PowerPoint 2003, MS PowerPoint 2007 i 201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93" w:footer="70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rPr/>
    </w:pPr>
    <w:r>
      <w:rPr>
        <w:rFonts w:cs="Arial" w:ascii="Arial" w:hAnsi="Arial"/>
        <w:sz w:val="16"/>
        <w:szCs w:val="16"/>
      </w:rPr>
      <w:t>WOA.261.109.2020.BK.3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4907280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51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4"/>
      <w:szCs w:val="24"/>
      <w:lang w:val="pl-P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1z1">
    <w:name w:val="WW8Num11z1"/>
    <w:qFormat/>
    <w:rPr/>
  </w:style>
  <w:style w:type="character" w:styleId="WW8Num12z2">
    <w:name w:val="WW8Num12z2"/>
    <w:qFormat/>
    <w:rPr>
      <w:sz w:val="24"/>
      <w:szCs w:val="24"/>
      <w:lang w:val="pl-PL" w:eastAsia="pl-P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2">
    <w:name w:val="WW8Num26z2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49:00Z</dcterms:created>
  <dc:creator>FDP</dc:creator>
  <dc:description/>
  <cp:keywords/>
  <dc:language>en-US</dc:language>
  <cp:lastModifiedBy>Knutel.Beata@rzeszow.rdos</cp:lastModifiedBy>
  <cp:lastPrinted>2020-11-24T12:05:00Z</cp:lastPrinted>
  <dcterms:modified xsi:type="dcterms:W3CDTF">2020-11-24T11:05:00Z</dcterms:modified>
  <cp:revision>3</cp:revision>
  <dc:subject/>
  <dc:title/>
</cp:coreProperties>
</file>