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OA.261.106.2020.BK…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………………………………………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/zwan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zobowiązuje się dostarczyć urządzenie wielofunkcyjne (zwane dalej sprzętem), wymienione w ofercie Wykonawcy z dnia ……………..   na rzecz Zamawiającego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Zamawiającemu należytą jakość, funkcjonalność i parametry techniczne dostarczanego sprzętu oraz oświadcza, że sprzęt jest fabrycznie nowy, spełnia założone w zapytaniu ofertowym parametry techniczne, normy bezpieczeństwa obsługi oraz znajduje się w stanie nieuszkodzony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y przedmiotu umowy na własny koszt do siedziby Zamawiającego – Wydział Spraw Terenowych II w Przemyślu, Plac Dominikański 3, 37-700 Przemyśl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any jest powiadomić Zamawiającego o terminie dostawy z min. 1-dniowym wyprzedzenie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Wykonawca zobowiązany jest do montażu sprzętu w miejscu wskazanym przez Zamawiającego oraz do przeprowadzenia szkolenia z jego obsługi dla pracowników wyznaczonych przez Zamawiającego.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sprzęt w dni robocze w godzinach od 7.30 do 15.30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w szczególności załącznik nr 2 - Szczegółowy opis przedmiotu zamówienia oraz oferta złożona przez Wykonawcę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realizować w całości przedmiot umowy w terminie do 10 dni od dnia podpisania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dostarczony przedmiot umowy, o którym mowa w § 1 ust. 1, Zamawiający zapłaci Wykonawcy wynagrodzenie w wysokości: 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ena podana przez Wykonawcę jest ostateczna, wiążąca od chwili złożenia przez Wykonawcę oferty i nie ulega zamianie w trakcie realizacji przedmiotu umowy, nawet, jeśli Wykonawca nie przewidział w ofercie zmian cenotwórczych składników, w tym dotyczących np. zmiany podatku VAT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szystkie dodatkowe koszty związane z dostarczeniem i rozładunkiem przedmiotu umowy (np. ubezpieczenie dostawy, opakowanie, opłaty importowe itp.) wliczone są w kwotę określoną w ust. 1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4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/rachunek wystawioną/wystawiony przez Wykonawcę, po wykonaniu przedmiotu umowy, o którym mowa w § 1 ust. 1.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stawą do zapłaty faktury/rachunku wystawionej/wystawionego przez Wykonawcę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mieniona w ust. 2 faktura/rachunek, po jej zaakceptowaniu przez Zamawiającego, będzie podstawą do uregulowania należności w terminie do 21 dni od daty jej wysta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enter" w:pos="284" w:leader="none"/>
        </w:tabs>
        <w:suppressAutoHyphens w:val="false"/>
        <w:autoSpaceDE w:val="true"/>
        <w:spacing w:before="0" w:after="0"/>
        <w:ind w:left="283" w:hanging="283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 podpisaniu protokołu odbioru dostawy sprzętu bez zastrzeżeń Wykonawca w terminie 5 dni zobowiązany jest dostarczyć do siedziby Zamawiającego fakturę/rachunek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podpisuje wraz z Wykonawcą protokół odbioru bez zastrzeżeń w przypadku prawidłowej realizacji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zastrzega sobie prawo do sprawdzenia przedmiotu umowy zgodnie z zapytaniem ofertowym w szczególności załącznikiem nr 2 – Szczegółowym opisem przedmiotu zamówienia, ofertą Wykonawcy i zawartą umową, w tym prawidłowości jego funkcjonowania, w terminie 7 dni od dnia dostarczenia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zapytaniu ofertowym, ofercie Wykonawcy i zawartej Umowie, bez wad. W przypadku nie usunięcia stwierdzonych wad w wyznaczonym terminie, naliczana jest kara umowna zgodnie z § 8 ust. 1 pkt 2 lit. b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sobami upoważnionymi do podpisania protokołu zdawczo odbiorczego i kontaktów:</w:t>
      </w:r>
    </w:p>
    <w:p>
      <w:pPr>
        <w:pStyle w:val="Normal"/>
        <w:numPr>
          <w:ilvl w:val="0"/>
          <w:numId w:val="13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3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ind w:left="643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284" w:leader="none"/>
        </w:tabs>
        <w:jc w:val="center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……. miesięcy gwarancji na dostarczony sprzęt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wraz z dostawą dokumenty gwarancyjne oraz instrukcję obsługi sprzętu sporządzoną w języku polskim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rozpoczyna się dnia podpisania protokołu odbioru przedmiotu umowy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gwarancyjnym Wykonawca jest zobowiązany w ustalonym przez Zamawiającego terminie do nieodpłatnego usunięcia wad zaistniałych w przedmiocie umowy zgłoszonych przez Zamawiająceg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ciągu 3 dni roboczych od dnia zgłoszenia awarii dokona oględzin oraz wyznaczy termin do bezpłatnego usunięcia usterki nie dłuższy niż 14 dni od dnia wykonania oględzin – chyba, że usterka jest na tyle poważna, iż niezbędny jest dodatkowy termin na jej usunięcie. 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wis sprzętu będzie realizowany przez serwis producenta lub jego autoryzowanego podwykonawcę na miejscu w siedzibie Zamawiającego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przeprowadzania okresowych przeglądów gwarancyjnych zgodnie z zaleceniami producenta sprzętu, po cenie wskazanej w ofercie Wykonawcy z dnia ………………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cały okres gwarancji Wykonawca będzie zobowiązany do wymiany zużytych części zamiennych. 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wymiany zużytych części zamiennych Wykonawca przedstawi Zamawiającemu do akceptacji kosztorys dotyczący zakupu nowych materiałów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przypadku wątpliwości co do ceny zaoferowanych części zamiennych, zastrzega sobie możliwość weryfikacji przedstawionych kosztorysów poprzez porównanie ich z cenami rynkowymi i zwrócenia się do Wykonawcy o obniżenie cen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, aby zaoferowane do wymiany części zamienne były oryginalne, zalecane przez producenta urządzenia wielofunkcyjnego i ich używanie nie spowodowało utraty gwarancji na zaoferowane urządzenie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gwarancji Zamawiający ma prawo do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instalowania i wymiany w zakupionym sprzęcie standardowych akcesoriów i urządzeń (np. kontrolerów, dysków, pendrivów, tonerów/tuszy itp.) przez wykwalifikowany personel i zgodnie z zasadami sztuki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wierzania sprzętu osobom trzecim celem jego instalacji i konserwacji w miejscu eksploatacji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rzenoszenia dostarczonego sprzętu, związanego ze zmianą siedzib lub miejsca użytkowania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ywania dostarczonego sprzętu do innych podmiotów Zamawiającego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do zapłacenia kary umownej Wykonawcy z tytułu odstąpienia od umowy z przyczyn leżących po stronie Zamawiającego w wysokości 10% wynagrodzenia umownego brutto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dostarczeniu przedmiotu umowy – w wysokości 0,5% wynagrodzenia umownego brutto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usunięciu wad stwierdzonych przy odbiorze przedmiotu umowy</w:t>
        <w:br/>
        <w:t>– w wysokości 0,5% wynagrodzenia umownego brutto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od umowy przez Wykonawcę z przyczyn leżących po stronie Wykonawcy w wysokości 10% wynagrodzenia umownego brutt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raża zgodę na potrącenie kar umownych od wynagrodzenia należnego Wykonawc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 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40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zamówienia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……</w:t>
    </w:r>
    <w:r>
      <w:rPr>
        <w:rFonts w:cs="Arial" w:ascii="Arial" w:hAnsi="Arial"/>
        <w:sz w:val="16"/>
        <w:szCs w:val="16"/>
      </w:rPr>
      <w:t>.……….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Fonts w:cs="Arial" w:ascii="Arial" w:hAnsi="Arial"/>
        <w:sz w:val="18"/>
        <w:szCs w:val="18"/>
      </w:rPr>
      <w:t>WOA.261.106.2020.B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ind w:left="720" w:hanging="36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8">
      <w:start w:val="1"/>
      <w:numFmt w:val="decimal"/>
      <w:lvlText w:val="%9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2"/>
      <w:szCs w:val="22"/>
      <w:lang w:val="pl-PL"/>
    </w:rPr>
  </w:style>
  <w:style w:type="character" w:styleId="WW8Num2z3">
    <w:name w:val="WW8Num2z3"/>
    <w:qFormat/>
    <w:rPr>
      <w:sz w:val="24"/>
      <w:szCs w:val="24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ubtitle">
    <w:name w:val="Subtitle"/>
    <w:basedOn w:val="Heading1"/>
    <w:next w:val="Normal"/>
    <w:qFormat/>
    <w:pPr>
      <w:keepNext w:val="false"/>
      <w:numPr>
        <w:ilvl w:val="0"/>
        <w:numId w:val="10"/>
      </w:numPr>
      <w:tabs>
        <w:tab w:val="clear" w:pos="720"/>
        <w:tab w:val="left" w:pos="0" w:leader="none"/>
        <w:tab w:val="left" w:pos="284" w:leader="none"/>
      </w:tabs>
      <w:suppressAutoHyphens w:val="false"/>
      <w:autoSpaceDE w:val="true"/>
      <w:spacing w:before="0" w:after="0"/>
      <w:ind w:left="284" w:hanging="284"/>
      <w:jc w:val="both"/>
      <w:outlineLvl w:val="1"/>
    </w:pPr>
    <w:rPr>
      <w:rFonts w:ascii="Arial" w:hAnsi="Arial" w:eastAsia="Times New Roman" w:cs="Times New Roman"/>
      <w:b w:val="false"/>
      <w:bCs w:val="false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05:00Z</dcterms:created>
  <dc:creator>FDP</dc:creator>
  <dc:description/>
  <cp:keywords/>
  <dc:language>en-US</dc:language>
  <cp:lastModifiedBy>Knutel.Beata@rzeszow.rdos</cp:lastModifiedBy>
  <cp:lastPrinted>2020-11-18T12:06:00Z</cp:lastPrinted>
  <dcterms:modified xsi:type="dcterms:W3CDTF">2020-11-18T11:25:00Z</dcterms:modified>
  <cp:revision>4</cp:revision>
  <dc:subject/>
  <dc:title/>
</cp:coreProperties>
</file>