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zakup urządzenia wielofunkcyjnego</w:t>
        <w:br/>
        <w:t>– znak postępowania WOA.261.106.2020.BK.3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</w:t>
      </w:r>
      <w:r>
        <w:rPr>
          <w:rStyle w:val="StrongEmphasis"/>
          <w:rFonts w:cs="Arial"/>
          <w:bCs w:val="false"/>
          <w:szCs w:val="22"/>
          <w:u w:val="single"/>
        </w:rPr>
        <w:t>za cenę</w:t>
      </w:r>
      <w:r>
        <w:rPr>
          <w:rStyle w:val="StrongEmphasis"/>
          <w:rFonts w:cs="Arial"/>
          <w:b w:val="false"/>
          <w:bCs w:val="false"/>
          <w:szCs w:val="22"/>
        </w:rPr>
        <w:t xml:space="preserve">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552"/>
        <w:gridCol w:w="3685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cena brutto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/>
      </w:pPr>
      <w:r>
        <w:rPr>
          <w:rFonts w:cs="Arial"/>
          <w:b/>
          <w:bCs/>
          <w:color w:val="000000"/>
          <w:szCs w:val="22"/>
          <w:lang w:eastAsia="pl-PL"/>
        </w:rPr>
        <w:t>Zaoferowano urządzenie wielofunkcyjne: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Producent:……....…..…….                               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Model:……………....……...                             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Rok produkcji: ….............       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szCs w:val="22"/>
        </w:rPr>
      </w:pPr>
      <w:r>
        <w:rPr>
          <w:rFonts w:cs="Arial"/>
          <w:color w:val="000000"/>
          <w:szCs w:val="22"/>
          <w:lang w:eastAsia="pl-PL"/>
        </w:rPr>
        <w:t>Gwarancja:…………... (min. 60 miesięcy)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Producent urządzenia wielofunkcyjnego wskazanego w ust.1</w:t>
        <w:tab/>
        <w:t xml:space="preserve">zaleca w okresie gwarancji </w:t>
        <w:tab/>
        <w:t>dokonywania</w:t>
        <w:tab/>
        <w:t>przeglądów z częstotliwością ……. /1 rok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Cena 1 </w:t>
        <w:tab/>
        <w:t>przeglądu</w:t>
        <w:tab/>
        <w:t xml:space="preserve">gwarancyjnego dla urządzenia wielofunkcyjnego zaoferowanego </w:t>
        <w:tab/>
        <w:t>w ust. 1 wynosić</w:t>
        <w:tab/>
        <w:t xml:space="preserve">będzie …… zł netto plus należny podatek VAT w </w:t>
        <w:tab/>
        <w:t xml:space="preserve">wysokości </w:t>
        <w:tab/>
        <w:t xml:space="preserve">…… </w:t>
        <w:tab/>
        <w:t xml:space="preserve">zł, </w:t>
        <w:tab/>
        <w:t xml:space="preserve">co </w:t>
        <w:tab/>
        <w:t>daje kwotę brutto …. zł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Łączna cena wszystkich przeglądów gwarancyjnych dla urządzenia wielofunkcyjnego </w:t>
        <w:tab/>
        <w:t xml:space="preserve">zaoferowanego w ust. 1 wynosić będzie … zł netto plus należny podatek VAT </w:t>
        <w:tab/>
        <w:t xml:space="preserve">w wysokości … </w:t>
        <w:tab/>
        <w:t xml:space="preserve">zł, </w:t>
        <w:tab/>
        <w:t>co daje kwotę brutto ……. zł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urządzenie wielofunkcyjne zaoferowane w ust. 1 </w:t>
        <w:tab/>
        <w:t xml:space="preserve">posiada/nie posiada* </w:t>
        <w:tab/>
        <w:t xml:space="preserve">certyfikat  </w:t>
        <w:tab/>
        <w:t>ekologiczny (podać nazwę certyfikatu):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>..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>..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>.</w:t>
      </w:r>
    </w:p>
    <w:p>
      <w:pPr>
        <w:pStyle w:val="NormalnyWeb"/>
        <w:numPr>
          <w:ilvl w:val="0"/>
          <w:numId w:val="6"/>
        </w:numPr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>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 potwierdzenie powyższego do oferty dołączam kserokopię certyfikatu poświadczoną za zgodność z oryginałem.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 się z opisem przedmiotu zamówienia i nie wnoszę do niego </w:t>
        <w:tab/>
        <w:t>zastrzeżeń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</w:t>
      </w:r>
      <w:r>
        <w:rPr/>
        <w:t xml:space="preserve">wymontowane (zużyte) części zamienne i inne odpady z urządzeń </w:t>
        <w:tab/>
        <w:t xml:space="preserve">wielofunkcyjnych powstające w okresie obowiązywania gwarancji będą zutylizowane </w:t>
        <w:tab/>
        <w:t>przez Wykonawcę na jego koszt zgodnie z obowiązującymi przepisami prawa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zamówienie </w:t>
        <w:tab/>
        <w:t>zgodnie z terminem wskazanym w zapytaniu ofertowym i wzorze umowy.</w:t>
      </w:r>
    </w:p>
    <w:p>
      <w:pPr>
        <w:pStyle w:val="NormalnyWeb"/>
        <w:numPr>
          <w:ilvl w:val="0"/>
          <w:numId w:val="2"/>
        </w:numPr>
        <w:spacing w:before="0" w:after="0"/>
        <w:ind w:left="0" w:hanging="142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nyWeb"/>
        <w:numPr>
          <w:ilvl w:val="0"/>
          <w:numId w:val="2"/>
        </w:numPr>
        <w:spacing w:before="0" w:after="0"/>
        <w:ind w:left="0" w:hanging="142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treści oświadczenia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01:00Z</dcterms:created>
  <dc:creator>oliwam</dc:creator>
  <dc:description/>
  <cp:keywords/>
  <dc:language>en-US</dc:language>
  <cp:lastModifiedBy>Knutel.Beata@rzeszow.rdos</cp:lastModifiedBy>
  <cp:lastPrinted>2019-05-22T10:34:00Z</cp:lastPrinted>
  <dcterms:modified xsi:type="dcterms:W3CDTF">2020-11-18T12:39:00Z</dcterms:modified>
  <cp:revision>4</cp:revision>
  <dc:subject/>
  <dc:title>WNIOSEK</dc:title>
</cp:coreProperties>
</file>