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104.2020.BK.2                            Rzeszów, dnia  17 listopad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center"/>
        <w:rPr>
          <w:rFonts w:ascii="Arial" w:hAnsi="Arial" w:cs="Arial"/>
          <w:i/>
          <w:i/>
        </w:rPr>
      </w:pPr>
      <w:bookmarkStart w:id="0" w:name="_Hlk56109786"/>
      <w:bookmarkEnd w:id="0"/>
      <w:r>
        <w:rPr>
          <w:rFonts w:cs="Arial" w:ascii="Arial" w:hAnsi="Arial"/>
          <w:b/>
          <w:bCs/>
          <w:sz w:val="22"/>
          <w:szCs w:val="22"/>
        </w:rPr>
        <w:t xml:space="preserve">Zakup oleju napędowego oraz materiałów, usług i płynów eksploatacyjnych, w systemie sprzedaży bezgotówkowej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1" w:name="_Hlk56109786"/>
      <w:bookmarkStart w:id="2" w:name="_Hlk56109786"/>
      <w:bookmarkEnd w:id="2"/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l. Józefa Piłsudskiego 38, 35-001 Rzesz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Tel.: (17) 785 00 44, fax: (17) 852 11 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bCs/>
            <w:lang w:val="en-US"/>
          </w:rPr>
          <w:t>zampub.rzeszow@rdos.gov.pl</w:t>
        </w:r>
      </w:hyperlink>
      <w:r>
        <w:rPr>
          <w:rFonts w:eastAsia="Times New Roman" w:cs="Arial" w:ascii="Arial" w:hAnsi="Arial"/>
          <w:bCs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dostawa (zakup) oleju napędowego dla samochodów służbowych Regionalnej Dyrekcji Ochrony Środowiska w Rzeszowie, w systemie sprzedaży bezgotówkowej. W ramach zamówienia Wykonawca przewiduje również zakup innych materiałów, usług i płynów eksploatacyjnych takich jak: olej silnikowy, płyn do spryskiwaczy (letni, zimowy), ściereczki/gąbki do szyb, mycie samochodów itp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iejscem realizacji zamówienia będą stacje paliw położone na terenie Polski,                               w szczególności w miastach: Rzeszów, Przemyśl, Krosn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kres obowiązywania umowy: od dnia 1 stycznia 2021 r. do dnia 31 grudnia 2021 r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okresie realizacji umowy Zamawiający przewiduje zakupienie oleju napędowego                   w ilości szacunkowej:</w:t>
      </w:r>
    </w:p>
    <w:p>
      <w:pPr>
        <w:pStyle w:val="Normal"/>
        <w:suppressAutoHyphens w:val="true"/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  <w:t>olej napędowy – 8 500 litrów</w:t>
      </w:r>
    </w:p>
    <w:p>
      <w:pPr>
        <w:pStyle w:val="Normal"/>
        <w:suppressAutoHyphens w:val="true"/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Zamawiający zastrzega, iż zakres zamówienia stanowi wyłącznie szacunek i może ulec zmianie stosownie do rzeczywistych potrzeb Zamawiającego. Podane ilości należy traktować jako orientacyjne i Wykonawcy nie przysługuje odszkodowanie za nieosiągnięcie wskazanych wielko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kup oleju napędowego, dokonywany będzie po cenie aktualnie obowiązującej                   na danej stacji paliw należącej do sieci stacji Wykonawcy w momencie zakupu, pomniejszonej o stały rabat podany w załączniku nr 1 do zapytania ofertowego - Formularzu Oferty (o ile rabat został udzielony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załączniku nr 1 do zapytania ofertowego złoży oświadczenie, iż oferowany olej napędowy spełnia wymagania określone w ustawie z dnia 25 sierpnia 2006 r. o systemie monitorowania i kontrolowania jakości paliw (Dz. U. z 2019 r. poz. 660 z późn. zm.) oraz w Rozporządzeniu Ministra Gospodarki z dnia 9 października 2015 r. w sprawie wymagań jakościowych dla paliw ciekłych (Dz. U. z 2015 r. poz. 1680 z późn.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w załączniku nr 1 do zapytania ofertowego złoży oświadczenie, iż znajduje się na </w:t>
      </w:r>
      <w:r>
        <w:rPr>
          <w:rFonts w:cs="Arial" w:ascii="Arial" w:hAnsi="Arial"/>
        </w:rPr>
        <w:t xml:space="preserve">Wykazie podmiotów zarejestrowanych jako podatnicy VAT, niezarejestrowanych oraz wykreślonych i przywróconych do rejestru VAT prowadzonej przez </w:t>
      </w:r>
      <w:r>
        <w:rPr>
          <w:rFonts w:cs="Arial" w:ascii="Arial" w:hAnsi="Arial"/>
          <w:shd w:fill="FFFFFF" w:val="clear"/>
        </w:rPr>
        <w:t xml:space="preserve">Szefa Krajowej Administracji Skarbowej </w:t>
      </w:r>
      <w:r>
        <w:rPr>
          <w:rFonts w:cs="Arial" w:ascii="Arial" w:hAnsi="Arial"/>
        </w:rPr>
        <w:t>zgodnie z art. 96b ustawy z dnia 11 marca 2004 r. o podatku od towarów i usług (Dz. U. z 2020 r. poz. 106 z późn.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ramach obowiązującej umowy Wykonawca wyda bezpłatnie Zamawiającemu 5 kart paliwowych do bezgotówkowego tankowania oleju napędowego w stacjach paliw należących do Wykonawcy na terenie całego kraju. Ponadto dostarczone karty flotowe muszą umożliwiać zakup innych materiałów, usług i płynów eksploatacyjnych takich jak: olej silnikowy, płyn do spryskiwaczy (letni, zimowy), ściereczki/gąbki do szyb, mycie samochodów itp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łaty za tankowanie oleju napędowego oraz mycie samochodów będą realizowane bezgotówkowo za pomocą kart flotowych na podstawie faktury VAT, płatnej przelewem bankowym na konto w terminie 21 dni od dnia wystawienia faktury. Wykonawca ma obowiązek wskazywania na wystawianych fakturach informacji dotyczącej mechanizmu podzielonej płatności zgodnie z ustawą z dnia 11 marca 2004 r. o podatku od towarów i usług (Dz. U. z 2020 r. poz. 106 z późn.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zastrzega możliwość zwiększenia ilości przedmiotu zamówienia, w przypadku, gdy przed zakończeniem umowy limit zostanie wykorzysta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Nazwa i kod według Wspólnego Słownika Zamówień (CPV): </w:t>
      </w:r>
      <w:r>
        <w:rPr>
          <w:rFonts w:cs="Arial" w:ascii="Arial" w:hAnsi="Arial"/>
          <w:lang w:eastAsia="pl-PL"/>
        </w:rPr>
        <w:t>09134100-8 Olej napędow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pl-PL"/>
        </w:rPr>
        <w:t>50112300-6 Mycie samochodów i podobne usług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Termin realizacji zamówienia: umowa od dnia 1 stycznia 2021 r. do dnia 31 grudnia 2021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arunki udziału w postępowaniu: O udzielenie zamówienia mogą ubiegać się Wykonawcy, którzy spełniają warunki dotyczące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iadają kompetencje lub uprawnienia do prowadzenia określonej działalności zawodowej, o ile wynika to z odrębnych przepisów tj. Zamawiający uzna warunek              za spełniony jeżeli Wykonawca </w:t>
      </w:r>
      <w:r>
        <w:rPr>
          <w:rFonts w:cs="Arial" w:ascii="Arial" w:hAnsi="Arial"/>
          <w:u w:val="single"/>
          <w:lang w:eastAsia="ar-SA"/>
        </w:rPr>
        <w:t>przedstawi</w:t>
      </w:r>
      <w:r>
        <w:rPr>
          <w:rFonts w:cs="Arial" w:ascii="Arial" w:hAnsi="Arial"/>
          <w:lang w:eastAsia="ar-SA"/>
        </w:rPr>
        <w:t xml:space="preserve"> aktualną koncesję w zakresie obrotu paliwami objętymi niniejszym zamówieniem, zgodnie z wymogami ustawy z dnia 10 kwietnia 1997 r. - Prawo energetyczne (Dz. U. z 2020 r. poz. 833 z późn. zm.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iadają zdolność techniczną lub zawodową tj. Zamawiający uzna warunek                     za spełniony jeżeli wykonawca </w:t>
      </w:r>
      <w:r>
        <w:rPr>
          <w:rFonts w:cs="Arial" w:ascii="Arial" w:hAnsi="Arial"/>
          <w:u w:val="single"/>
          <w:lang w:eastAsia="ar-SA"/>
        </w:rPr>
        <w:t>wykaże</w:t>
      </w:r>
      <w:r>
        <w:rPr>
          <w:rFonts w:cs="Arial" w:ascii="Arial" w:hAnsi="Arial"/>
          <w:lang w:eastAsia="ar-SA"/>
        </w:rPr>
        <w:t>, że dysponuje stacjami paliw na terenie całej Polski oraz dysponuje lub będzie dysponował co najmniej jedną stacja paliw na terenie następujących miast: Rzeszów, Krosno, Przemyśl (Wykonawca załączy wykaz stacji paliw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y wybiera ofertę najkorzystniejszą  na podstawie kryteriów </w:t>
      </w:r>
      <w:r>
        <w:rPr/>
        <w:t>oceny ofer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 za kryterium „cena” liczona będzie dla oferty według następującego wzor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Cena oferty najniższej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punktów dla kryterium A=………………………….. x 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Cena oferty badanej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b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 za kryterium „rabat” liczona będzie dla oferty według następującego wz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Rabat oferty badanej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lość punktów dla kryterium B=…………………………………. x 4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Najwyższy oferowany rab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stateczną ocenę punktową każdej z ocenianych ofert stanowić będzie suma liczby punktów przyznanych w ramach kryteriów : A. Cena; B. Rab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P = A + 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dzie LP – liczba punktów uzyskanych przez ofertę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Wszystkie obliczenia dokonywane będą z dokładnością do dwóch miejsc po przecink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jkorzystniejsza oferta może uzyskać maksimum 100 pk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6"/>
        <w:shd w:fill="A6A6A6" w:val="clear"/>
        <w:spacing w:lineRule="auto" w:line="240" w:before="0" w:after="0"/>
        <w:rPr/>
      </w:pPr>
      <w:r>
        <w:rPr>
          <w:rFonts w:cs="Arial" w:ascii="Arial" w:hAnsi="Arial"/>
        </w:rPr>
        <w:t>VI. Forma złożenia ofer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ktualną koncesją, </w:t>
      </w:r>
      <w:r>
        <w:rPr>
          <w:rFonts w:cs="Arial" w:ascii="Arial" w:hAnsi="Arial"/>
        </w:rPr>
        <w:t>o której mowa w części IV pkt 1 zapytania ofertoweg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stacji paliw, o którym mowa w części IV pkt 2 zapytania ofertoweg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357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 24  listopada 2020 r.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 xml:space="preserve">W razie wątpliwości i pytań Zamawiający wyznacza do kontaktowania się z Wykonawcą Panią Beatę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 oraz Wykonawcom, którzy zwrócili się o wyjaśnienie treści zapytania ofert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, 2, 3 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360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5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zór umowy: Zamawiający dopuszcza zawarcie umowy na wzorze Wykonawcy zastrzegając sobie możliwość do wprowadzenia zmian.</w:t>
      </w:r>
    </w:p>
    <w:p>
      <w:pPr>
        <w:pStyle w:val="Subtitle"/>
        <w:numPr>
          <w:ilvl w:val="0"/>
          <w:numId w:val="11"/>
        </w:numPr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apozna się z Polityką środowiskową dostępną na stronie internetowej RDOŚ w Rzeszowie pod adresem:</w:t>
      </w:r>
    </w:p>
    <w:p>
      <w:pPr>
        <w:pStyle w:val="Subtitle"/>
        <w:numPr>
          <w:ilvl w:val="0"/>
          <w:numId w:val="0"/>
        </w:numPr>
        <w:tabs>
          <w:tab w:val="clear" w:pos="0"/>
          <w:tab w:val="clear" w:pos="284"/>
        </w:tabs>
        <w:ind w:left="426" w:hanging="0"/>
        <w:rPr>
          <w:rFonts w:cs="Arial"/>
          <w:lang w:eastAsia="pl-PL"/>
        </w:rPr>
      </w:pPr>
      <w:hyperlink r:id="rId6">
        <w:r>
          <w:rPr>
            <w:rStyle w:val="InternetLink"/>
            <w:rFonts w:eastAsia="Calibri" w:cs="Arial"/>
            <w:szCs w:val="22"/>
          </w:rPr>
          <w:t>http://rzeszow.rdos.gov.pl/files/artykuly/53501/polityka_icon.pdf</w:t>
        </w:r>
      </w:hyperlink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2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-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39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hd w:fill="FFFFFF" w:val="clear"/>
        <w:spacing w:before="0" w:after="0"/>
        <w:ind w:left="439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04.2020.BK.2</w:t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2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files/artykuly/53501/polityka_icon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57:00Z</dcterms:created>
  <dc:creator>Joanna Orłowska-Pączek</dc:creator>
  <dc:description/>
  <cp:keywords/>
  <dc:language>en-US</dc:language>
  <cp:lastModifiedBy>Knutel.Beata@rzeszow.rdos</cp:lastModifiedBy>
  <cp:lastPrinted>2020-11-17T09:53:00Z</cp:lastPrinted>
  <dcterms:modified xsi:type="dcterms:W3CDTF">2020-11-17T12:55:00Z</dcterms:modified>
  <cp:revision>4</cp:revision>
  <dc:subject/>
  <dc:title/>
</cp:coreProperties>
</file>