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 (SPECYFIKACJA TECHNICZNA) zwany dalej „SOPZ”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sprzęt musi spełniać wszystkie parametry określone w SOPZ oraz musi być fabrycznie nowy i nieużywan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sprzęt musi być dostarczony Zamawiającemu w oryginalnych opakowaniach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ferowany sprzęt musi być sprawny technicznie, wolny od wad, pochodzić z legalnego źródła i objęty standardowym pakietem usług gwarancyjnych zawartych w cenie urządze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Każdy ze sprzętów musi być kompatybilny z siecią i sprzętem posiadanym przez Zamawiającego dlatego też przed złożeniem oferty konieczna jest konsultacja z firmą informatyczną obsługującą RDOŚ w Rzeszowie. Kontakt: </w:t>
      </w:r>
      <w:hyperlink r:id="rId2">
        <w:r>
          <w:rPr>
            <w:rStyle w:val="InternetLink"/>
            <w:rFonts w:cs="Arial" w:ascii="Arial" w:hAnsi="Arial"/>
          </w:rPr>
          <w:t>mceltner@vanona.pl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960"/>
        <w:gridCol w:w="1323"/>
        <w:gridCol w:w="162"/>
        <w:gridCol w:w="1114"/>
        <w:gridCol w:w="1652"/>
        <w:gridCol w:w="4479"/>
        <w:gridCol w:w="248"/>
      </w:tblGrid>
      <w:tr>
        <w:trPr>
          <w:trHeight w:val="600" w:hRule="atLeast"/>
        </w:trPr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Lp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Przedmiot zamówien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Ilość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779" w:hanging="425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Opis</w:t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 xml:space="preserve">Przełącznik zarządzany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242424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y: 24 x 10/100/1000Mbps, 4 x 10G SFP+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 wkładek SFP+ 10Gb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 RS232 lub USB do zarządzani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owany w szafie 19”, wysokość 1U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ckowalny, stos zarządzany za pomocą jednego adresu IP, Przewód DAC SFP+ do stackowania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bsługa protokołówIEEE 802.3 10BASE-T Ethernet, IEEE 802.3u 100BASE-TX Fast Ethernet, IEEE 802.3ab 1000BASE-T Gigabit Ethernet, 802.3ae 10 GbE, IEEE 802.3x Flow Control for Full-Duplex Mode, Auto-negotiation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16000 adresów MAC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witch fabric capacity min. 128Gbp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Forwarding rate min. 95.24Mpp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arstwa L2:</w:t>
              <w:br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• MAC Address Table: Up to 16,384 </w:t>
              <w:br/>
              <w:t xml:space="preserve">• Flow Control • 802.3x Flow Control </w:t>
              <w:br/>
              <w:t xml:space="preserve">• HOL Blocking Prevention </w:t>
              <w:br/>
              <w:t xml:space="preserve">• Jumbo Frame up to 9,216 Bytes </w:t>
              <w:br/>
              <w:t xml:space="preserve">• IGMP Snooping • IGMP v1/v2 Snooping </w:t>
              <w:br/>
              <w:t xml:space="preserve">• IGMP v3 awareness </w:t>
              <w:br/>
              <w:t xml:space="preserve">• Supports 512 IGMP groups </w:t>
              <w:br/>
              <w:t xml:space="preserve">• Supports 128 static multicast addresses </w:t>
              <w:br/>
              <w:t xml:space="preserve">• IGMP per VLAN </w:t>
              <w:br/>
              <w:t xml:space="preserve">• Supports IGMP Snooping Querier </w:t>
              <w:br/>
              <w:t xml:space="preserve">• Host-based IGMP Snooping Fast Leave </w:t>
              <w:br/>
              <w:t xml:space="preserve">• MLD Snooping </w:t>
              <w:br/>
              <w:t xml:space="preserve">• Supports MLD v1/v2 awareness </w:t>
              <w:br/>
              <w:t xml:space="preserve">• Supports 512 groups </w:t>
              <w:br/>
              <w:t xml:space="preserve">• Supports 128 Static Multicast Addresses </w:t>
              <w:br/>
              <w:t xml:space="preserve">• Per VLAN MLD Snooping </w:t>
              <w:br/>
              <w:t xml:space="preserve">• Host-based MLD Fast Leave </w:t>
              <w:br/>
              <w:t xml:space="preserve">• MLD Snooping Querier • Spanning Tree Protocol </w:t>
              <w:br/>
              <w:t xml:space="preserve">• 802.1D STP • 802.1w RSTP • 802.1s MSTP </w:t>
              <w:br/>
              <w:t xml:space="preserve">• Loopback Detection v4.07 </w:t>
              <w:br/>
              <w:t xml:space="preserve">• 802.3ad Link Aggregation </w:t>
              <w:br/>
              <w:t xml:space="preserve">• Max. 32 groups per device/8 ports per group </w:t>
              <w:br/>
              <w:t xml:space="preserve">• Port Mirroring </w:t>
              <w:br/>
              <w:t xml:space="preserve">• Support 4 mirroring groups </w:t>
              <w:br/>
              <w:t xml:space="preserve">• One-to-One, Many-to-One </w:t>
              <w:br/>
              <w:t xml:space="preserve">• Supports Mirroring for Tx/Rx/Both </w:t>
              <w:br/>
              <w:t xml:space="preserve">• Multicast Filtering </w:t>
              <w:br/>
              <w:t xml:space="preserve">• Forwards all unregistered groups </w:t>
              <w:br/>
              <w:t xml:space="preserve">• Filters all unregistered groups </w:t>
              <w:br/>
              <w:t>• Ethernet Ring Protection Switching (ERPS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VLAN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br/>
              <w:t xml:space="preserve">• 802.1Q Tagged VLAN </w:t>
              <w:br/>
              <w:t xml:space="preserve">• 4K VLAN Groups </w:t>
              <w:br/>
              <w:t xml:space="preserve">• Configurable VID: 0~4094 </w:t>
              <w:br/>
              <w:t xml:space="preserve">• GVRP • Asymmetric VLAN </w:t>
              <w:br/>
              <w:t xml:space="preserve">• Auto Voice VLAN </w:t>
              <w:br/>
              <w:t xml:space="preserve">• Auto Surveillance VLAN 2.1 </w:t>
              <w:br/>
              <w:t>• MAC-based VLAN • Protocol-based VLAN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arstwa L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  <w:br/>
              <w:t xml:space="preserve">• ARP  256 Static ARP, Supports Gratuitous ARP </w:t>
              <w:br/>
              <w:t xml:space="preserve">• IPv6 Neighbour Discovery (ND) </w:t>
              <w:br/>
              <w:t xml:space="preserve">• 16 IP interfaces • Default Routing </w:t>
              <w:br/>
              <w:t xml:space="preserve">• Static Routing: 64 IPv4 Static Route Entries, 32 IPv6 Static Route Entries </w:t>
              <w:br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Access Control List (ACL)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  <w:br/>
              <w:t xml:space="preserve">- ACL based on • 802.1p priority • VLAN • MAC address • Ether type • IP address • DSCP • Protocol type • TCP/UDP port number • DSCP of IPv6 Traffic Class • IPv6 flow label </w:t>
              <w:br/>
              <w:t xml:space="preserve"> - ACL Actions • Permit • Deny • Max. 256 access list • Max. 768 rules • Single or multiple ports (each rule) • Time-based ACL • ACL Statistic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ecurity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  <w:br/>
              <w:t xml:space="preserve">• Port Security • Supports up to 128 MAC addresses per port • Broadcast/Multicast/Unicast Storm Control • Dynamic ARP Inspection ARP Spoofing Prevention • Max. 64 entries • SSH • Supports v2 • Supports IPv4/IPv6 • BPDU Attack Protection • DoS Attack Prevention • SSL • Supports v1/v2/v3 • Supports IPv4/IPv6 • Traffic Segmentation • IP-MAC-Port Binding • DHCP snooping • IP Source Guard • Dynamic ARP Inspection • IPv6 DHCP Guard • IPv6 RA Guard • IPv6 Snooping • IPv6 Source Guard • IPv6 ND Inspection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AAA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br/>
              <w:t>• Compound Authentication • 802.1X Port and MAC-based Authentication • Supports RADIUS and Local Server • Supports EAP, OTP, TLS, TTLS, PEAP • Web-based Access Control (WAC) • Port-based Access Control • Host-based Access Control • Dynamic VLAN Assignment • Guest VLAN • RADIUS and TACACS+ authentication for switch access • RADIUS and TACACS+ accounting • MAC-based Access Control (MAC) • Port-based Access Control • Host-based Access Control • Dynamic VLAN Assignment • Japan Web-based Access Control (JWAC) • Port-based Access Control • Host-based Access Control • Dynamic VLAN Assignmen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Management </w:t>
              <w:br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• Command Line Interface (CLI) • Telnet Server • TFTP Client • IPv6 Neighbor Discovery • Configurable MDI/MDIX • SNMP • Supports v1, v2c, v3 • SNMP Trap • System Log • Max. 10,000 log entries • Debug command • Multiple images • Surveillance mode • DHCP Client • D-Link Network Assistant support • SNTP • ICMPv6 • IPv4/v6 Dual Stack • DHCP Auto Configuration • RMON v1 • LLDP, LLDP-MED • DHCP relay • Web-based GUI • NTP • Telnet client (supports CLI only) • PD-Alive (PoE models only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warancja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Dożywotnia gwarancja Lifetime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2"/>
                <w:szCs w:val="22"/>
                <w:lang w:bidi="ar-SA"/>
              </w:rPr>
              <w:noBreakHyphen/>
            </w: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Limited</w:t>
            </w:r>
          </w:p>
          <w:p>
            <w:pPr>
              <w:pStyle w:val="Normal"/>
              <w:widowControl/>
              <w:suppressAutoHyphens w:val="false"/>
              <w:autoSpaceDE w:val="true"/>
              <w:ind w:left="1075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bidi="ar-SA"/>
              </w:rPr>
              <w:t xml:space="preserve">Moduł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FP+ 10Gbps LC Duplex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242424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10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kładka SFP+ 10GBs do QNAP TS1231XU-RP </w:t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Patchcord LC Duplex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242424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10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 Duplex 3m</w:t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 xml:space="preserve">Patchcord UTP kat. 5e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242424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10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P kat.5e kabel sieciowy LAN 2x RJ45 linka szary 1,5m</w:t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 xml:space="preserve">Patchcord UTP kat. 5e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242424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10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P kat.5e kabel sieciowy LAN 2x RJ45 linka niebieski 3m</w:t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  <w:t>Patchcord UTP kat. 5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color w:val="242424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10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P kat.5e kabel sieciowy LAN 2x RJ45 linka żółty 1,5m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11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1418" w:gutter="0" w:header="0" w:top="993" w:footer="709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rPr/>
    </w:pPr>
    <w:r>
      <w:rPr>
        <w:rFonts w:cs="Arial" w:ascii="Arial" w:hAnsi="Arial"/>
        <w:sz w:val="16"/>
        <w:szCs w:val="16"/>
      </w:rPr>
      <w:t>WOA.261.99.2020.BK.3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eltner@vanon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00:00Z</dcterms:created>
  <dc:creator>FDP</dc:creator>
  <dc:description/>
  <cp:keywords/>
  <dc:language>en-US</dc:language>
  <cp:lastModifiedBy>Knutel.Beata@rzeszow.rdos</cp:lastModifiedBy>
  <cp:lastPrinted>2020-11-05T14:25:00Z</cp:lastPrinted>
  <dcterms:modified xsi:type="dcterms:W3CDTF">2020-11-05T13:25:00Z</dcterms:modified>
  <cp:revision>3</cp:revision>
  <dc:subject/>
  <dc:title/>
</cp:coreProperties>
</file>