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PN.261.3.8.2020.MH-Ż/MŻ-M.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  <w:t xml:space="preserve">Wykonanie projektu graficznego, dostawa i montaż 4 tablic informacyjnych dla projektu </w:t>
      </w:r>
      <w:bookmarkStart w:id="0" w:name="_Hlk50464107"/>
      <w:r>
        <w:rPr>
          <w:rFonts w:eastAsia="Lucida Sans Unicode" w:cs="Arial" w:ascii="Arial" w:hAnsi="Arial"/>
          <w:b/>
          <w:sz w:val="22"/>
          <w:szCs w:val="22"/>
        </w:rPr>
        <w:t xml:space="preserve">„Ochrona zagrożonych gatunków nietoperzy </w:t>
        <w:br/>
        <w:t>w ramach sieci Natura 2000 w województwie podkarpackim”</w:t>
      </w:r>
      <w:bookmarkEnd w:id="0"/>
      <w:r>
        <w:rPr>
          <w:rFonts w:eastAsia="Lucida Sans Unicode"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"/>
        <w:gridCol w:w="2522"/>
        <w:gridCol w:w="1261"/>
        <w:gridCol w:w="2828"/>
      </w:tblGrid>
      <w:tr>
        <w:trPr>
          <w:trHeight w:val="113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w tym: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</w:t>
            </w:r>
          </w:p>
          <w:p>
            <w:pPr>
              <w:pStyle w:val="NormalnyWeb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nett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Podatek</w:t>
            </w:r>
          </w:p>
          <w:p>
            <w:pPr>
              <w:pStyle w:val="NormalnyWeb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VA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brutto</w:t>
            </w:r>
          </w:p>
        </w:tc>
      </w:tr>
      <w:tr>
        <w:trPr>
          <w:trHeight w:val="636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kościół w Rzepniku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bidi="pl-PL"/>
              </w:rPr>
              <w:t xml:space="preserve">Tablica kościół p.w. Św. Klemensa Papieża </w:t>
              <w:br/>
              <w:t>w Skalniku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bidi="pl-PL"/>
              </w:rPr>
              <w:t xml:space="preserve">Tablica kościół pw. Matki  Boskiej  Częstochowskiej </w:t>
              <w:br/>
              <w:t>w Sieniawi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bidi="pl-PL"/>
              </w:rPr>
              <w:t>Tablica kościół pw. św. Mikołaja i Najświętszej Maryi Panny z Góry Karmel w Równem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zedmiot zamówienia wykonam w terminie wskazanym w zapytaniu ofertowym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zapoznałem się z opisem przedmiotu zamówienia. 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klauzulą informacyjną dotyczącą przetwarzania danych osobowych stanowiącą załącznik nr 3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</w: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sz w:val="16"/>
          <w:szCs w:val="16"/>
        </w:rPr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284"/>
          <w:tab w:val="left" w:pos="1731" w:leader="none"/>
        </w:tabs>
        <w:rPr>
          <w:lang w:bidi="ar-SA"/>
        </w:rPr>
      </w:pPr>
      <w:r>
        <w:rPr>
          <w:lang w:bidi="ar-S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b/>
        <w:sz w:val="20"/>
        <w:szCs w:val="20"/>
      </w:rPr>
      <w:t>WPN.261.3.8.2020.MH-Ż/MŻ-M.3</w:t>
    </w:r>
    <w:r>
      <w:rPr>
        <w:rFonts w:cs="Arial" w:ascii="Arial" w:hAnsi="Arial"/>
        <w:sz w:val="20"/>
        <w:szCs w:val="20"/>
      </w:rPr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969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7:51:00Z</dcterms:created>
  <dc:creator>Ciuła Maciej</dc:creator>
  <dc:description/>
  <cp:keywords/>
  <dc:language>en-US</dc:language>
  <cp:lastModifiedBy>Malwina Majerska</cp:lastModifiedBy>
  <cp:lastPrinted>2020-01-16T14:39:00Z</cp:lastPrinted>
  <dcterms:modified xsi:type="dcterms:W3CDTF">2020-10-05T17:51:00Z</dcterms:modified>
  <cp:revision>2</cp:revision>
  <dc:subject/>
  <dc:title/>
</cp:coreProperties>
</file>