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rzeprowadzenie szkolenia dotyczącego zagadnień z zakresu obronności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 postępowania – WOA.261.85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2"/>
        <w:gridCol w:w="1132"/>
        <w:gridCol w:w="1072"/>
        <w:gridCol w:w="1084"/>
        <w:gridCol w:w="2673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rzeprowadzenie szkolenia dotyczącego zagadnień z zakresu obronności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obowiązuje się zrealizować przedmiot zamówienia w terminie uzgodnionym z Zamawiającym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5 faktura/rachunek będzie podstawą do uregulowania należności w terminie 30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 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85.2020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85.2020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33:00Z</dcterms:created>
  <dc:creator>Joanna Orłowska-Pączek</dc:creator>
  <dc:description/>
  <cp:keywords/>
  <dc:language>en-US</dc:language>
  <cp:lastModifiedBy>Mendocha.Joanna@rzeszow.rdos</cp:lastModifiedBy>
  <cp:lastPrinted>2020-03-04T14:41:00Z</cp:lastPrinted>
  <dcterms:modified xsi:type="dcterms:W3CDTF">2020-08-27T06:51:00Z</dcterms:modified>
  <cp:revision>3</cp:revision>
  <dc:subject/>
  <dc:title/>
</cp:coreProperties>
</file>