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: ………………………………………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/>
        <w:jc w:val="center"/>
        <w:rPr>
          <w:rFonts w:ascii="Arial" w:hAnsi="Arial" w:cs="Arial"/>
          <w:b/>
          <w:b/>
          <w:lang w:eastAsia="ar-SA"/>
        </w:rPr>
      </w:pPr>
      <w:bookmarkStart w:id="0" w:name="_Hlk2768584"/>
      <w:r>
        <w:rPr>
          <w:rFonts w:cs="Arial" w:ascii="Arial" w:hAnsi="Arial"/>
          <w:b/>
          <w:lang w:eastAsia="ar-SA"/>
        </w:rPr>
        <w:t xml:space="preserve">Dobrowolne ubezpieczenie grupowe pracowników Regionalnej Dyrekcji Ochrony Środowiska w Rzeszowie ich współmałżonków/ partnerów oraz pełnoletnich dzieci  </w:t>
      </w:r>
      <w:bookmarkEnd w:id="0"/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Nr postępowania – WOA.261.17.2020.BK.2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, zgodnie z poniższą tabelą: 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582"/>
        <w:gridCol w:w="2464"/>
        <w:gridCol w:w="2251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Lp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Zakres ubezpieczeni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Minimalna wysokość świadczenia w PL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Style w:val="Teksttreci21"/>
                <w:rFonts w:eastAsia="Calibri"/>
              </w:rPr>
              <w:t>Wysokość świadczenia w PLN proponowana przez Wykonawcę (nie niższa niż minimalna)**</w:t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Pogrubienie"/>
              </w:rPr>
              <w:t>Zakres ubezpieczenia dla Ubezpieczonego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1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naturaln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ubezpieczon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 wyniku nieszczęśliwego wypadk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9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komunikacyjnego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3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35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zawału serca lub udaru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6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mierć ubezpieczonego w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wyniku wypadku komunikacyjnego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18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7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Uszczerbek na zdrowiu w wyniku nieszczęśliwego wypadku - świadczenie za 1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Uszczerbek na zdrowiu w wyniku nieszczęśliwego wypadku -świadczenie z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10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0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9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Ciężkie zachorowanie ubezpieczonego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4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10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 xml:space="preserve">Operacje ubezpieczonego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2 00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 xml:space="preserve">Dzienne świadczenia z tytułu pobytu w szpitalu od 1 do 14 dni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wiadczenie za dzień pobytu w szpitalu spowodowanego chorob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5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szpitalu spowodowanego nieszczęśliwym wypadki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1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1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komunikacyjny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13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1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szpitalu spowodowanego nieszczęśliwym wypadkie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13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1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szpitalu spowodowanego nieszczęśliwym wypadkiem komunikacyjny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17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1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szpitalu spowodowanego zawałem serca lub udarem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8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 xml:space="preserve">Dzienne świadczenia z tytułu pobytu szpitalu powyżej 14 dni 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wiadczenie za dzień pobytu w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szpitalu spowodowanego chorob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45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szpitalu spowodowanego nieszczęśliwym wypadkie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45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1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komunikacyjnym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7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wiadczenie za dzień pobytu w szpitalu spowodowanego nieszczęśliwym wypadkie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7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1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urier New" w:hAnsi="Courier New" w:eastAsia="Courier New" w:cs="Courier New"/>
              </w:rPr>
            </w:pPr>
            <w:r>
              <w:rPr>
                <w:rStyle w:val="Teksttreci21"/>
                <w:rFonts w:eastAsia="Courier New"/>
              </w:rPr>
              <w:t>Świadczenie za dzień pobytu w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szpitalu spowodowanego nieszczęśliwym wypadkiem komunikacyjnym przy pracy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7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wiadczenie za dzień pobytu w szpitalu spowodowanego zawałem serca lub udarem mózgu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5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bookmarkStart w:id="1" w:name="_Hlk2861795"/>
            <w:bookmarkEnd w:id="1"/>
            <w:r>
              <w:rPr>
                <w:rFonts w:eastAsia="Courier New" w:cs="Arial" w:ascii="Arial" w:hAnsi="Arial"/>
              </w:rPr>
              <w:t>2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>
                <w:rStyle w:val="Teksttreci21"/>
                <w:rFonts w:eastAsia="Courier New"/>
              </w:rPr>
              <w:t>Rekonwalescencja po pobycie w szpitalu (maksymalnie 30 dni) (za jeden dzień rekonwalescencji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PogrubienieTeksttreci2105pt"/>
              </w:rPr>
              <w:t>Zakres ubezpieczenia dla współmałżonka/partner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4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mierć naturalna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małżonka/partner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10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mierć małżonka/partnera w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Style w:val="Teksttreci21"/>
                <w:rFonts w:eastAsia="Courier New"/>
              </w:rPr>
              <w:t>wyniku NN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30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6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Ciężkie zachorowanie małżonka/partnera ubezpieczonego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7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obyt współmałżonka/partnera w szpitalu spowodowanego chorobą 1-14 dni (za 1 dzień pobytu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3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>
          <w:trHeight w:val="134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8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ourier New" w:cs="Arial" w:ascii="Arial" w:hAnsi="Arial"/>
              </w:rPr>
              <w:t>Pobyt współmałżonka/partnera w</w:t>
            </w:r>
          </w:p>
          <w:p>
            <w:pPr>
              <w:pStyle w:val="Normal"/>
              <w:widowControl w:val="false"/>
              <w:spacing w:before="0" w:after="20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zpitalu spowodowanego nieszczęśliwym wypadkiem 1-14 dni (za 1 dzień pobytu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40,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PogrubienieTeksttreci2105pt"/>
              </w:rPr>
              <w:t>Zakres ubezpieczenia dla rodzica Ubezpieczonego lub rodzica współmałżonka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29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mierć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Urodzenie martwego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2 8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31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Urodzenie się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1 5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2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Osierocenie dzieck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3 0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3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Poważne zachorowanie dziecka (dołączyć wykaz chorób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3 5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34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Śmierć rodziców /teściów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Style w:val="Teksttreci21"/>
                <w:rFonts w:eastAsia="Courier New"/>
              </w:rPr>
              <w:t>1 600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>
                <w:rStyle w:val="Teksttreci21"/>
                <w:rFonts w:eastAsia="Courier New"/>
                <w:b/>
              </w:rPr>
              <w:t>Klauzule dodatkowe i inne postanowienia szczególnie preferowane (TAK/NIE)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35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Doraźna ochrona medyczna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Arial" w:ascii="Arial" w:hAnsi="Arial"/>
              </w:rPr>
              <w:t>36***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Style w:val="Teksttreci21"/>
                <w:rFonts w:eastAsia="Courier New"/>
              </w:rPr>
              <w:t>Klauzula internetowego systemu zgłaszania roszczeń przez ubezpieczonych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</w:rPr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</w:rPr>
            </w:pPr>
            <w:r>
              <w:rPr/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>
                <w:rStyle w:val="Teksttreci21"/>
                <w:rFonts w:eastAsia="Courier New"/>
              </w:rPr>
              <w:t>Maksymalna składka miesięczna za jednego ubezpieczonego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ourier New"/>
                <w:b/>
                <w:b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Style w:val="Teksttreci21"/>
                <w:rFonts w:eastAsia="Courier New"/>
                <w:b/>
                <w:b/>
              </w:rPr>
            </w:pPr>
            <w:r>
              <w:rPr>
                <w:rStyle w:val="Teksttreci21"/>
                <w:rFonts w:eastAsia="Courier New"/>
              </w:rPr>
              <w:t>45, 00 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Style w:val="Teksttreci21"/>
                <w:rFonts w:eastAsia="Calibri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Style w:val="Teksttreci21"/>
          <w:rFonts w:eastAsia="Calibri" w:cs="Arial" w:ascii="Arial" w:hAnsi="Arial"/>
          <w:b/>
        </w:rPr>
        <w:t>*ryzyka dodatkowo punktowane za podwyższenie wysokości świadczeń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wypełnia Wykonawc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**Klauzula dodatkowo punktowan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Za cenę łączną wyliczoną na podstawie: prognozowanej ilości osób, które przystąpią do ubezpieczenia tj. 47 x składka miesięczna na 1 osobę x 24 miesiące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netto: …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enę brutto: …………………………. Zł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(słownie brutto: ………………………………………………………………………………………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/am się ze szczegółowym opisem przedmiotu zamówienia i 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, że zamówienie realizowane będzie zgodnie z przepisami wynikającymi </w:t>
        <w:br/>
        <w:t>z  ustawy z dnia 11 września 2015 r. o działalności ubezpieczeniowej i reasekuracyjnej (t.j. Dz. U. z 2019 r. poz. 381 z późn. zm.). oraz innymi obowiązującymi przepisami prawnymi w tym zakres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284" w:leader="none"/>
        </w:tabs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720" w:hanging="436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375" w:hanging="0"/>
        <w:rPr>
          <w:rFonts w:ascii="Arial" w:hAnsi="Arial" w:cs="Arial"/>
        </w:rPr>
      </w:pPr>
      <w:r>
        <w:rPr>
          <w:rFonts w:cs="Arial" w:ascii="Arial" w:hAnsi="Arial"/>
        </w:rPr>
        <w:t>(pieczęć i podpis Wykonawcy 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ab/>
      <w:tab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A.261.17.2020.BK.2</w:t>
    </w:r>
  </w:p>
  <w:p>
    <w:pPr>
      <w:pStyle w:val="Footer"/>
      <w:tabs>
        <w:tab w:val="clear" w:pos="708"/>
      </w:tabs>
      <w:ind w:hanging="426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grubienieTeksttreci2105pt">
    <w:name w:val="Pogrubienie;Tekst treści (2) + 10;5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Nagwekzacznikdooferty">
    <w:name w:val="Nagłówek - załącznik do oferty"/>
    <w:basedOn w:val="Normal"/>
    <w:qFormat/>
    <w:pPr>
      <w:widowControl w:val="false"/>
      <w:spacing w:lineRule="auto" w:line="360" w:before="120" w:after="0"/>
      <w:jc w:val="both"/>
      <w:textAlignment w:val="baseline"/>
    </w:pPr>
    <w:rPr>
      <w:rFonts w:ascii="Tahoma" w:hAnsi="Tahoma" w:eastAsia="Times New Roman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19:00Z</dcterms:created>
  <dc:creator>Joanna Orłowska-Pączek</dc:creator>
  <dc:description/>
  <cp:keywords/>
  <dc:language>en-US</dc:language>
  <cp:lastModifiedBy>Knutel.Beata@rzeszow.rdos</cp:lastModifiedBy>
  <cp:lastPrinted>2020-01-30T08:04:00Z</cp:lastPrinted>
  <dcterms:modified xsi:type="dcterms:W3CDTF">2020-02-26T08:19:00Z</dcterms:modified>
  <cp:revision>2</cp:revision>
  <dc:subject/>
  <dc:title/>
</cp:coreProperties>
</file>