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………………………………………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  <w:lang w:eastAsia="ar-SA"/>
        </w:rPr>
      </w:pPr>
      <w:bookmarkStart w:id="0" w:name="_Hlk2768584"/>
      <w:r>
        <w:rPr>
          <w:rFonts w:cs="Arial" w:ascii="Arial" w:hAnsi="Arial"/>
          <w:b/>
          <w:lang w:eastAsia="ar-SA"/>
        </w:rPr>
        <w:t xml:space="preserve">Dobrowolne ubezpieczenie grupowe pracowników Regionalnej Dyrekcji Ochrony Środowiska w Rzeszowie ich współmałżonków/ partnerów oraz pełnoletnich dzieci  </w:t>
      </w:r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11.2020.JM.3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zgodnie z poniższą tabelą: 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582"/>
        <w:gridCol w:w="2464"/>
        <w:gridCol w:w="225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Zakres ubezpieczeni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Minimalna wysokość świadczenia w PL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Wysokość świadczenia w PLN proponowana przez Wykonawcę (nie niższa niż minimalna)**</w:t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Pogrubienie"/>
              </w:rPr>
            </w:pPr>
            <w:r>
              <w:rPr>
                <w:rStyle w:val="Teksttreci2Pogrubienie"/>
              </w:rPr>
              <w:t>Zakres ubezpieczenia dla Ubezpieczonego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ubezpieczo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 wyniku nieszczęśliwego wypadk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9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zawału serca lub udaru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6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9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7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 świadczenie za 1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świadczenie z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10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9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Ciężkie zachorowanie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 xml:space="preserve">Operacje ubezpieczonego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2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w szpitalu od 1 do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7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8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 xml:space="preserve">Świadczenie za dzień pobytu w szpitalu na OIOM (OIT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szpitalu powyżej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8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byt na OIOM (OIT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bookmarkStart w:id="1" w:name="_Hlk2861795"/>
            <w:bookmarkEnd w:id="1"/>
            <w:r>
              <w:rPr>
                <w:rFonts w:eastAsia="Courier New" w:cs="Arial" w:ascii="Arial" w:hAnsi="Arial"/>
              </w:rPr>
              <w:t>2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Rekonwalescencja po pobycie w szpitalu (maksymalnie 30 dni) (za jeden dzień rekonwalescencj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współmałżonka/partner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małżonka/partner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małżonka/partnera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wyniku NN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Ciężkie zachorowanie małżonka/partnera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w szpitalu spowodowanego chorobą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w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zpitalu spowodowanego nieszczęśliwym wypadkiem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4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rodzica Ubezpieczonego lub rodzica współmałżonk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Urodzenie martwego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2 8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3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Urodzenie się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Osierocenie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ważne zachorowanie dziecka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6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rodziców /teśció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 6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byt dziecka w szpitalu - kwota świadczenia jednorazowa za co najmniej 5 dni pobytu lub kwota za dzień pobytu 60 z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400,00 z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lub 60 zł/dzie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>Klauzule dodatkowe i inne postanowienia szczególnie preferowane (TAK/NIE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Doraźna ochrona medycz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9**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Klauzula internetowego systemu zgłaszania roszczeń przez ubezpieczony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Maksymalna składka miesięczna za jednego ubezpieczo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4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Teksttreci21"/>
          <w:rFonts w:eastAsia="Calibri" w:cs="Arial" w:ascii="Arial" w:hAnsi="Arial"/>
          <w:b/>
        </w:rPr>
        <w:t>*ryzyka dodatkowo punktowane za podwyższenie wysokości świadczeń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wypełnia 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*Klauzula dodatkowo punktowan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 łączną wyliczoną na podstawie: prognozowanej ilości osób, które przystąpią do ubezpieczenia tj. 47 x składka miesięczna na 1 osobę x 24 miesią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…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słownie brutto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e szczegółowym opisem przedmiotu zamówienia i 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zamówienie realizowane będzie zgodnie z przepisami wynikającymi </w:t>
        <w:br/>
        <w:t>z  ustawy z dnia 11 września 2015 r. o działalności ubezpieczeniowej i reasekuracyjnej (t.j. Dz. U. z 2019 r. poz. 381 z późn. zm.). oraz innymi obowiązującymi przepisami prawnymi w tym zakres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11.2020.JM.3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zacznikdooferty">
    <w:name w:val="Nagłówek - załącznik do oferty"/>
    <w:basedOn w:val="Normal"/>
    <w:qFormat/>
    <w:pPr>
      <w:widowControl w:val="false"/>
      <w:spacing w:lineRule="auto" w:line="360" w:before="120" w:after="0"/>
      <w:jc w:val="both"/>
      <w:textAlignment w:val="baseline"/>
    </w:pPr>
    <w:rPr>
      <w:rFonts w:ascii="Tahoma" w:hAnsi="Tahoma" w:eastAsia="Times New Roman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Mendocha.Joanna@rzeszow.rdos</cp:lastModifiedBy>
  <cp:lastPrinted>2020-01-30T08:04:00Z</cp:lastPrinted>
  <dcterms:modified xsi:type="dcterms:W3CDTF">2020-01-30T07:05:00Z</dcterms:modified>
  <cp:revision>23</cp:revision>
  <dc:subject/>
  <dc:title/>
</cp:coreProperties>
</file>