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2.1.2020.AT.3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 xml:space="preserve">Publikacja 20 obwieszczeń Regionalnego Dyrektora Ochrony Środowiska </w:t>
        <w:br/>
        <w:t>w Rzeszowie w podkarpackiej prasie lokalnej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Cena jednostkowa publikacji jednego obwieszcz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3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2.1.2020.AT.3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</cp:lastModifiedBy>
  <cp:lastPrinted>2020-01-14T11:15:00Z</cp:lastPrinted>
  <dcterms:modified xsi:type="dcterms:W3CDTF">2020-01-14T10:21:00Z</dcterms:modified>
  <cp:revision>23</cp:revision>
  <dc:subject/>
  <dc:title/>
</cp:coreProperties>
</file>