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Cs w:val="22"/>
          <w:lang w:eastAsia="ar-SA"/>
        </w:rPr>
      </w:pPr>
      <w:r>
        <w:rPr>
          <w:rFonts w:cs="Arial" w:ascii="Arial" w:hAnsi="Arial"/>
          <w:b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akup sprzętu komputerow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 postępowania – WOA.261.123.2019.JM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łączną cenę za wykonanie przedmiotu zamówienia wynoszącą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623"/>
        <w:gridCol w:w="2127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up sprzętu komputerow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13"/>
        <w:gridCol w:w="1134"/>
        <w:gridCol w:w="2835"/>
      </w:tblGrid>
      <w:tr>
        <w:trPr>
          <w:trHeight w:val="9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sztu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sztukę</w:t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(część I załącznika nr 2 do zapytania ofertoweg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:                             Producent:……....…..…….                               Model:……………....……...                             Gwarancja:…………...……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:                             Producent:……....…..…….                               Model:……………....……...                             Gwarancja:…………...……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:                              Producent:……....…..…….                               Model/nazwa:……………....……...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 z oprogramowaniem (część II załącznika nr 2 do zapytania ofertoweg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:                              Producent:……....…..…….                               Model:……………....……...                             Gwarancja:…………...……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:                             Producent:……....…..…….                               Model:……………....……...                             Gwarancja:…………...……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:                              Producent:……....…..…….                               Model/nazwa:……………....……...                             Gwarancja:…………...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top (część III załącznika nr 2 do zapytania ofertoweg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 przenośny:                              Producent:……....…..…….                               Model:……………....……...                             Gwarancja:…………...……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:                              Producent:……....…..…….                               Model/nazwa:……………....……...                             Gwarancja:…………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przedmiot zamówienia udzielam gwarancji na okres …… miesięcy (minimalny okres gwarancji wynosi 36 miesięcy od dnia podpisania protokołu odbioru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zrealizuję zamówienie na zasadach wskazanych w zapytaniu ofertowym i załącznikach do ni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123.2019.JM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23.2019.JM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0" w:name="_Hlk22293894"/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57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19-11-13T10:19:00Z</dcterms:modified>
  <cp:revision>24</cp:revision>
  <dc:subject/>
  <dc:title/>
</cp:coreProperties>
</file>