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rFonts w:cs="Arial" w:ascii="Arial" w:hAnsi="Arial"/>
          <w:b/>
          <w:bCs/>
          <w:sz w:val="20"/>
        </w:rPr>
        <w:t xml:space="preserve">WPN.261.1.8.2019.DD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</w:rPr>
        <w:t>Posadowienie tablic urzędowych dla rezerwatów przyrody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1. Oferuję wykonanie przedmiotu zamówienia (posadowienie 34 tablic i utylizacja 9 starych tablic):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w tym: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Koszt posadowienia 1 tablicy – cena brutto: …………….. zł. </w:t>
      </w:r>
    </w:p>
    <w:p>
      <w:pPr>
        <w:pStyle w:val="NormalnyWeb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Koszt utylizacji 1 tablicy – cena brutto: ………………… zł. </w:t>
      </w:r>
    </w:p>
    <w:p>
      <w:pPr>
        <w:pStyle w:val="NormalnyWeb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 Oświadczam, że zapoznałem się z opisem przedmiotu zamówienia i nie wnoszę do niego zastrzeżeń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 Oświadczam, że w przypadku wyboru oferty podpiszę umowę i zrealizuję zamówienie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przedmiot zamówienia spełnia wszystkie wymagania stawiane przez Zamawiającego w ogłoszeniu o zamówieniu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postępowaniem o udzielenie zamówienia publicznego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2.1.2019.AT.2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14:00Z</dcterms:created>
  <dc:creator>Ciuła Maciej</dc:creator>
  <dc:description/>
  <cp:keywords/>
  <dc:language>en-US</dc:language>
  <cp:lastModifiedBy>Dudzic.Dominika</cp:lastModifiedBy>
  <cp:lastPrinted>2019-09-20T10:26:00Z</cp:lastPrinted>
  <dcterms:modified xsi:type="dcterms:W3CDTF">2019-09-20T08:26:00Z</dcterms:modified>
  <cp:revision>3</cp:revision>
  <dc:subject/>
  <dc:title/>
</cp:coreProperties>
</file>