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Zakup tonerów </w:t>
      </w:r>
      <w:r>
        <w:rPr>
          <w:rFonts w:cs="Arial" w:ascii="Arial" w:hAnsi="Arial"/>
          <w:b/>
          <w:bCs/>
        </w:rPr>
        <w:t>na potrzeby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77.2019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up toner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realizuję zamówienie w oparciu o umowę stanowiącą załącznik nr 4 do zapytania ofert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zrealizować przedmiot zamówienia w terminie do 10 dni od daty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77.2019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77.2019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19-06-27T09:04:00Z</dcterms:modified>
  <cp:revision>52</cp:revision>
  <dc:subject/>
  <dc:title/>
</cp:coreProperties>
</file>