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>Telefon: …………………………………..</w:t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284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Dot. zapytania ofertowego na zakup urządzeń wielofunkcyjnych </w:t>
      </w:r>
    </w:p>
    <w:p>
      <w:pPr>
        <w:pStyle w:val="TextBody"/>
        <w:ind w:left="284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Nr postępowania WOA.261.66.2019.JM.2</w:t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numPr>
          <w:ilvl w:val="0"/>
          <w:numId w:val="2"/>
        </w:numPr>
        <w:ind w:left="426" w:hanging="36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</w:t>
      </w:r>
      <w:r>
        <w:rPr>
          <w:rStyle w:val="StrongEmphasis"/>
          <w:rFonts w:cs="Arial"/>
          <w:bCs w:val="false"/>
          <w:szCs w:val="22"/>
          <w:u w:val="single"/>
        </w:rPr>
        <w:t>za cenę łączną</w:t>
      </w:r>
      <w:r>
        <w:rPr>
          <w:rStyle w:val="StrongEmphasis"/>
          <w:rFonts w:cs="Arial"/>
          <w:b w:val="false"/>
          <w:bCs w:val="false"/>
          <w:szCs w:val="22"/>
        </w:rPr>
        <w:t xml:space="preserve">: 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2552"/>
        <w:gridCol w:w="3685"/>
      </w:tblGrid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nett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/>
            </w:pPr>
            <w:r>
              <w:rPr>
                <w:rFonts w:cs="Arial"/>
                <w:szCs w:val="22"/>
              </w:rPr>
              <w:t>Słownie cena brutto</w:t>
            </w:r>
          </w:p>
        </w:tc>
      </w:tr>
      <w:tr>
        <w:trPr>
          <w:trHeight w:val="10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284"/>
          <w:tab w:val="left" w:pos="0" w:leader="none"/>
        </w:tabs>
        <w:suppressAutoHyphens w:val="false"/>
        <w:jc w:val="left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tabs>
          <w:tab w:val="clear" w:pos="284"/>
          <w:tab w:val="left" w:pos="0" w:leader="none"/>
        </w:tabs>
        <w:suppressAutoHyphens w:val="false"/>
        <w:jc w:val="left"/>
        <w:rPr/>
      </w:pPr>
      <w:r>
        <w:rPr>
          <w:rFonts w:cs="Arial"/>
          <w:szCs w:val="22"/>
        </w:rPr>
        <w:t>w tym:</w:t>
      </w:r>
    </w:p>
    <w:p>
      <w:pPr>
        <w:pStyle w:val="Normal"/>
        <w:tabs>
          <w:tab w:val="clear" w:pos="284"/>
          <w:tab w:val="left" w:pos="0" w:leader="none"/>
        </w:tabs>
        <w:suppressAutoHyphens w:val="false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"/>
        <w:gridCol w:w="2576"/>
        <w:gridCol w:w="850"/>
        <w:gridCol w:w="1418"/>
        <w:gridCol w:w="850"/>
        <w:gridCol w:w="1418"/>
        <w:gridCol w:w="1417"/>
      </w:tblGrid>
      <w:tr>
        <w:trPr>
          <w:trHeight w:val="758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pl-PL"/>
              </w:rPr>
              <w:t>Przedmiot zamówien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2EFD9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2EFD9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pl-PL"/>
              </w:rPr>
              <w:t>Cena jednostkowa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2EFD9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pl-PL"/>
              </w:rPr>
              <w:t>Stawka VA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pl-PL"/>
              </w:rPr>
              <w:t>Cena jednostkowa brut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pl-PL"/>
              </w:rPr>
              <w:t>Suma brutto (kol.3xkol.6)</w:t>
            </w:r>
          </w:p>
        </w:tc>
      </w:tr>
      <w:tr>
        <w:trPr>
          <w:trHeight w:val="252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2EFD9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2EFD9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2EFD9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pl-PL"/>
              </w:rPr>
              <w:t>7</w:t>
            </w:r>
          </w:p>
        </w:tc>
      </w:tr>
      <w:tr>
        <w:trPr>
          <w:trHeight w:val="1831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left"/>
              <w:rPr/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Urządzenie wielofunkcyjne  </w:t>
            </w: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 xml:space="preserve">                          Producent:……....…..…….                               Model:……………....……...                             Rok produkcji: ….............       Gwarancja:…………... (min. 60 miesięcy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 xml:space="preserve">1 szt.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956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left"/>
              <w:rPr/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Urządzenie wielofunkcyjne  </w:t>
            </w: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 xml:space="preserve">            Producent:……....…..…….                               Model:……………....……...                             Rok produkcji: …..................                               Gwarancja:…………...…… (min. 60 miesięcy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 xml:space="preserve">2 szt.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2" w:hRule="atLeast"/>
        </w:trPr>
        <w:tc>
          <w:tcPr>
            <w:tcW w:w="71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pl-PL"/>
              </w:rPr>
              <w:t>Razem: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284"/>
          <w:tab w:val="left" w:pos="0" w:leader="none"/>
        </w:tabs>
        <w:suppressAutoHyphens w:val="false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</w:rPr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Producent urządzenia wielofunkcyjnego ……… (wpisać nazwę i numer katalogowy </w:t>
        <w:tab/>
        <w:t xml:space="preserve">urządzenia zaoferowanego w poz. 1) </w:t>
        <w:tab/>
        <w:t xml:space="preserve">zaleca w okresie gwarancji dokonywania </w:t>
        <w:tab/>
        <w:t xml:space="preserve">przeglądów z częstotliwością </w:t>
        <w:tab/>
        <w:t>………………………</w:t>
        <w:tab/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 xml:space="preserve">Oświadczam, że urządzenie wielofunkcyjne ……………………(wpisać nazwę i numer </w:t>
        <w:tab/>
        <w:t xml:space="preserve">katalogowy urządzenia zaoferowanego w poz. 1) </w:t>
        <w:tab/>
        <w:t xml:space="preserve">posiada/nie posiada* certyfikat  </w:t>
        <w:tab/>
        <w:t xml:space="preserve">ekologiczny …………………………… (podać nazwę certyfikatu). Na potwierdzenie </w:t>
        <w:tab/>
        <w:t xml:space="preserve">powyższego do oferty dołączam kserokopię certyfikatu </w:t>
        <w:tab/>
        <w:t xml:space="preserve">poświadczoną za zgodność          </w:t>
        <w:tab/>
        <w:t>z </w:t>
        <w:tab/>
        <w:t xml:space="preserve">oryginałem. 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numPr>
          <w:ilvl w:val="0"/>
          <w:numId w:val="2"/>
        </w:numPr>
        <w:spacing w:before="0" w:after="0"/>
        <w:ind w:left="426" w:hanging="36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Producent urządzenia wielofunkcyjnego …………… (wpisać nazwę i numer </w:t>
        <w:tab/>
        <w:t>katalogowy</w:t>
      </w:r>
    </w:p>
    <w:p>
      <w:pPr>
        <w:pStyle w:val="NormalnyWeb"/>
        <w:spacing w:before="0" w:after="0"/>
        <w:ind w:left="66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 xml:space="preserve">urządzenia zaoferowanego w poz. 2) </w:t>
        <w:tab/>
        <w:t xml:space="preserve">zaleca w okresie gwarancji dokonywania </w:t>
        <w:tab/>
        <w:t xml:space="preserve">przeglądów z częstotliwością……………………………………………… 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 xml:space="preserve">Oświadczam, że urządzenie wielofunkcyjne…………………… (wpisać nazwę i numer </w:t>
        <w:tab/>
        <w:t xml:space="preserve">katalogowy urządzenia zaoferowanego w poz. 2) </w:t>
        <w:tab/>
        <w:t xml:space="preserve">posiada/nie posiada* certyfikat </w:t>
        <w:tab/>
        <w:t xml:space="preserve">ekologiczny ……………………… (podać nazwę </w:t>
        <w:tab/>
        <w:t xml:space="preserve">certyfikatu). Na potwierdzenie </w:t>
        <w:tab/>
        <w:t xml:space="preserve">powyższego do oferty dołączam kserokopię certyfikatu </w:t>
        <w:tab/>
        <w:t>poświadczoną za zgodność</w:t>
        <w:tab/>
        <w:t xml:space="preserve">z oryginałem. 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Cena 1 </w:t>
        <w:tab/>
        <w:t>przeglądu</w:t>
        <w:tab/>
        <w:t xml:space="preserve">gwarancyjnego dla urządzeń wielofunkcyjnych wymienionych w ust. 2 </w:t>
        <w:tab/>
        <w:t>i 3 wynosić</w:t>
        <w:tab/>
        <w:t xml:space="preserve">będzie ……… zł netto plus należny podatek VAT w </w:t>
        <w:tab/>
        <w:t xml:space="preserve">wysokości </w:t>
        <w:tab/>
        <w:t xml:space="preserve">………… </w:t>
        <w:tab/>
        <w:t xml:space="preserve">zł, </w:t>
        <w:tab/>
        <w:t>co daje kwotę brutto ……………. zł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cena zawiera prawidłowo naliczony podatek VAT zgodnie </w:t>
        <w:tab/>
        <w:t>z obowiązującymi przepisami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zapoznałem się z opisem przedmiotu zamówienia i nie wnoszę do niego </w:t>
        <w:tab/>
        <w:t>zastrzeżeń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</w:t>
      </w:r>
      <w:r>
        <w:rPr/>
        <w:t xml:space="preserve">wymontowane (zużyte) części zamienne i inne odpady z urządzeń </w:t>
        <w:tab/>
        <w:t xml:space="preserve">wielofunkcyjnych powstające w okresie obowiązywania gwarancji będą zutylizowane </w:t>
        <w:tab/>
        <w:t>przez Wykonawcę na jego koszt zgodnie z obowiązującymi przepisami prawa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w przypadku wyboru oferty podpiszę umowę i zrealizuję zamówienie </w:t>
        <w:tab/>
        <w:t>zgodnie z terminem wskazanym w zapytaniu ofertowym i wzorze umowy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w przypadku nie wywiązywania się ze świadczenia usług serwisowych </w:t>
        <w:tab/>
        <w:t>w </w:t>
        <w:tab/>
        <w:t>okresie gwarancji w </w:t>
        <w:tab/>
        <w:t xml:space="preserve">sposób należyty, Producent urządzeń zobowiąże się do </w:t>
        <w:tab/>
        <w:t>przejęcia świadczenia serwisu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wyrażam zgodę na przetwarzanie moich danych osobowych </w:t>
        <w:tab/>
        <w:t xml:space="preserve">zamieszczonych w niniejszym formularzu przez Regionalną Dyrekcję Ochrony </w:t>
        <w:tab/>
        <w:t>Środowiska w Rzeszowie z siedzibą przy al. Józefa Piłsudskiego 38, 35-001 Rzeszów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Fonts w:cs="Arial"/>
          <w:szCs w:val="22"/>
        </w:rPr>
      </w:pPr>
      <w:r>
        <w:rPr>
          <w:rFonts w:cs="Arial"/>
          <w:color w:val="000000"/>
          <w:szCs w:val="22"/>
        </w:rPr>
        <w:t xml:space="preserve">Oświadczam, że wypełniłem obowiązki informacyjne przewidziane w art. 13 lub art. 14 </w:t>
        <w:tab/>
        <w:t>RODO</w:t>
      </w:r>
      <w:r>
        <w:rPr>
          <w:rFonts w:cs="Arial"/>
          <w:color w:val="000000"/>
          <w:szCs w:val="22"/>
          <w:vertAlign w:val="superscript"/>
        </w:rPr>
        <w:t>1)</w:t>
      </w:r>
      <w:r>
        <w:rPr>
          <w:rFonts w:cs="Arial"/>
          <w:color w:val="000000"/>
          <w:szCs w:val="22"/>
        </w:rPr>
        <w:t xml:space="preserve"> wobec osób fizycznych, </w:t>
      </w:r>
      <w:r>
        <w:rPr>
          <w:rFonts w:cs="Arial"/>
          <w:szCs w:val="22"/>
        </w:rPr>
        <w:t xml:space="preserve">od których dane osobowe bezpośrednio lub pośrednio </w:t>
        <w:tab/>
        <w:t>pozyskałem</w:t>
      </w:r>
      <w:r>
        <w:rPr>
          <w:rFonts w:cs="Arial"/>
          <w:color w:val="000000"/>
          <w:szCs w:val="22"/>
        </w:rPr>
        <w:t xml:space="preserve"> w celu ubiegania się o udzielenie zamówienia publicznego w niniejszym </w:t>
        <w:tab/>
        <w:t>postępowaniu</w:t>
      </w:r>
      <w:r>
        <w:rPr>
          <w:rFonts w:cs="Arial"/>
          <w:szCs w:val="22"/>
        </w:rPr>
        <w:t>.**</w:t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3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center"/>
        <w:rPr/>
      </w:pPr>
      <w:r>
        <w:rPr>
          <w:rStyle w:val="StrongEmphasis"/>
          <w:rFonts w:eastAsia="Arial" w:cs="Arial"/>
          <w:b w:val="false"/>
          <w:bCs w:val="false"/>
          <w:szCs w:val="22"/>
        </w:rPr>
        <w:t xml:space="preserve">                           </w:t>
      </w:r>
      <w:r>
        <w:rPr>
          <w:rStyle w:val="StrongEmphasis"/>
          <w:rFonts w:cs="Arial"/>
          <w:b w:val="false"/>
          <w:bCs w:val="false"/>
          <w:szCs w:val="22"/>
        </w:rPr>
        <w:tab/>
        <w:t>……………………</w:t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76" w:before="100" w:after="1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treści oświadczenia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(usunięcie treści oświadczenia np. przez jego wykreślenie).</w:t>
    </w:r>
  </w:p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3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3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2"/>
    <w:next w:val="Normal"/>
    <w:qFormat/>
    <w:pPr>
      <w:numPr>
        <w:ilvl w:val="0"/>
        <w:numId w:val="4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3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5"/>
      </w:numPr>
    </w:pPr>
    <w:rPr>
      <w:rFonts w:ascii="Arial" w:hAnsi="Arial" w:cs="Arial"/>
      <w:b w:val="false"/>
      <w:sz w:val="22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7:18:00Z</dcterms:created>
  <dc:creator>oliwam</dc:creator>
  <dc:description/>
  <cp:keywords/>
  <dc:language>en-US</dc:language>
  <cp:lastModifiedBy>Mendocha.Joanna@rzeszow.rdos</cp:lastModifiedBy>
  <cp:lastPrinted>2019-05-22T10:34:00Z</cp:lastPrinted>
  <dcterms:modified xsi:type="dcterms:W3CDTF">2019-05-23T07:21:00Z</dcterms:modified>
  <cp:revision>35</cp:revision>
  <dc:subject/>
  <dc:title>WNIOSEK</dc:title>
</cp:coreProperties>
</file>