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1.5.2019.DD.2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e usługi polegającej na opublikowaniu obwieszczeń Regionalnego Dyrektora Ochrony Środowiska w Rzeszowie w podkarpackiej prasie regionalnej (publikatorach, tytułach prasowych).</w:t>
      </w:r>
    </w:p>
    <w:p>
      <w:pPr>
        <w:pStyle w:val="Normal"/>
        <w:jc w:val="center"/>
        <w:rPr>
          <w:rFonts w:eastAsia="Lucida Sans Unicode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.……..…………...; E-mail:……………………….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wykonanie przedmiotu zamówienia za cenę: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5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atek VAT </w:t>
            </w:r>
          </w:p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%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1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publikację jednego obwieszczenia za cenę: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000"/>
        <w:gridCol w:w="1876"/>
        <w:gridCol w:w="3066"/>
      </w:tblGrid>
      <w:tr>
        <w:trPr>
          <w:trHeight w:val="55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atek VAT </w:t>
            </w:r>
          </w:p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%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głoszeniem o zamówieniu i nie wnoszę do niego zastrzeżeń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ogłoszeniu o zamówieniu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1.5.2019.DD.2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33:00Z</dcterms:created>
  <dc:creator>Ciuła Maciej</dc:creator>
  <dc:description/>
  <cp:keywords/>
  <dc:language>en-US</dc:language>
  <cp:lastModifiedBy>Dudzic.Dominika</cp:lastModifiedBy>
  <cp:lastPrinted>2018-11-26T15:05:00Z</cp:lastPrinted>
  <dcterms:modified xsi:type="dcterms:W3CDTF">2019-05-09T07:00:00Z</dcterms:modified>
  <cp:revision>5</cp:revision>
  <dc:subject/>
  <dc:title/>
</cp:coreProperties>
</file>