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Dot. zapytania ofertowego na zakup urządzeń wielofunkcyjnych </w:t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r postępowania WOA.261.50.2019.JM.2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</w:t>
      </w:r>
      <w:r>
        <w:rPr>
          <w:rStyle w:val="StrongEmphasis"/>
          <w:rFonts w:cs="Arial"/>
          <w:bCs w:val="false"/>
          <w:szCs w:val="22"/>
          <w:u w:val="single"/>
        </w:rPr>
        <w:t>za cenę łączną</w:t>
      </w:r>
      <w:r>
        <w:rPr>
          <w:rStyle w:val="StrongEmphasis"/>
          <w:rFonts w:cs="Arial"/>
          <w:b w:val="false"/>
          <w:bCs w:val="false"/>
          <w:szCs w:val="22"/>
        </w:rPr>
        <w:t xml:space="preserve">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552"/>
        <w:gridCol w:w="3685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Słownie cena brutto</w:t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/>
      </w:pPr>
      <w:r>
        <w:rPr>
          <w:rFonts w:cs="Arial"/>
          <w:szCs w:val="22"/>
        </w:rPr>
        <w:t>w tym: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2576"/>
        <w:gridCol w:w="850"/>
        <w:gridCol w:w="1418"/>
        <w:gridCol w:w="850"/>
        <w:gridCol w:w="1418"/>
        <w:gridCol w:w="1417"/>
      </w:tblGrid>
      <w:tr>
        <w:trPr>
          <w:trHeight w:val="75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Stawka V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Suma brutto (kol.3xkol.6)</w:t>
            </w:r>
          </w:p>
        </w:tc>
      </w:tr>
      <w:tr>
        <w:trPr>
          <w:trHeight w:val="25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1831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Urządzenie wielofunkcyjne  </w:t>
            </w: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 xml:space="preserve">                          Producent:……....…..…….                               Model:……………....……...                             Rok produkcji: ….............       Gwarancja:…………... (min. 60 miesięc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 xml:space="preserve">1 szt.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5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Urządzenie wielofunkcyjne  </w:t>
            </w: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 xml:space="preserve">            Producent:……....…..…….                               Model:……………....……...                             Rok produkcji: …..................                               Gwarancja:…………...…… (min. 60 miesięc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 xml:space="preserve">2 szt.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7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Producent urządzenia wielofunkcyjnego ……… (wpisać nazwę i numer katalogowy </w:t>
        <w:tab/>
        <w:t xml:space="preserve">urządzenia zaoferowanego w poz. 1) </w:t>
        <w:tab/>
        <w:t xml:space="preserve">zaleca w okresie gwarancji dokonywania </w:t>
        <w:tab/>
        <w:t xml:space="preserve">przeglądów z częstotliwością </w:t>
        <w:tab/>
        <w:t>………………………</w:t>
        <w:tab/>
        <w:t xml:space="preserve">Cena 1 przeglądu gwarancyjnego </w:t>
        <w:tab/>
        <w:t xml:space="preserve">wynosić </w:t>
        <w:tab/>
        <w:t xml:space="preserve">będzie ……… zł netto plus należny </w:t>
        <w:tab/>
        <w:t xml:space="preserve">podatek VAT w wysokości </w:t>
        <w:tab/>
        <w:t xml:space="preserve">………… zł, </w:t>
        <w:tab/>
        <w:t>co daje kwotę brutto ……………. zł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 xml:space="preserve">Oświadczam, że urządzenie wielofunkcyjne ……………………(wpisać nazwę i numer </w:t>
        <w:tab/>
        <w:t xml:space="preserve">katalogowy urządzenia zaoferowanego w poz. 1) </w:t>
        <w:tab/>
        <w:t xml:space="preserve">posiada/nie posiada* certyfikat  </w:t>
        <w:tab/>
        <w:t xml:space="preserve">ekologiczny …………………………… (podać nazwę certyfikatu). Na potwierdzenie </w:t>
        <w:tab/>
        <w:t xml:space="preserve">powyższego do oferty dołączam kserokopię certyfikatu </w:t>
        <w:tab/>
        <w:t xml:space="preserve">poświadczoną za zgodność          </w:t>
        <w:tab/>
        <w:t>z </w:t>
        <w:tab/>
        <w:t xml:space="preserve">oryginałem.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Producent urządzenia wielofunkcyjnego …………… (wpisać nazwę i numer </w:t>
        <w:tab/>
        <w:t>katalogowy</w:t>
      </w:r>
    </w:p>
    <w:p>
      <w:pPr>
        <w:pStyle w:val="NormalnyWeb"/>
        <w:spacing w:before="0" w:after="0"/>
        <w:ind w:left="66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 xml:space="preserve">urządzenia zaoferowanego w poz. 2) </w:t>
        <w:tab/>
        <w:t xml:space="preserve">zaleca w okresie gwarancji dokonywania </w:t>
        <w:tab/>
        <w:t xml:space="preserve">przeglądów z częstotliwością……………………………………………… Cena 1 </w:t>
        <w:tab/>
        <w:t>przeglądu</w:t>
        <w:tab/>
        <w:t xml:space="preserve">gwarancyjnego wynosić </w:t>
        <w:tab/>
        <w:t xml:space="preserve">będzie ……… zł netto plus należny podatek VAT w </w:t>
        <w:tab/>
        <w:t xml:space="preserve">wysokości </w:t>
        <w:tab/>
        <w:t>………… zł, co daje kwotę brutto ……………. zł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 xml:space="preserve">Oświadczam, że urządzenie wielofunkcyjne…………………… (wpisać nazwę i numer </w:t>
        <w:tab/>
        <w:t xml:space="preserve">katalogowy urządzenia zaoferowanego w poz. 2) </w:t>
        <w:tab/>
        <w:t xml:space="preserve">posiada/nie posiada* certyfikat </w:t>
        <w:tab/>
        <w:t xml:space="preserve">ekologiczny ……………………… (podać nazwę </w:t>
        <w:tab/>
        <w:t xml:space="preserve">certyfikatu). Na potwierdzenie </w:t>
        <w:tab/>
        <w:t xml:space="preserve">powyższego do oferty dołączam kserokopię certyfikatu </w:t>
        <w:tab/>
        <w:t>poświadczoną za zgodność</w:t>
        <w:tab/>
        <w:t xml:space="preserve">z oryginałem.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 się z opisem przedmiotu zamówienia i nie wnoszę do niego </w:t>
        <w:tab/>
        <w:t>zastrzeżeń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</w:t>
      </w:r>
      <w:r>
        <w:rPr/>
        <w:t xml:space="preserve">wymontowane (zużyte) części zamienne i inne odpady z urządzeń </w:t>
        <w:tab/>
        <w:t xml:space="preserve">wielofunkcyjnych powstające w okresie obowiązywania gwarancji będą zutylizowane </w:t>
        <w:tab/>
        <w:t>przez Wykonawcę na jego koszt zgodnie z obowiązującymi przepisami prawa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zamówienie </w:t>
        <w:tab/>
        <w:t>zgodnie z terminem wskazanym w zapytaniu ofertowym i wzorze umowy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treści oświadczenia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3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3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9-04-24T10:43:00Z</dcterms:modified>
  <cp:revision>30</cp:revision>
  <dc:subject/>
  <dc:title>WNIOSEK</dc:title>
</cp:coreProperties>
</file>