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 ………………………………………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Świadczenie usług pocztowych i kurierskich na rzecz Regionalnej Dyrekcji Ochrony Środowiska w Rzeszowie oraz jej Wydziałów Spraw Terenowych w Krośnie i w Przemyślu - nr postępowania – WOA.261.47.2019.JM.2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. Usługi pocztowe w obrocie krajowym i zagranicznym oraz usługi kurierskie (zgodnie z załącznikiem nr 2 do zapytania ofertoweg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:     …………………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:     …………………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brutto:    ………………..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. Przekaz pocztowy (zgodnie z załącznikiem nr 2 do zapytania ofertoweg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:     …………………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:     …………………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brutto:    ………………..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e szczegółowym opisem przedmiotu zamówienia i 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zamówienie realizowane będzie w okresie od 1 maja 2019 r. do dnia 30 kwietnia 2020 roku na rzecz Regionalnej Dyrekcji Ochrony Środowiska w Rzeszowie oraz jej Wydziałów Spraw Terenowych w Krośnie i Przemyślu tj.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5-001 Rzeszów, Al. J. Piłsudskiego 38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38-400 Krosno, ul. Bieszczadzka 1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7-700 Przemyśl, Pl. Dominikański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A.261.47.2019.JM.3</w:t>
    </w:r>
  </w:p>
  <w:p>
    <w:pPr>
      <w:pStyle w:val="Footer"/>
      <w:tabs>
        <w:tab w:val="clear" w:pos="708"/>
      </w:tabs>
      <w:ind w:hanging="42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grubienieTeksttreci2105pt">
    <w:name w:val="Pogrubienie;Tekst treści (2) + 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zacznikdooferty">
    <w:name w:val="Nagłówek - załącznik do oferty"/>
    <w:basedOn w:val="Normal"/>
    <w:qFormat/>
    <w:pPr>
      <w:widowControl w:val="false"/>
      <w:spacing w:lineRule="auto" w:line="360" w:before="120" w:after="0"/>
      <w:jc w:val="both"/>
      <w:textAlignment w:val="baseline"/>
    </w:pPr>
    <w:rPr>
      <w:rFonts w:ascii="Tahoma" w:hAnsi="Tahoma" w:eastAsia="Times New Roman" w:cs="Tahoma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1:00Z</dcterms:created>
  <dc:creator>Joanna Orłowska-Pączek</dc:creator>
  <dc:description/>
  <cp:keywords/>
  <dc:language>en-US</dc:language>
  <cp:lastModifiedBy>Mendocha.Joanna@rzeszow.rdos</cp:lastModifiedBy>
  <cp:lastPrinted>2019-03-08T12:57:00Z</cp:lastPrinted>
  <dcterms:modified xsi:type="dcterms:W3CDTF">2019-04-11T08:57:00Z</dcterms:modified>
  <cp:revision>25</cp:revision>
  <dc:subject/>
  <dc:title/>
</cp:coreProperties>
</file>