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lang w:eastAsia="ar-SA"/>
        </w:rPr>
      </w:pPr>
      <w:bookmarkStart w:id="0" w:name="_Hlk2768584"/>
      <w:r>
        <w:rPr>
          <w:rFonts w:cs="Arial" w:ascii="Arial" w:hAnsi="Arial"/>
          <w:b/>
          <w:lang w:eastAsia="ar-SA"/>
        </w:rPr>
        <w:t xml:space="preserve">Dobrowolne ubezpieczenie grupowe pracowników Regionalnej Dyrekcji Ochrony Środowiska w Rzeszowie ich współmałżonków/ partnerów oraz pełnoletnich dzieci  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36.2019.JM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zgodnie z poniższą tabelą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582"/>
        <w:gridCol w:w="2464"/>
        <w:gridCol w:w="225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Zakres ubezpieczeni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Minimalna wysokość świadczenia w PL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Pogrubienie"/>
              </w:rPr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ubezpieczo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 wyniku nieszczęśliwego wypadk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zawału serca lub udaru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6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7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 świadczenie za 1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świadczenie z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9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Ciężkie zachorowanie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Operacje ubezpieczonego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w szpitalu od 1 do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Świadczenie za dzień pobytu w szpitalu na OIOM (OIT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szpitalu powyżej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na OIOM (OIT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bookmarkStart w:id="1" w:name="_Hlk2861795"/>
            <w:bookmarkEnd w:id="1"/>
            <w:r>
              <w:rPr>
                <w:rFonts w:eastAsia="Courier New" w:cs="Arial" w:ascii="Arial" w:hAnsi="Arial"/>
              </w:rPr>
              <w:t>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Rekonwalescencja po pobycie w szpitalu (maksymalnie 30 dni) (za jeden dzień rekonwalescencji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małżonka/partn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małżonka/partnera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wyniku NN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Ciężkie zachorowanie małżonka/partnera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martwego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 8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3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się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Osierocenie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ważne zachorowanie dziecka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6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rodziców /teśció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6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dziecka w szpitalu - kwota świadczenia jednorazowa za co najmniej 5 dni pobytu lub kwota za dzień pobytu 60 z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lub 60 zł/dzie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Doraźna ochrona medycz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9**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Klauzula internetowego systemu zgłaszania roszczeń przez ubezpieczony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Maksymalna składka miesięczna za jednego ubezpieczo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Teksttreci21"/>
          <w:rFonts w:eastAsia="Calibri" w:cs="Arial" w:ascii="Arial" w:hAnsi="Arial"/>
          <w:b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 łączną wyliczoną na podstawie: prognozowanej ilości osób, które przystąpią do ubezpieczenia tj. 52 x składka miesięczna na 1 osobę w </w:t>
      </w:r>
      <w:r>
        <w:rPr>
          <w:rFonts w:cs="Arial" w:ascii="Arial" w:hAnsi="Arial"/>
          <w:b/>
        </w:rPr>
        <w:t>Wariancie nr 1</w:t>
      </w:r>
      <w:r>
        <w:rPr>
          <w:rFonts w:cs="Arial" w:ascii="Arial" w:hAnsi="Arial"/>
        </w:rPr>
        <w:t xml:space="preserve">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07"/>
        <w:gridCol w:w="2261"/>
        <w:gridCol w:w="225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ubezpiecz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Style w:val="Teksttreci21"/>
                <w:rFonts w:eastAsia="Calibri"/>
              </w:rPr>
              <w:t>Minimalna wysokość świadczenia w PL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Pogrubienie"/>
              </w:rPr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naturaln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ubezpieczon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6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 wyniku nieszczęśliwego wypadk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0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komunikacyjn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4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4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zawału serca lub udaru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7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komunikacyjnego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21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Uszczerbek na zdrowiu w wyniku nieszczęśliwego wypadku - świadczenie za 1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55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Uszczerbek na zdrowiu w wyniku nieszczęśliwego wypadku -świadczenie z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100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5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Ciężkie zachorowanie ubezpieczonego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6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 xml:space="preserve">Operacje ubezpieczonego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 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Dzienne świadczenia z tytułu pobytu w szpitalu od 1 do 14 dn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chorob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2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komunikacyjny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komunikacyjny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9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zawałem serca lub udarem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 xml:space="preserve">Świadczenie za dzień pobytu w szpitalu na OIOM (OIT)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Dzienne świadczenia z tytułu pobytu szpitalu powyżej 14 dn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szpitalu spowodowanego chorob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7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komunikacyjny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komunikacyjny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zawałem serca lub udarem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Pobyt na OIOM (OIT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Rekonwalescencja po pobycie w szpitalu (maksymalnie 30 dni) (za jeden dzień rekonwalescencji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naturaln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małżonka/partner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małżonka/partnera w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wyniku NN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9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Ciężkie zachorowanie małżonka/partnera ubezpieczonego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4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yt współmałżonka/partnera 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4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Urodzenie martwego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 8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Urodzenie się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 5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Osierocenie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Poważne zachorowanie dziecka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 5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rodziców /teśció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 6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ourier New"/>
              </w:rPr>
              <w:t>Pobyt dziecka w szpitalu - kwota świadczenia jednorazowa za co najmniej 5 dni pobytu lub kwota za dzień pobytu 60 z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0,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</w:rPr>
              <w:t>lub 60 zł/dzie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Doraźna ochrona medyczna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**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Klauzula internetowego systemu zgłaszania roszczeń przez ubezpieczonych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</w:rPr>
              <w:t>Maksymalna składka miesięczna za jednego ubezpieczonego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</w:rPr>
              <w:t>7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Teksttreci21"/>
          <w:rFonts w:ascii="Arial" w:hAnsi="Arial" w:eastAsia="Calibri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 łączną wyliczoną na podstawie: prognozowanej ilości osób, które przystąpią do ubezpieczenia tj. 52 x składka miesięczna na 1 osobę </w:t>
      </w:r>
      <w:r>
        <w:rPr>
          <w:rFonts w:cs="Arial" w:ascii="Arial" w:hAnsi="Arial"/>
          <w:b/>
        </w:rPr>
        <w:t>w Wariancie nr 2</w:t>
      </w:r>
      <w:r>
        <w:rPr>
          <w:rFonts w:cs="Arial" w:ascii="Arial" w:hAnsi="Arial"/>
        </w:rPr>
        <w:t xml:space="preserve">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mówienie realizowane będzie zgodnie z przepisami wynikającymi </w:t>
        <w:br/>
        <w:t xml:space="preserve">z  ustawy z dnia 11 września 2015 r. </w:t>
      </w:r>
      <w:r>
        <w:rPr>
          <w:rFonts w:cs="Arial" w:ascii="Arial" w:hAnsi="Arial"/>
          <w:i/>
          <w:color w:val="000000"/>
        </w:rPr>
        <w:t>o działalności ubezpieczeniowej</w:t>
      </w:r>
      <w:r>
        <w:rPr>
          <w:rFonts w:cs="Arial" w:ascii="Arial" w:hAnsi="Arial"/>
          <w:color w:val="000000"/>
        </w:rPr>
        <w:t xml:space="preserve"> i reasekuracyjnej (Dz. U. z 2019 r. poz. 381), oraz innymi obowiązującymi przepisami prawnymi w tym zakres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8.2019.JM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19-03-08T12:57:00Z</cp:lastPrinted>
  <dcterms:modified xsi:type="dcterms:W3CDTF">2019-03-19T13:36:00Z</dcterms:modified>
  <cp:revision>20</cp:revision>
  <dc:subject/>
  <dc:title/>
</cp:coreProperties>
</file>