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.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 ………………………………………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/>
        <w:jc w:val="center"/>
        <w:rPr>
          <w:rFonts w:ascii="Arial" w:hAnsi="Arial" w:cs="Arial"/>
          <w:b/>
          <w:b/>
          <w:lang w:eastAsia="ar-SA"/>
        </w:rPr>
      </w:pPr>
      <w:bookmarkStart w:id="0" w:name="_Hlk2768584"/>
      <w:r>
        <w:rPr>
          <w:rFonts w:cs="Arial" w:ascii="Arial" w:hAnsi="Arial"/>
          <w:b/>
          <w:lang w:eastAsia="ar-SA"/>
        </w:rPr>
        <w:t xml:space="preserve">Dobrowolne ubezpieczenie grupowe pracowników Regionalnej Dyrekcji Ochrony Środowiska w Rzeszowie ich współmałżonków/ partnerów oraz pełnoletnich dzieci  </w:t>
      </w:r>
      <w:bookmarkEnd w:id="0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Nr postępowania – WOA.261.27.2019.JM.2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, zgodnie z poniższą tabelą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0CECE" w:val="clea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582"/>
        <w:gridCol w:w="2464"/>
        <w:gridCol w:w="225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Lp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Zakres ubezpieczeni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Minimalna wysokość świadczenia w PL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Wysokość świadczenia w PLN proponowana przez Wykonawcę (nie niższa niż minimalna)**</w:t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Pogrubienie"/>
              </w:rPr>
            </w:pPr>
            <w:r>
              <w:rPr>
                <w:rStyle w:val="Teksttreci2Pogrubienie"/>
              </w:rPr>
              <w:t>Zakres ubezpieczenia dla Ubezpieczonego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naturalna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ubezpieczoneg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5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 wyniku nieszczęśliwego wypadk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9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wypadku komunikacyjneg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135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wypadku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135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zawału serca lub udaru mózg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6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wypadku komunikacyjnego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19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7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Uszczerbek na zdrowiu w wyniku nieszczęśliwego wypadku - świadczenie za 1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Uszczerbek na zdrowiu w wyniku nieszczęśliwego wypadku -świadczenie za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100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9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Ciężkie zachorowanie ubezpieczonego (dołączyć wykaz chorób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 xml:space="preserve">Operacje ubezpieczonego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2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ourier New"/>
                <w:b/>
              </w:rPr>
              <w:t xml:space="preserve">Dzienne świadczenia z tytułu pobytu w szpitalu od 1 do 14 dni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chorob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5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nieszczęśliwym wypadkiem komunikacyjny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3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3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 komunikacyjny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7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zawałem serca lub udarem mózg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8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 xml:space="preserve">Świadczenie za dzień pobytu w szpitalu na OIOM (OIT)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3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ourier New"/>
                <w:b/>
              </w:rPr>
              <w:t xml:space="preserve">Dzienne świadczenia z tytułu pobytu szpitalu powyżej 14 dni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szpitalu spowodowanego chorob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5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55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nieszczęśliwym wypadkiem komunikacyjny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nieszczęśliwym wypadkie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szpitalu spowodowanego nieszczęśliwym wypadkiem komunikacyjny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wiadczenie za dzień pobytu w szpitalu spowodowanego zawałem serca lub udarem mózg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8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Pobyt na OIOM (OIT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bookmarkStart w:id="1" w:name="_Hlk2861795"/>
            <w:bookmarkEnd w:id="1"/>
            <w:r>
              <w:rPr>
                <w:rFonts w:eastAsia="Courier New" w:cs="Arial" w:ascii="Arial" w:hAnsi="Arial"/>
              </w:rPr>
              <w:t>2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Rekonwalescencja po pobycie w szpitalu (maksymalnie 30 dni) (za jeden dzień rekonwalescencji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PogrubienieTeksttreci2105pt"/>
              </w:rPr>
            </w:pPr>
            <w:r>
              <w:rPr>
                <w:rStyle w:val="PogrubienieTeksttreci2105pt"/>
              </w:rPr>
              <w:t>Zakres ubezpieczenia dla współmałżonka/partner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mierć naturalna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małżonka/partner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0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mierć małżonka/partnera w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wyniku NN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0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Ciężkie zachorowanie małżonka/partnera ubezpieczonego (dołączyć wykaz chorób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Pobyt współmałżonka/partnera w szpitalu spowodowanego chorobą 1-14 dni (za 1 dzień pobytu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Pobyt współmałżonka/partnera w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szpitalu spowodowanego nieszczęśliwym wypadkiem 1-14 dni (za 1 dzień pobytu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4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Pobyt współmałżonka/partnera szpitalu spowodowanego nieszczęśliwym wypadkiem komunikacyjnym 1-14 dni (za 1 dzień pobytu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4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PogrubienieTeksttreci2105pt"/>
              </w:rPr>
            </w:pPr>
            <w:r>
              <w:rPr>
                <w:rStyle w:val="PogrubienieTeksttreci2105pt"/>
              </w:rPr>
              <w:t>Zakres ubezpieczenia dla rodzica Ubezpieczonego lub rodzica współmałżonk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mierć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Urodzenie martwego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2 8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4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Urodzenie się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 5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Osierocenie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Poważne zachorowanie dziecka (dołączyć wykaz chorób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3 5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7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Śmierć rodziców /teśció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1 6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Pobyt dziecka w szpitalu (kwota świadczenia jednorazowa za co najmniej 5 dni pobytu 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4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ourier New"/>
                <w:b/>
              </w:rPr>
              <w:t>Klauzule dodatkowe i inne postanowienia szczególnie preferowane (TAK/NIE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Doraźna ochrona medycz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40**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Klauzula internetowego systemu zgłaszania roszczeń przez ubezpieczonyc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>
                <w:rStyle w:val="Teksttreci21"/>
                <w:rFonts w:eastAsia="Courier New"/>
              </w:rPr>
              <w:t>Maksymalna składka miesięczna za jednego ubezpieczo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  <w:b/>
                <w:b/>
              </w:rPr>
            </w:pPr>
            <w:r>
              <w:rPr>
                <w:rStyle w:val="Teksttreci21"/>
                <w:rFonts w:eastAsia="Courier New"/>
              </w:rPr>
              <w:t>45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Style w:val="Teksttreci21"/>
          <w:rFonts w:eastAsia="Calibri" w:cs="Arial" w:ascii="Arial" w:hAnsi="Arial"/>
          <w:b/>
        </w:rPr>
        <w:t>*ryzyka dodatkowo punktowane za podwyższenie wysokości świadczeń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*wypełnia Wykonawc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**Klauzula dodatkowo punktowa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cenę łączną wyliczoną na podstawie: prognozowanej ilości osób, które przystąpią do ubezpieczenia tj. 52 x składka miesięczna na 1 osobę w </w:t>
      </w:r>
      <w:r>
        <w:rPr>
          <w:rFonts w:cs="Arial" w:ascii="Arial" w:hAnsi="Arial"/>
          <w:b/>
        </w:rPr>
        <w:t>Wariancie nr 1</w:t>
      </w:r>
      <w:r>
        <w:rPr>
          <w:rFonts w:cs="Arial" w:ascii="Arial" w:hAnsi="Arial"/>
        </w:rPr>
        <w:t xml:space="preserve"> x 24 miesiąc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netto: …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datek VAT: 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brutto: 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słownie brutto: ……………………………………………………………………………………….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0CECE" w:val="clea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007"/>
        <w:gridCol w:w="2261"/>
        <w:gridCol w:w="2252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ubezpieczen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Style w:val="Teksttreci21"/>
                <w:rFonts w:eastAsia="Calibri"/>
              </w:rPr>
              <w:t>Minimalna wysokość świadczenia w PL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Wysokość świadczenia w PLN proponowana przez Wykonawcę (nie niższa niż minimalna)**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Teksttreci2Pogrubienie"/>
              </w:rPr>
            </w:pPr>
            <w:r>
              <w:rPr>
                <w:rStyle w:val="Teksttreci2Pogrubienie"/>
              </w:rPr>
              <w:t>Zakres ubezpieczenia dla Ubezpieczonego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*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mierć naturalna</w:t>
            </w:r>
            <w:r>
              <w:rPr/>
              <w:t xml:space="preserve"> </w:t>
            </w:r>
            <w:r>
              <w:rPr>
                <w:rStyle w:val="Teksttreci21"/>
                <w:rFonts w:eastAsia="Calibri"/>
              </w:rPr>
              <w:t>ubezpieczoneg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60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mierć ubezpieczonego w wyniku nieszczęśliwego wypadk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100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mierć ubezpieczonego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wyniku wypadku komunikacyjneg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145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mierć ubezpieczonego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wyniku wypadku przy pra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145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mierć ubezpieczonego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wyniku zawału serca lub udaru mózg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75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mierć ubezpieczonego 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wyniku wypadku komunikacyjnego przy pra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210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*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Uszczerbek na zdrowiu w wyniku nieszczęśliwego wypadku - świadczenie za 1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55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Uszczerbek na zdrowiu w wyniku nieszczęśliwego wypadku -świadczenie za</w:t>
            </w:r>
            <w:r>
              <w:rPr/>
              <w:t xml:space="preserve"> </w:t>
            </w:r>
            <w:r>
              <w:rPr>
                <w:rStyle w:val="Teksttreci21"/>
                <w:rFonts w:eastAsia="Calibri"/>
              </w:rPr>
              <w:t>100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55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*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Ciężkie zachorowanie ubezpieczonego (dołączyć wykaz choró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alibri"/>
              </w:rPr>
              <w:t>6 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 xml:space="preserve">Operacje ubezpieczonego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3 0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alibri"/>
                <w:b/>
              </w:rPr>
              <w:t>Dzienne świadczenia z tytułu pobytu w szpitalu od 1 do 14 dn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wiadczenie za dzień pobytu w szpitalu spowodowanego chorob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6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wiadczenie za dzień pobytu w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szpitalu spowodowanego nieszczęśliwym wypadkie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2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wiadczenie za dzień pobytu w szpitalu spowodowanego nieszczęśliwym wypadkiem komunikacyjny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5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wiadczenie za dzień pobytu w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szpitalu spowodowanego nieszczęśliwym wypadkiem przy pra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5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wiadczenie za dzień pobytu w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szpitalu spowodowanego nieszczęśliwym wypadkiem komunikacyjnym przy pra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9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wiadczenie za dzień pobytu w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szpitalu spowodowanego zawałem serca lub udarem mózg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 xml:space="preserve">Świadczenie za dzień pobytu w szpitalu na OIOM (OIT)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2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alibri"/>
                <w:b/>
              </w:rPr>
              <w:t>Dzienne świadczenia z tytułu pobytu szpitalu powyżej 14 dn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wiadczenie za dzień pobytu w</w:t>
            </w:r>
            <w:r>
              <w:rPr/>
              <w:t xml:space="preserve"> </w:t>
            </w:r>
            <w:r>
              <w:rPr>
                <w:rStyle w:val="Teksttreci21"/>
                <w:rFonts w:eastAsia="Calibri"/>
              </w:rPr>
              <w:t>szpitalu spowodowanego chorobą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6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wiadczenie za dzień pobytu w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szpitalu spowodowanego nieszczęśliwym wypadkie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7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wiadczenie za dzień pobytu w szpitalu spowodowanego nieszczęśliwym wypadkiem komunikacyjny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1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wiadczenie za dzień pobytu w szpitalu spowodowanego nieszczęśliwym wypadkiem przy pra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1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21"/>
                <w:rFonts w:eastAsia="Calibri"/>
              </w:rPr>
              <w:t>Świadczenie za dzień pobytu w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szpitalu spowodowanego nieszczęśliwym wypadkiem komunikacyjnym przy pracy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1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wiadczenie za dzień pobytu w szpitalu spowodowanego zawałem serca lub udarem mózgu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Pobyt na OIOM (OIT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5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Rekonwalescencja po pobycie w szpitalu (maksymalnie 30 dni) (za jeden dzień rekonwalescencji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5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PogrubienieTeksttreci2105pt"/>
              </w:rPr>
            </w:pPr>
            <w:r>
              <w:rPr>
                <w:rStyle w:val="PogrubienieTeksttreci2105pt"/>
              </w:rPr>
              <w:t>Zakres ubezpieczenia dla współmałżonka/partnera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mierć naturalna</w:t>
            </w:r>
            <w:r>
              <w:rPr/>
              <w:t xml:space="preserve"> </w:t>
            </w:r>
            <w:r>
              <w:rPr>
                <w:rStyle w:val="Teksttreci21"/>
                <w:rFonts w:eastAsia="Calibri"/>
              </w:rPr>
              <w:t>małżonka/partner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15 0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mierć małżonka/partnera w</w:t>
            </w:r>
            <w:r>
              <w:rPr/>
              <w:t xml:space="preserve"> </w:t>
            </w:r>
            <w:r>
              <w:rPr>
                <w:rStyle w:val="Teksttreci21"/>
                <w:rFonts w:eastAsia="Calibri"/>
              </w:rPr>
              <w:t>wyniku NNW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39 0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Ciężkie zachorowanie małżonka/partnera ubezpieczonego (dołączyć wykaz choró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6 0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yt współmałżonka/partnera w szpitalu spowodowanego chorobą 1-14 dni (za 1 dzień pobytu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4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yt współmałżonka/partnera 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pitalu spowodowanego nieszczęśliwym wypadkiem 1-14 dni (za 1 dzień pobytu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5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yt współmałżonka/partnera szpitalu spowodowanego nieszczęśliwym wypadkiem komunikacyjnym 1-14 dni (za 1 dzień pobytu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5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PogrubienieTeksttreci2105pt"/>
              </w:rPr>
            </w:pPr>
            <w:r>
              <w:rPr>
                <w:rStyle w:val="PogrubienieTeksttreci2105pt"/>
              </w:rPr>
              <w:t>Zakres ubezpieczenia dla rodzica Ubezpieczonego lub rodzica współmałżonka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mierć dziec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4 0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Urodzenie martwego dziec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3 8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*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Urodzenie się dziec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2 5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Osierocenie dziec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5 0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Poważne zachorowanie dziecka (dołączyć wykaz chorób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5 5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*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Śmierć rodziców /teściów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2 60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Pobyt dziecka w szpitalu (kwota świadczenia jednorazowa za co najmniej 5 dni pobytu 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600,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alibri"/>
                <w:b/>
              </w:rPr>
              <w:t>Klauzule dodatkowe i inne postanowienia szczególnie preferowane (TAK/NIE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Doraźna ochrona medyczna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***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Klauzula internetowego systemu zgłaszania roszczeń przez ubezpieczonych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alibri"/>
              </w:rPr>
              <w:t>Maksymalna składka miesięczna za jednego ubezpieczonego</w:t>
            </w:r>
          </w:p>
          <w:p>
            <w:pPr>
              <w:pStyle w:val="Normal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alibri"/>
              </w:rPr>
              <w:t>70, 00 z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Teksttreci21"/>
          <w:rFonts w:ascii="Arial" w:hAnsi="Arial" w:eastAsia="Calibri"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ryzyka dodatkowo punktowane za podwyższenie wysokości świadczeń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*wypełnia Wykonawc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**Klauzula dodatkowo punktowan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cenę łączną wyliczoną na podstawie: prognozowanej ilości osób, które przystąpią do ubezpieczenia tj. 52 x składka miesięczna na 1 osobę </w:t>
      </w:r>
      <w:r>
        <w:rPr>
          <w:rFonts w:cs="Arial" w:ascii="Arial" w:hAnsi="Arial"/>
          <w:b/>
        </w:rPr>
        <w:t>w Wariancie nr 2</w:t>
      </w:r>
      <w:r>
        <w:rPr>
          <w:rFonts w:cs="Arial" w:ascii="Arial" w:hAnsi="Arial"/>
        </w:rPr>
        <w:t xml:space="preserve"> x 24 miesiąc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netto: …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datek VAT: 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brutto: 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słownie brutto: ………………………………………………………………………………………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e szczegółowym opisem przedmiotu zamówienia i 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zamówienie realizowane będzie zgodnie z przepisami wynikającymi </w:t>
        <w:br/>
        <w:t xml:space="preserve">z  ustawy z dnia 11 września 2015 r. </w:t>
      </w:r>
      <w:r>
        <w:rPr>
          <w:rFonts w:cs="Arial" w:ascii="Arial" w:hAnsi="Arial"/>
          <w:i/>
          <w:color w:val="000000"/>
        </w:rPr>
        <w:t>o działalności ubezpieczeniowej</w:t>
      </w:r>
      <w:r>
        <w:rPr>
          <w:rFonts w:cs="Arial" w:ascii="Arial" w:hAnsi="Arial"/>
          <w:color w:val="000000"/>
        </w:rPr>
        <w:t xml:space="preserve"> i reasekuracyjnej (Dz. U. z 2019 r. poz. 381), oraz innymi obowiązującymi przepisami prawnymi w tym zakres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ab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OA.261.18.2019.JM.2</w:t>
    </w:r>
  </w:p>
  <w:p>
    <w:pPr>
      <w:pStyle w:val="Footer"/>
      <w:tabs>
        <w:tab w:val="clear" w:pos="708"/>
      </w:tabs>
      <w:ind w:hanging="42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2">
    <w:name w:val="WW8Num12z2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grubienieTeksttreci2105pt">
    <w:name w:val="Pogrubienie;Tekst treści (2) + 10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zacznikdooferty">
    <w:name w:val="Nagłówek - załącznik do oferty"/>
    <w:basedOn w:val="Normal"/>
    <w:qFormat/>
    <w:pPr>
      <w:widowControl w:val="false"/>
      <w:spacing w:lineRule="auto" w:line="360" w:before="120" w:after="0"/>
      <w:jc w:val="both"/>
      <w:textAlignment w:val="baseline"/>
    </w:pPr>
    <w:rPr>
      <w:rFonts w:ascii="Tahoma" w:hAnsi="Tahoma" w:eastAsia="Times New Roman" w:cs="Tahoma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1:00Z</dcterms:created>
  <dc:creator>Joanna Orłowska-Pączek</dc:creator>
  <dc:description/>
  <cp:keywords/>
  <dc:language>en-US</dc:language>
  <cp:lastModifiedBy>Knutel.Beata@rzeszow.rdos</cp:lastModifiedBy>
  <cp:lastPrinted>2019-03-08T12:57:00Z</cp:lastPrinted>
  <dcterms:modified xsi:type="dcterms:W3CDTF">2019-03-08T11:57:00Z</dcterms:modified>
  <cp:revision>15</cp:revision>
  <dc:subject/>
  <dc:title/>
</cp:coreProperties>
</file>