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sługi medyczne w zakresie badań profilaktycznych dla pracowników Regionalnej Dyrekcji Ochrony Środowiska w Rzeszow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Nr postępowania – WOA.261.9.2019.JM.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, według poniższej kalkulacji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11"/>
        <w:gridCol w:w="901"/>
        <w:gridCol w:w="1243"/>
        <w:gridCol w:w="884"/>
        <w:gridCol w:w="1244"/>
      </w:tblGrid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słu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za 1 osobę                w PLN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só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wartość netto                w PL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ałkowita wartość brutto               w PLN</w:t>
            </w:r>
          </w:p>
        </w:tc>
      </w:tr>
      <w:tr>
        <w:trPr>
          <w:trHeight w:val="7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profilaktyczne dla pracownika administracyjno – biurowego (praca przy komputerze), zgodnie z ust. 4 Załącznika nr 2 do zapytania ofertoweg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profilaktyczne dla pracownika administracyjno – biurowego, kierującego samochodem służbowym (kategoria B), zgodnie z ust. 5 Załącznika nr 2 do zapytania ofertoweg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4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jestem wpisany na dzień złożenia oferty do Rejestru podmiotów wykonujących działalność leczniczą, zgodnie ustawą z dnia 15 kwietnia 2011 r.                           o działalności leczniczej (tekst jedn. Dz. U. z 2018 r., poz. 2190, ze zm.) pod numerem………………………………………………... </w:t>
      </w:r>
      <w:r>
        <w:rPr>
          <w:rFonts w:cs="Arial" w:ascii="Arial" w:hAnsi="Arial"/>
          <w:lang w:eastAsia="ar-SA"/>
        </w:rPr>
        <w:t xml:space="preserve">oraz posiadam odpowiednie uprawnienia do prowadzenia świadczeń zdrowotnych w zakresie medycyny pra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e świadczenia usług wskazanych w zapytaniu ofertowym: ……………………………………………………………………………………………………………………………………………………………………………………………………………… (nazwa, dane teleadresowe)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A.261.9.2019.JM.2</w:t>
    </w:r>
  </w:p>
  <w:p>
    <w:pPr>
      <w:pStyle w:val="Footer"/>
      <w:tabs>
        <w:tab w:val="clear" w:pos="708"/>
      </w:tabs>
      <w:ind w:hanging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Mendocha.Joanna@rzeszow.rdos</cp:lastModifiedBy>
  <cp:lastPrinted>2018-02-19T12:16:00Z</cp:lastPrinted>
  <dcterms:modified xsi:type="dcterms:W3CDTF">2019-01-24T07:37:00Z</dcterms:modified>
  <cp:revision>8</cp:revision>
  <dc:subject/>
  <dc:title/>
</cp:coreProperties>
</file>