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26.2018.AT.1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e usługi polegającej na opublikowaniu jednego obwieszczenia Regionalnego Dyrektora Ochrony Środowiska w Rzeszowie w podkarpackiej prasie regionalnej w dwóch różnych gazetach (publikatorach, tytułach prasowych)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*Oferuję publikację nr 1 obwieszczenia w gazecie ………………………………………….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5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tek VAT </w:t>
            </w:r>
          </w:p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zł lub %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1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*Oferuję publikację nr 2 obwieszczenia w gazecie …………...………………….………….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11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tek VAT </w:t>
            </w:r>
          </w:p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zł lub %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*Zamawiający dopuszcza oferowanie przez jednego Wykonawcę publikacji obwieszczenia: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jednej gazecie (publikatorze, tytule prasowym), Wykonawca w formularzu oferty stanowiącym załącznik nr 1 poda tytuł gazety, w której nastąpi publikacja wraz z ceną publikacji,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UB </w:t>
      </w:r>
    </w:p>
    <w:p>
      <w:pPr>
        <w:pStyle w:val="NormalnyWeb"/>
        <w:numPr>
          <w:ilvl w:val="0"/>
          <w:numId w:val="2"/>
        </w:numPr>
        <w:spacing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wóch różnych gazetach (publikatorach, tytułach prasowych), Wykonawca </w:t>
        <w:br/>
        <w:t>w formularzu oferty stanowiącym załącznik nr 1 poda tytuły gazet, w których nastąpi publikacja nr 1 i publikacja nr 2 wraz z cenami jednostkowymi obu publikacji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głoszeniem o zamówieniu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ogłoszeniu o zamówieniu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26.2018.AT.1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07:00Z</dcterms:created>
  <dc:creator>Ciuła Maciej</dc:creator>
  <dc:description/>
  <cp:keywords/>
  <dc:language>en-US</dc:language>
  <cp:lastModifiedBy>tylutka.agnieszka</cp:lastModifiedBy>
  <cp:lastPrinted>2018-11-26T15:05:00Z</cp:lastPrinted>
  <dcterms:modified xsi:type="dcterms:W3CDTF">2018-11-26T14:05:00Z</dcterms:modified>
  <cp:revision>103</cp:revision>
  <dc:subject/>
  <dc:title/>
</cp:coreProperties>
</file>