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ubezpieczenie samochodu służbowego KIA SPORTAGE o numerze rejestracyjnym RZ0917C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</w:rPr>
        <w:t>Limit holowania w ramach ubezpieczenia Assistance: 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1-07T08:49:00Z</dcterms:modified>
  <cp:revision>17</cp:revision>
  <dc:subject/>
  <dc:title>WNIOSEK</dc:title>
</cp:coreProperties>
</file>