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wykonanie okresowej kontroli przewodów kominowych, spalinowych i wentylacyjnych w budynku Regionalnej Dyrekcji Ochrony Środowiska w Rzeszowie, przy al. J. Piłsudzkiego 38.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3. </w:t>
      </w:r>
      <w:r>
        <w:rPr>
          <w:rStyle w:val="StrongEmphasis"/>
          <w:rFonts w:cs="Arial"/>
          <w:b w:val="false"/>
          <w:bCs w:val="false"/>
          <w:szCs w:val="22"/>
        </w:rPr>
        <w:t>Oświadczam, że posiadam wymagane prawem uprawnienia do przeprowadzenia przedmiotowej kontrol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4.  Oświadczam, że w przypadku wyboru oferty podpiszę umowę i zrealizuję przedmiot umowy zgodnie z art. 62 ustawy z dnia  7 lipca 1994 r. Prawo Budowlane </w:t>
      </w:r>
      <w:r>
        <w:rPr>
          <w:rFonts w:cs="Arial"/>
          <w:szCs w:val="22"/>
        </w:rPr>
        <w:t>(Dz. U. z 2018, poz. 1202)</w:t>
      </w:r>
      <w:r>
        <w:rPr>
          <w:rStyle w:val="StrongEmphasis"/>
          <w:rFonts w:cs="Arial"/>
          <w:b w:val="false"/>
          <w:bCs w:val="false"/>
          <w:szCs w:val="22"/>
        </w:rPr>
        <w:t>, w terminie wskazanym w zapytaniu ofertowym oraz zgodnie ze wzorem umowy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/>
      </w:pPr>
      <w:r>
        <w:rPr>
          <w:rFonts w:cs="Arial"/>
          <w:color w:val="000000"/>
          <w:szCs w:val="22"/>
        </w:rPr>
        <w:t>6.   Oświadczam, że wypełniłem obowiązki informacyjne przewidziane w art. 13 lub art. 14 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>od których dane osobowe bezpośrednio lub pośrednio 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1-06T08:36:00Z</dcterms:modified>
  <cp:revision>17</cp:revision>
  <dc:subject/>
  <dc:title>WNIOSEK</dc:title>
</cp:coreProperties>
</file>