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1.23.2018.AT.1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ojektu graficznego, wydruku oraz dostawy 6 sztuk naklejek i 7 sztuk tablic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.……..…………...; E-mail:……………………….…………………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8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szczegółowym opisie przedmiotu zamówienia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  <w:t xml:space="preserve"> </w:t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6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WPN.261.1.23.2018.AT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10-11T13:24:00Z</cp:lastPrinted>
  <dcterms:modified xsi:type="dcterms:W3CDTF">2018-10-11T11:33:00Z</dcterms:modified>
  <cp:revision>85</cp:revision>
  <dc:subject/>
  <dc:title>WNIOSEK</dc:title>
</cp:coreProperties>
</file>