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5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Heading6"/>
        <w:shd w:fill="D9D9D9" w:val="clear"/>
        <w:rPr/>
      </w:pPr>
      <w:r>
        <w:rPr>
          <w:rFonts w:cs="Arial" w:ascii="Arial" w:hAnsi="Arial"/>
        </w:rPr>
        <w:t>VIII.** Nazwa i adre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feruję wykonanie przedmiotu zamówienia, zgodnie z wymogami opisu przedmiotu zamówienia, z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Słownie brutto: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yżej wskazana cena uwzględ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Np. pobór próbki powierzchniowej 0 – 0,2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36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Oświadczam, że pobory, badania i pomiary zostaną wykonan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w oparciu o referencyjne metodyki wykonywania badań właściwości oraz zanieczyszczenia gleby, o których mowa w § 11 rozporządzenia Ministra Środowiska z dnia 1 września 2016 r. w sprawie sposobu prowadzenia oceny zanieczyszczenia powierzchni ziemi (Dz. U. z 2016 r. poz. 1395),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z laboratorium, o którym mowa w art. 147a ust. 1 pkt 1 lub ust. 1a ustawy z dnia 27 kwietnia 2001 r. - Prawo ochrony środowiska (tekst jedn. Dz. U. z 2018 r. poz. 799, ze zm.).</w:t>
      </w:r>
    </w:p>
    <w:p>
      <w:pPr>
        <w:pStyle w:val="Normal"/>
        <w:spacing w:lineRule="auto" w:line="240" w:before="0" w:after="0"/>
        <w:ind w:left="792" w:hanging="0"/>
        <w:jc w:val="both"/>
        <w:rPr/>
      </w:pPr>
      <w:r>
        <w:rPr>
          <w:rFonts w:cs="Arial" w:ascii="Arial" w:hAnsi="Arial"/>
          <w:u w:val="single"/>
        </w:rPr>
        <w:t>–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na dowód czego załącza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tosowne Zakresy Akredytacji Laboratorium Badawcz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jaśnienia dot. zgodności zastosowanym metodyk z ww. rozporządzaniem, jeżeli powyższe nie wynika wprost z zapisu w Zakresie akredyta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08"/>
        <w:jc w:val="both"/>
        <w:rPr/>
      </w:pPr>
      <w:r>
        <w:rPr>
          <w:rFonts w:cs="Arial" w:ascii="Arial" w:hAnsi="Arial"/>
          <w:color w:val="000000"/>
        </w:rPr>
        <w:t>uzasadnienia dopuszczalności przeprowadzenia poborów, badań i pomiarów, zgodnie z innymi metodykami, o których mowa w § 11 ust. 2 ww. rozporządzenia, jeżeli zostaną zastosowane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w Rzeszowi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 zobowiązuję się postępować zgodnie z wymaganiami prawnymi w zakresie ochrony środowisk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wykonam usługę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, dnia .......................</w:t>
        <w:tab/>
        <w:tab/>
        <w:tab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left="6375" w:right="2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i podpis Wykonawcy</w:t>
        <w:br/>
        <w:t>lub osoby uprawnione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ypełnia 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SI.261.6.2018.KT.2</w:t>
      <w:tab/>
      <w:tab/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46:00Z</dcterms:created>
  <dc:creator>Joanna Orłowska-Pączek</dc:creator>
  <dc:description/>
  <cp:keywords/>
  <dc:language>en-US</dc:language>
  <cp:lastModifiedBy>trzyna.krzysztof</cp:lastModifiedBy>
  <cp:lastPrinted>2018-07-27T10:56:00Z</cp:lastPrinted>
  <dcterms:modified xsi:type="dcterms:W3CDTF">2018-08-30T12:29:00Z</dcterms:modified>
  <cp:revision>29</cp:revision>
  <dc:subject/>
  <dc:title/>
</cp:coreProperties>
</file>