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zadań ochronnych w rezerwacie przyrody „Źródliska Jasiołki”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, E-mail: 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feruję wykonanie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709"/>
          <w:tab w:val="left" w:pos="284" w:leader="none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oferowany samochód spełnia wszystkie wymagania stawiane przez Zamawiającego wymienione w załączniku nr 2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14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WPN.261.1.16.2018.AT.2                                                                                                    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rFonts w:ascii="Symbol" w:hAnsi="Symbo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7-13T11:15:00Z</cp:lastPrinted>
  <dcterms:modified xsi:type="dcterms:W3CDTF">2018-07-13T09:15:00Z</dcterms:modified>
  <cp:revision>64</cp:revision>
  <dc:subject/>
  <dc:title>WNIOSEK</dc:title>
</cp:coreProperties>
</file>